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762" w:type="dxa"/>
        <w:jc w:val="left"/>
        <w:tblInd w:w="-113" w:type="dxa"/>
        <w:tblLayout w:type="fixed"/>
        <w:tblCellMar>
          <w:top w:w="0" w:type="dxa"/>
          <w:left w:w="108" w:type="dxa"/>
          <w:bottom w:w="0" w:type="dxa"/>
          <w:right w:w="108" w:type="dxa"/>
        </w:tblCellMar>
      </w:tblPr>
      <w:tblGrid>
        <w:gridCol w:w="1242"/>
        <w:gridCol w:w="13458"/>
        <w:gridCol w:w="1531"/>
        <w:gridCol w:w="15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rPr>
            </w:pPr>
            <w:r>
              <w:rPr>
                <w:rFonts w:cs="Arial" w:ascii="Arial" w:hAnsi="Arial"/>
              </w:rPr>
              <w:t>CSP 1</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rPr>
            </w:pPr>
            <w:r>
              <w:rPr>
                <w:rFonts w:cs="Arial" w:ascii="Arial" w:hAnsi="Arial"/>
              </w:rPr>
              <w:t>Déanfar gach tionscadal a bhaineann le forbairt cónaithe laistigh de lonnaíochtaí Leibhéal 4, 5 agus 6 a bhreathnú faoi bheartais AAP1-AAP4 a chuimsítear laistigh de Ch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P 2</w:t>
            </w:r>
          </w:p>
        </w:tc>
        <w:tc>
          <w:tcPr>
            <w:tcW w:w="13458"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rFonts w:ascii="Arial" w:hAnsi="Arial" w:cs="Arial"/>
              </w:rPr>
            </w:pPr>
            <w:r>
              <w:rPr>
                <w:rFonts w:cs="Arial" w:ascii="Arial" w:hAnsi="Arial"/>
              </w:rPr>
              <w:t>Déanfar iarratais ar phleanáil maidir le forbairt cónaithe i lonnaíochtaí Leibhéal 4, 5 agus 6, a dheonú sa chás go gcomhlíonann an fhorbairt bheartaithe na príomhphrionsabail treorach seo a leanas ar fad:-</w:t>
            </w:r>
          </w:p>
          <w:p>
            <w:pPr>
              <w:pStyle w:val="Normal"/>
              <w:numPr>
                <w:ilvl w:val="0"/>
                <w:numId w:val="4"/>
              </w:numPr>
              <w:tabs>
                <w:tab w:val="clear" w:pos="720"/>
                <w:tab w:val="left" w:pos="540" w:leader="none"/>
              </w:tabs>
              <w:ind w:left="540" w:right="69" w:hanging="540"/>
              <w:jc w:val="both"/>
              <w:rPr/>
            </w:pPr>
            <w:r>
              <w:rPr>
                <w:rFonts w:cs="Arial" w:ascii="Arial" w:hAnsi="Arial"/>
              </w:rPr>
              <w:t>Tá fianaise curtha ar fáil ag an bhforbróir chun sástacht an údaráis forbartha go bhfuil éileamh ann maidir leis an bhforbairt cónaithe atá beartaithe sa lonnaíocht ag cur san áireamh méid, cineál agus stádas na gceadanna ar marthain i gcomhair na bhforbairtí cónaithe neamhchríochnaithe agus na bhforbairtí cónaithe</w:t>
            </w:r>
            <w:r>
              <w:rPr>
                <w:rFonts w:cs="Arial" w:ascii="Arial" w:hAnsi="Arial"/>
                <w:vertAlign w:val="superscript"/>
              </w:rPr>
              <w:t>1</w:t>
            </w:r>
            <w:r>
              <w:rPr>
                <w:rFonts w:cs="Arial" w:ascii="Arial" w:hAnsi="Arial"/>
              </w:rPr>
              <w:t xml:space="preserve"> folaimh sa lonnaíocht, mar aon le forbairt stairiúil na lonnaíochta</w:t>
            </w:r>
          </w:p>
          <w:p>
            <w:pPr>
              <w:pStyle w:val="Normal"/>
              <w:numPr>
                <w:ilvl w:val="0"/>
                <w:numId w:val="4"/>
              </w:numPr>
              <w:tabs>
                <w:tab w:val="clear" w:pos="720"/>
                <w:tab w:val="left" w:pos="540" w:leader="none"/>
              </w:tabs>
              <w:ind w:left="540" w:right="69" w:hanging="540"/>
              <w:jc w:val="both"/>
              <w:rPr/>
            </w:pPr>
            <w:r>
              <w:rPr>
                <w:rFonts w:cs="Arial" w:ascii="Arial" w:hAnsi="Arial"/>
              </w:rPr>
              <w:t>Cuireann an fhorbairt le forbairt sheicheamhach talún ó lár na lonnaíochta amach agus/nó léiríonn sé inlíonadh</w:t>
            </w:r>
            <w:r>
              <w:rPr>
                <w:rFonts w:cs="Arial" w:ascii="Arial" w:hAnsi="Arial"/>
                <w:vertAlign w:val="superscript"/>
              </w:rPr>
              <w:t>2</w:t>
            </w:r>
            <w:r>
              <w:rPr>
                <w:rFonts w:cs="Arial" w:ascii="Arial" w:hAnsi="Arial"/>
              </w:rPr>
              <w:t xml:space="preserve"> de lorg na lonnaíochta atá ann cheana </w:t>
            </w:r>
          </w:p>
          <w:p>
            <w:pPr>
              <w:pStyle w:val="Normal"/>
              <w:numPr>
                <w:ilvl w:val="0"/>
                <w:numId w:val="4"/>
              </w:numPr>
              <w:tabs>
                <w:tab w:val="clear" w:pos="720"/>
                <w:tab w:val="left" w:pos="540" w:leader="none"/>
              </w:tabs>
              <w:ind w:left="540" w:right="69" w:hanging="540"/>
              <w:jc w:val="both"/>
              <w:rPr>
                <w:rFonts w:ascii="Arial" w:hAnsi="Arial" w:cs="Arial"/>
              </w:rPr>
            </w:pPr>
            <w:r>
              <w:rPr>
                <w:rFonts w:cs="Arial" w:ascii="Arial" w:hAnsi="Arial"/>
              </w:rPr>
              <w:t>Léiríonn an fhorbairt cineál, scála agus déanamh na forbartha cónaithe atá sa lonnaíocht cheana</w:t>
            </w:r>
          </w:p>
          <w:p>
            <w:pPr>
              <w:pStyle w:val="Normal"/>
              <w:numPr>
                <w:ilvl w:val="0"/>
                <w:numId w:val="4"/>
              </w:numPr>
              <w:tabs>
                <w:tab w:val="clear" w:pos="720"/>
                <w:tab w:val="left" w:pos="540" w:leader="none"/>
              </w:tabs>
              <w:ind w:left="540" w:right="69" w:hanging="540"/>
              <w:jc w:val="both"/>
              <w:rPr>
                <w:rFonts w:ascii="Arial" w:hAnsi="Arial" w:cs="Arial"/>
              </w:rPr>
            </w:pPr>
            <w:r>
              <w:rPr>
                <w:rFonts w:cs="Arial" w:ascii="Arial" w:hAnsi="Arial"/>
              </w:rPr>
              <w:t>Léireoidh an fhorbairt úsáid inbhuanaithe agus éifeachtach an bhonneagair agus na seirbhísí atá ann cheana, nó bonneagair agus seirbhísí beartaithe dá bhfuil cistiú i bhfeidhm</w:t>
            </w:r>
          </w:p>
          <w:p>
            <w:pPr>
              <w:pStyle w:val="Normal"/>
              <w:numPr>
                <w:ilvl w:val="0"/>
                <w:numId w:val="4"/>
              </w:numPr>
              <w:tabs>
                <w:tab w:val="clear" w:pos="720"/>
                <w:tab w:val="left" w:pos="540" w:leader="none"/>
              </w:tabs>
              <w:ind w:left="540" w:right="69" w:hanging="540"/>
              <w:jc w:val="both"/>
              <w:rPr>
                <w:rFonts w:ascii="Arial" w:hAnsi="Arial" w:cs="Arial"/>
              </w:rPr>
            </w:pPr>
            <w:r>
              <w:rPr>
                <w:rFonts w:cs="Arial" w:ascii="Arial" w:hAnsi="Arial"/>
              </w:rPr>
              <w:t>Tá an bonneagar agus na seirbhísí atá riachtanach le haghaidh na forbartha i bhfeidhm nó is féidir iad a chur ar fáil ar chostas an fhorbróra</w:t>
            </w:r>
          </w:p>
          <w:p>
            <w:pPr>
              <w:pStyle w:val="Normal"/>
              <w:numPr>
                <w:ilvl w:val="0"/>
                <w:numId w:val="4"/>
              </w:numPr>
              <w:tabs>
                <w:tab w:val="clear" w:pos="720"/>
                <w:tab w:val="left" w:pos="540" w:leader="none"/>
              </w:tabs>
              <w:ind w:left="540" w:right="69" w:hanging="540"/>
              <w:jc w:val="both"/>
              <w:rPr>
                <w:rFonts w:ascii="Arial" w:hAnsi="Arial" w:cs="Arial"/>
              </w:rPr>
            </w:pPr>
            <w:r>
              <w:rPr>
                <w:rFonts w:cs="Arial" w:ascii="Arial" w:hAnsi="Arial"/>
              </w:rPr>
              <w:t>Cuimsítear san iarratas 25% ar a mhéad de na haonaid chónaithe is gá d’fhonn an t-éileamh ar thithíocht sa lonnaíocht a shásamh le haghaidh na tréimhse 2011-2019</w:t>
            </w:r>
            <w:r>
              <w:rPr>
                <w:rFonts w:cs="Arial" w:ascii="Arial" w:hAnsi="Arial"/>
                <w:vertAlign w:val="superscript"/>
              </w:rPr>
              <w:t>3</w:t>
            </w:r>
          </w:p>
          <w:p>
            <w:pPr>
              <w:pStyle w:val="Normal"/>
              <w:numPr>
                <w:ilvl w:val="0"/>
                <w:numId w:val="4"/>
              </w:numPr>
              <w:tabs>
                <w:tab w:val="clear" w:pos="720"/>
                <w:tab w:val="left" w:pos="540" w:leader="none"/>
              </w:tabs>
              <w:ind w:left="540" w:right="69" w:hanging="540"/>
              <w:jc w:val="both"/>
              <w:rPr>
                <w:rFonts w:ascii="Arial" w:hAnsi="Arial" w:cs="Arial"/>
              </w:rPr>
            </w:pPr>
            <w:r>
              <w:rPr>
                <w:rFonts w:cs="Arial" w:ascii="Arial" w:hAnsi="Arial"/>
              </w:rPr>
              <w:t>Féadfaidh an forbróir a léiriú go sásúil nach gcuimsítear tailte san iarratas atá faoin úinéireacht chéanna nó a fo-roinneadh nó a diúscraíodh ó dháileacht talún eile, maidir lenar deonaíodh cead pleanála i gcomhair forbairt cónaithe cheana agus ar a bhfuil os cionn 25% de na haonaid chónaithe gan chónaí nó neamhfhorbartha</w:t>
            </w:r>
            <w:r>
              <w:rPr>
                <w:rFonts w:cs="Arial" w:ascii="Arial" w:hAnsi="Arial"/>
                <w:vertAlign w:val="superscript"/>
              </w:rPr>
              <w:t>3</w:t>
            </w:r>
          </w:p>
          <w:p>
            <w:pPr>
              <w:pStyle w:val="Normal"/>
              <w:numPr>
                <w:ilvl w:val="0"/>
                <w:numId w:val="4"/>
              </w:numPr>
              <w:tabs>
                <w:tab w:val="clear" w:pos="720"/>
                <w:tab w:val="left" w:pos="540" w:leader="none"/>
              </w:tabs>
              <w:ind w:left="540" w:right="69" w:hanging="540"/>
              <w:jc w:val="both"/>
              <w:rPr>
                <w:rFonts w:ascii="Arial" w:hAnsi="Arial" w:cs="Arial"/>
              </w:rPr>
            </w:pPr>
            <w:r>
              <w:rPr>
                <w:rFonts w:cs="Arial" w:ascii="Arial" w:hAnsi="Arial"/>
              </w:rPr>
              <w:t>Tá riachtanais na mbeartas ábhartha eile laistigh den phlean forbartha á gcomhlíonadh leis an bhforbair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H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hanging="0"/>
              <w:jc w:val="both"/>
              <w:rPr>
                <w:rFonts w:ascii="Arial" w:hAnsi="Arial" w:cs="Arial"/>
              </w:rPr>
            </w:pPr>
            <w:r>
              <w:rPr>
                <w:rFonts w:cs="Arial" w:ascii="Arial" w:hAnsi="Arial"/>
              </w:rPr>
              <w:t>Déanfar gach tionscadal a bhaineann le tithíocht tuaithe i Limistéir Thuaithe atá Faoi Thionchar Láidir Uirbeach a bhreathnú faoi bheartais AAP1-AAP4 a chuimsítear laistigh de Ch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i/>
                <w:i/>
              </w:rPr>
            </w:pPr>
            <w:r>
              <w:rPr>
                <w:rFonts w:cs="Arial" w:ascii="Arial" w:hAnsi="Arial"/>
                <w:b/>
                <w:i/>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HP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Ní cheadaítear iarratais i gcomhair áiteanna cónaithe aonair in sna ceantair seo ach amháin áit a mbíonn an fhorbairt ag cloí le ceann dóibh siúd a leanas;</w:t>
            </w:r>
          </w:p>
          <w:p>
            <w:pPr>
              <w:pStyle w:val="Normal"/>
              <w:widowControl w:val="false"/>
              <w:autoSpaceDE w:val="false"/>
              <w:ind w:left="74" w:hanging="0"/>
              <w:jc w:val="both"/>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s úinéir talún é/í an iarrathóir</w:t>
            </w:r>
            <w:r>
              <w:rPr>
                <w:rFonts w:cs="Arial" w:ascii="Arial" w:hAnsi="Arial"/>
                <w:b/>
                <w:bCs/>
                <w:lang w:val="en-US" w:eastAsia="en-US"/>
              </w:rPr>
              <w:t>3</w:t>
            </w:r>
            <w:r>
              <w:rPr>
                <w:rFonts w:cs="Arial" w:ascii="Arial" w:hAnsi="Arial"/>
                <w:lang w:val="en-US" w:eastAsia="en-US"/>
              </w:rPr>
              <w:t>, nó áit a bhfuil an áit chónaithe i gcomhair baill dá neasteaghlach</w:t>
            </w:r>
            <w:r>
              <w:rPr>
                <w:rFonts w:cs="Arial" w:ascii="Arial" w:hAnsi="Arial"/>
                <w:b/>
                <w:bCs/>
                <w:lang w:val="en-US" w:eastAsia="en-US"/>
              </w:rPr>
              <w:t>4</w:t>
            </w:r>
            <w:r>
              <w:rPr>
                <w:rFonts w:cs="Arial" w:ascii="Arial" w:hAnsi="Arial"/>
                <w:lang w:val="en-US" w:eastAsia="en-US"/>
              </w:rPr>
              <w:t>.</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Tá an áit chónaithe i gcomhair duine aonair atá tar éis bheith ina c(h)ónaí in san</w:t>
            </w:r>
            <w:r>
              <w:rPr>
                <w:rFonts w:cs="Arial" w:ascii="Arial" w:hAnsi="Arial"/>
                <w:b/>
                <w:bCs/>
                <w:lang w:val="en-US" w:eastAsia="en-US"/>
              </w:rPr>
              <w:t xml:space="preserve">5 </w:t>
            </w:r>
            <w:r>
              <w:rPr>
                <w:rFonts w:cs="Arial" w:ascii="Arial" w:hAnsi="Arial"/>
                <w:lang w:val="en-US" w:eastAsia="en-US"/>
              </w:rPr>
              <w:t>cheantar tuaithe áitiúil</w:t>
            </w:r>
            <w:r>
              <w:rPr>
                <w:rFonts w:cs="Arial" w:ascii="Arial" w:hAnsi="Arial"/>
                <w:b/>
                <w:bCs/>
                <w:lang w:val="en-US" w:eastAsia="en-US"/>
              </w:rPr>
              <w:t xml:space="preserve">6 </w:t>
            </w:r>
            <w:r>
              <w:rPr>
                <w:rFonts w:cs="Arial" w:ascii="Arial" w:hAnsi="Arial"/>
                <w:lang w:val="en-US" w:eastAsia="en-US"/>
              </w:rPr>
              <w:t>do íos-thréimhse 5 bliana roimh an dáta ar a cuireadh isteach iarratas pleanála.</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á ar an áit chónaithe riachtanais duine atá ag obair i bhfiontar bunaithe faoin dtuath, fiontar talmhaíochta, tráchtala, tionsclaíoch nó fiontar eile sa cheantar áitiúil a shroicheadh, áit a fhaigheann an duine seo a p(h)ríomh-ioncam ón ngníomhaíocht sin, nó ball dá neasteaghlach. D’fhéadfadh obair daoine atá rí-thábhachtach don cheantar áitiúil bheith tógtha san áireamh sna cuinsí seo (mar shampla, múinteoirí i scoileanna tuaith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á an áit chónaithe i gcomhair feirmeora, áit a raibh an iarrathóir tar éis bheith ag obair go deireanach sa cheantar áitiúil mar fheirmeoir don mhór-chuid, nó ag baintreach nó baintreach fir a bhí ag obair go deireanach sa cheantar áitiúil mar fheirmeoir don mhór-chuid.</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á gá leis an áit chónaithe maidir le cuinsí ar leith don láithreán agus sainiúil don bhaile nó pearsanta doshéanta, áit a mbeadh toradh fíor-chruatain dá mbeadh diúltú ar chead pleanála. Sna cuinsí seo, beidh dualgas curtha ar an iarrathóir chun seasamh ar son cén fáth nach bhféadfar breathnú ar réitigh eile, cosúil le fadú tí, árasán muintire nó teach soghluaist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á an áit chónaithe chun dul in ionad áit chónaithe a bhí ann cheana féin, áit a raibh an áit chónaithe a táthar chun athrú in úsáid nó úsáidte go deireanach mar áit chónaithe, nach bhfuil athraithe go háit chónaithe ó úsáid eile gan chead pleanála, nach raibh folamh i gcomhair tréimhse de níos mó ná 10 mbliana roimh an dáta cur isteach iarratas pleanála, taispeánfaidh sé tréithe riachtanacha d’áit chónaithe ináitrithe agus beidh sé slán go leor.</w:t>
            </w:r>
          </w:p>
          <w:p>
            <w:pPr>
              <w:pStyle w:val="Normal"/>
              <w:widowControl w:val="false"/>
              <w:autoSpaceDE w:val="false"/>
              <w:ind w:left="74" w:hanging="0"/>
              <w:jc w:val="both"/>
              <w:rPr>
                <w:rFonts w:ascii="Arial" w:hAnsi="Arial" w:cs="Arial"/>
                <w:lang w:val="en-US" w:eastAsia="en-US"/>
              </w:rPr>
            </w:pPr>
            <w:r>
              <w:rPr>
                <w:rFonts w:cs="Arial" w:ascii="Arial" w:hAnsi="Arial"/>
                <w:lang w:val="en-US" w:eastAsia="en-US"/>
              </w:rPr>
            </w:r>
          </w:p>
          <w:p>
            <w:pPr>
              <w:pStyle w:val="Normal"/>
              <w:widowControl w:val="false"/>
              <w:autoSpaceDE w:val="false"/>
              <w:jc w:val="both"/>
              <w:rPr>
                <w:rFonts w:ascii="Arial" w:hAnsi="Arial" w:cs="Arial"/>
              </w:rPr>
            </w:pPr>
            <w:r>
              <w:rPr>
                <w:rFonts w:cs="Arial" w:ascii="Arial" w:hAnsi="Arial"/>
              </w:rPr>
              <w:t>Dhéanfaí athrú comhbhraiteach ar an úsáid a mbaintear as struchtúr atá faoi chosaint nó foirgneamh dúchasach neamhchosanta (sa chás gur gné thábhachtach é an foirgneamh sa tírdhreach nó gur go bhfuil fiúntas ailtireachta nó stairiúil áitiúil ag baint leis) go dtí úsáid chónaithe, sa chás go ndaingneodh sé sin a chothabháil agus a mharthain, agus nádúr agus leas ailtireachta nó stairiúil an fhoirgnimh a chaomhnú nó a fheabhsú. Ba cheart sonraí a ionchorprú i dtograí um athrú úsáide maidir le gach cineál athraithe ar an bhfoirgneamh agus ar a gcúirtealáiste lena n-éifeacht ar a chuma, a nádúr agus a thimpeallacht a léiriú. Cloífidh feabhsúcháin ar struchtúir atá faoi chosaint le beartais ABP1-ABP arna leagan amach i gCaibidil 4, Comhshaol agus Oidhreacht de Phlean Forbartha Contae Mhuineacháin 2013-2019.</w:t>
            </w:r>
          </w:p>
          <w:p>
            <w:pPr>
              <w:pStyle w:val="Normal"/>
              <w:widowControl w:val="false"/>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lang w:val="en-US" w:eastAsia="en-US"/>
              </w:rPr>
              <w:t>Tá an áit chónaithe i gcomhair eisimircigh atá ag filleadh ar an cheantar áitiúil, áit a chónaigh sé / sí ar feadh íos-thréimhse de 5 bliana leanúnacha roimh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HP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éanfar gach tionscadal a bhaineann le tithíocht tuaithe i Limistéir Thuaithe Níos Láidre a bhreathnú faoi bheartais AAP1-AAP4 a chuimsítear laistigh de Ch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HP 1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Rachfar i mbun iarratas d’áiteanna cónaithe aonair sna ceantair seo, faoi réir gnáth-chuinsí</w:t>
            </w:r>
          </w:p>
          <w:p>
            <w:pPr>
              <w:pStyle w:val="Normal"/>
              <w:rPr>
                <w:rFonts w:ascii="Arial" w:hAnsi="Arial" w:cs="Arial"/>
                <w:b/>
                <w:b/>
              </w:rPr>
            </w:pPr>
            <w:r>
              <w:rPr>
                <w:rFonts w:cs="Arial" w:ascii="Arial" w:hAnsi="Arial"/>
                <w:lang w:val="en-US" w:eastAsia="en-US"/>
              </w:rPr>
              <w:t>pleaná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RHP 1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éanfar gach tionscadal a bhaineann le tithíocht tuaithe i Limistéir Thuaithe a bhfuil a Struchtúr Lag a bhreathnú faoi bheartais AAP1-AAP4 a chuimsítear laistigh de Ch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s>
              <w:rPr>
                <w:rFonts w:ascii="Arial" w:hAnsi="Arial" w:cs="Arial"/>
              </w:rPr>
            </w:pPr>
            <w:r>
              <w:rPr>
                <w:rFonts w:cs="Arial" w:ascii="Arial" w:hAnsi="Arial"/>
              </w:rPr>
              <w:t>RHP 1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Rachfar i mbun iarratas d’áiteanna cónaithe aonair sna ceantair seo, faoi réir gnáth-chuinsí</w:t>
            </w:r>
          </w:p>
          <w:p>
            <w:pPr>
              <w:pStyle w:val="Normal"/>
              <w:rPr>
                <w:rFonts w:ascii="Arial" w:hAnsi="Arial" w:cs="Arial"/>
                <w:b/>
                <w:b/>
              </w:rPr>
            </w:pPr>
            <w:r>
              <w:rPr>
                <w:rFonts w:cs="Arial" w:ascii="Arial" w:hAnsi="Arial"/>
                <w:lang w:val="en-US" w:eastAsia="en-US"/>
              </w:rPr>
              <w:t>pleaná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s>
              <w:rPr>
                <w:rFonts w:ascii="Arial" w:hAnsi="Arial" w:cs="Arial"/>
              </w:rPr>
            </w:pPr>
            <w:r>
              <w:rPr>
                <w:rFonts w:cs="Arial" w:ascii="Arial" w:hAnsi="Arial"/>
              </w:rPr>
              <w:t>HP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Na cuspóirí agus na gníomhartha a bhfuil mionsonrú déanta orthu laistigh de Dhréachtphlean Oidhreachta Chontae Mhuineacháin 2012-2017, agus leaganacha ar bith ina dhiaidh sin a chur i bhfeidhm.</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bCs/>
              </w:rPr>
            </w:pPr>
            <w:r>
              <w:rPr>
                <w:rFonts w:cs="Arial" w:ascii="Arial" w:hAnsi="Arial"/>
                <w:bCs/>
              </w:rPr>
              <w:t>GH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ind w:right="104" w:hanging="0"/>
              <w:jc w:val="both"/>
              <w:rPr>
                <w:rFonts w:ascii="Arial" w:hAnsi="Arial" w:cs="Arial"/>
                <w:bCs/>
              </w:rPr>
            </w:pPr>
            <w:r>
              <w:rPr>
                <w:rFonts w:cs="Arial" w:ascii="Arial" w:hAnsi="Arial"/>
                <w:bCs/>
              </w:rPr>
              <w:t>Iniúchadh a dhéanamh ar láithreáin oidhreachta geolaí laistigh de Chontae Mhuineacháin le linn shaolré an phlean seo.</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HP 1</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b/>
                <w:b/>
              </w:rPr>
            </w:pPr>
            <w:r>
              <w:rPr>
                <w:rStyle w:val="Hps"/>
                <w:rFonts w:cs="Arial" w:ascii="Arial" w:hAnsi="Arial"/>
                <w:lang w:val="ga-IE"/>
              </w:rPr>
              <w:t>A chosaint</w:t>
            </w:r>
            <w:r>
              <w:rPr>
                <w:rFonts w:cs="Arial" w:ascii="Arial" w:hAnsi="Arial"/>
                <w:lang w:val="ga-IE"/>
              </w:rPr>
              <w:t xml:space="preserve"> </w:t>
            </w:r>
            <w:r>
              <w:rPr>
                <w:rStyle w:val="Hps"/>
                <w:rFonts w:cs="Arial" w:ascii="Arial" w:hAnsi="Arial"/>
                <w:lang w:val="ga-IE"/>
              </w:rPr>
              <w:t>láithreáin oidhreachta</w:t>
            </w:r>
            <w:r>
              <w:rPr>
                <w:rFonts w:cs="Arial" w:ascii="Arial" w:hAnsi="Arial"/>
                <w:lang w:val="ga-IE"/>
              </w:rPr>
              <w:t xml:space="preserve"> </w:t>
            </w:r>
            <w:r>
              <w:rPr>
                <w:rStyle w:val="Hps"/>
                <w:rFonts w:cs="Arial" w:ascii="Arial" w:hAnsi="Arial"/>
                <w:lang w:val="ga-IE"/>
              </w:rPr>
              <w:t>geolaíochta</w:t>
            </w:r>
            <w:r>
              <w:rPr>
                <w:rFonts w:cs="Arial" w:ascii="Arial" w:hAnsi="Arial"/>
                <w:lang w:val="ga-IE"/>
              </w:rPr>
              <w:t xml:space="preserve"> </w:t>
            </w:r>
            <w:r>
              <w:rPr>
                <w:rStyle w:val="Hps"/>
                <w:rFonts w:cs="Arial" w:ascii="Arial" w:hAnsi="Arial"/>
                <w:lang w:val="ga-IE"/>
              </w:rPr>
              <w:t>laistigh den chontae</w:t>
            </w:r>
            <w:r>
              <w:rPr>
                <w:rFonts w:cs="Arial" w:ascii="Arial" w:hAnsi="Arial"/>
                <w:lang w:val="ga-IE"/>
              </w:rPr>
              <w:t xml:space="preserve"> </w:t>
            </w:r>
            <w:r>
              <w:rPr>
                <w:rStyle w:val="Hps"/>
                <w:rFonts w:cs="Arial" w:ascii="Arial" w:hAnsi="Arial"/>
                <w:lang w:val="ga-IE"/>
              </w:rPr>
              <w:t>ó fhorbairt mhíchuí</w:t>
            </w:r>
            <w:r>
              <w:rPr>
                <w:rFonts w:cs="Arial" w:ascii="Arial" w:hAnsi="Arial"/>
                <w:lang w:val="ga-IE"/>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HP 2</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b/>
                <w:b/>
              </w:rPr>
            </w:pPr>
            <w:r>
              <w:rPr>
                <w:rStyle w:val="Hps"/>
                <w:rFonts w:cs="Arial" w:ascii="Arial" w:hAnsi="Arial"/>
                <w:lang w:val="ga-IE"/>
              </w:rPr>
              <w:t>A chosaint</w:t>
            </w:r>
            <w:r>
              <w:rPr>
                <w:rFonts w:cs="Arial" w:ascii="Arial" w:hAnsi="Arial"/>
                <w:lang w:val="ga-IE"/>
              </w:rPr>
              <w:t xml:space="preserve"> </w:t>
            </w:r>
            <w:r>
              <w:rPr>
                <w:rStyle w:val="Hps"/>
                <w:rFonts w:cs="Arial" w:ascii="Arial" w:hAnsi="Arial"/>
                <w:lang w:val="ga-IE"/>
              </w:rPr>
              <w:t>NHAanna</w:t>
            </w:r>
            <w:r>
              <w:rPr>
                <w:rFonts w:cs="Arial" w:ascii="Arial" w:hAnsi="Arial"/>
                <w:lang w:val="ga-IE"/>
              </w:rPr>
              <w:t xml:space="preserve"> </w:t>
            </w:r>
            <w:r>
              <w:rPr>
                <w:rStyle w:val="Hps"/>
                <w:rFonts w:cs="Arial" w:ascii="Arial" w:hAnsi="Arial"/>
                <w:lang w:val="ga-IE"/>
              </w:rPr>
              <w:t>geolaíochta</w:t>
            </w:r>
            <w:r>
              <w:rPr>
                <w:rFonts w:cs="Arial" w:ascii="Arial" w:hAnsi="Arial"/>
                <w:lang w:val="ga-IE"/>
              </w:rPr>
              <w:t xml:space="preserve"> </w:t>
            </w:r>
            <w:r>
              <w:rPr>
                <w:rStyle w:val="Hps"/>
                <w:rFonts w:cs="Arial" w:ascii="Arial" w:hAnsi="Arial"/>
                <w:lang w:val="ga-IE"/>
              </w:rPr>
              <w:t>/</w:t>
            </w:r>
            <w:r>
              <w:rPr>
                <w:rFonts w:cs="Arial" w:ascii="Arial" w:hAnsi="Arial"/>
                <w:lang w:val="ga-IE"/>
              </w:rPr>
              <w:t xml:space="preserve"> </w:t>
            </w:r>
            <w:r>
              <w:rPr>
                <w:rStyle w:val="Hps"/>
                <w:rFonts w:cs="Arial" w:ascii="Arial" w:hAnsi="Arial"/>
                <w:lang w:val="ga-IE"/>
              </w:rPr>
              <w:t>pNHAanna</w:t>
            </w:r>
            <w:r>
              <w:rPr>
                <w:rFonts w:cs="Arial" w:ascii="Arial" w:hAnsi="Arial"/>
                <w:lang w:val="ga-IE"/>
              </w:rPr>
              <w:t xml:space="preserve"> </w:t>
            </w:r>
            <w:r>
              <w:rPr>
                <w:rStyle w:val="Hps"/>
                <w:rFonts w:cs="Arial" w:ascii="Arial" w:hAnsi="Arial"/>
                <w:lang w:val="ga-IE"/>
              </w:rPr>
              <w:t>réir mar a thagann</w:t>
            </w:r>
            <w:r>
              <w:rPr>
                <w:rFonts w:cs="Arial" w:ascii="Arial" w:hAnsi="Arial"/>
                <w:lang w:val="ga-IE"/>
              </w:rPr>
              <w:t xml:space="preserve"> </w:t>
            </w:r>
            <w:r>
              <w:rPr>
                <w:rStyle w:val="Hps"/>
                <w:rFonts w:cs="Arial" w:ascii="Arial" w:hAnsi="Arial"/>
                <w:lang w:val="ga-IE"/>
              </w:rPr>
              <w:t>siad</w:t>
            </w:r>
            <w:r>
              <w:rPr>
                <w:rFonts w:cs="Arial" w:ascii="Arial" w:hAnsi="Arial"/>
                <w:lang w:val="ga-IE"/>
              </w:rPr>
              <w:t xml:space="preserve"> </w:t>
            </w:r>
            <w:r>
              <w:rPr>
                <w:rStyle w:val="Hps"/>
                <w:rFonts w:cs="Arial" w:ascii="Arial" w:hAnsi="Arial"/>
                <w:lang w:val="ga-IE"/>
              </w:rPr>
              <w:t>ainmnithe</w:t>
            </w:r>
            <w:r>
              <w:rPr>
                <w:rFonts w:cs="Arial" w:ascii="Arial" w:hAnsi="Arial"/>
                <w:lang w:val="ga-IE"/>
              </w:rPr>
              <w:t xml:space="preserve"> </w:t>
            </w:r>
            <w:r>
              <w:rPr>
                <w:rStyle w:val="Hps"/>
                <w:rFonts w:cs="Arial" w:ascii="Arial" w:hAnsi="Arial"/>
                <w:lang w:val="ga-IE"/>
              </w:rPr>
              <w:t>agus</w:t>
            </w:r>
            <w:r>
              <w:rPr>
                <w:rFonts w:cs="Arial" w:ascii="Arial" w:hAnsi="Arial"/>
                <w:lang w:val="ga-IE"/>
              </w:rPr>
              <w:t xml:space="preserve"> </w:t>
            </w:r>
            <w:r>
              <w:rPr>
                <w:rStyle w:val="Hps"/>
                <w:rFonts w:cs="Arial" w:ascii="Arial" w:hAnsi="Arial"/>
                <w:lang w:val="ga-IE"/>
              </w:rPr>
              <w:t>in iúl don</w:t>
            </w:r>
            <w:r>
              <w:rPr>
                <w:rFonts w:cs="Arial" w:ascii="Arial" w:hAnsi="Arial"/>
                <w:lang w:val="ga-IE"/>
              </w:rPr>
              <w:t xml:space="preserve"> </w:t>
            </w:r>
            <w:r>
              <w:rPr>
                <w:rStyle w:val="Hps"/>
                <w:rFonts w:cs="Arial" w:ascii="Arial" w:hAnsi="Arial"/>
                <w:lang w:val="ga-IE"/>
              </w:rPr>
              <w:t>Chomhairle Chontae Mhuineacháin</w:t>
            </w:r>
            <w:r>
              <w:rPr>
                <w:rFonts w:cs="Arial" w:ascii="Arial" w:hAnsi="Arial"/>
                <w:lang w:val="ga-IE"/>
              </w:rPr>
              <w:t xml:space="preserve">, </w:t>
            </w:r>
            <w:r>
              <w:rPr>
                <w:rStyle w:val="Hps"/>
                <w:rFonts w:cs="Arial" w:ascii="Arial" w:hAnsi="Arial"/>
                <w:lang w:val="ga-IE"/>
              </w:rPr>
              <w:t>le linn saolré</w:t>
            </w:r>
            <w:r>
              <w:rPr>
                <w:rFonts w:cs="Arial" w:ascii="Arial" w:hAnsi="Arial"/>
                <w:lang w:val="ga-IE"/>
              </w:rPr>
              <w:t xml:space="preserve"> </w:t>
            </w:r>
            <w:r>
              <w:rPr>
                <w:rStyle w:val="Hps"/>
                <w:rFonts w:cs="Arial" w:ascii="Arial" w:hAnsi="Arial"/>
                <w:lang w:val="ga-IE"/>
              </w:rPr>
              <w:t>an phlean seo.</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H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abhair fógra do Shuirbhéireacht Gheolaíochta na hÉireann roimh aon mhór-thochailt talú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P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Eagsúlacht an tírdhreacha, carachtar agus cáilíocht an Chontae a choinneáil, caomhnú, a bhainistiú agus a fheabhsú do thairbhí glúinte láithreacha agus todhchaío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P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Gnéithe tábhachtacha tírdhreacha agus tailte ardaithe laistigh de lonnaíochtaí a chriosú mar Limistéir Thírdhreacha faoi Chosaint/faoi Chaomhnú, lena chinntiú nach mbeidh iarmhairt dhíobhálach ag forbairtí ar fhóntas an tírdhreacha nó ar thimpeallacht nádúrtha na lonnaíochtaí.</w:t>
            </w:r>
            <w:r>
              <w:rPr>
                <w:rFonts w:cs="Arial" w:ascii="Arial" w:hAnsi="Arial"/>
                <w:spacing w:val="30"/>
              </w:rPr>
              <w:t xml:space="preserve">  </w:t>
            </w:r>
            <w:r>
              <w:rPr>
                <w:rFonts w:cs="Arial" w:ascii="Arial" w:hAnsi="Arial"/>
                <w:spacing w:val="-1"/>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00" w:leader="none"/>
              </w:tabs>
              <w:autoSpaceDE w:val="false"/>
              <w:rPr>
                <w:rFonts w:ascii="Arial" w:hAnsi="Arial" w:cs="Arial"/>
              </w:rPr>
            </w:pPr>
            <w:r>
              <w:rPr>
                <w:rFonts w:cs="Arial" w:ascii="Arial" w:hAnsi="Arial"/>
              </w:rPr>
              <w:t>LP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aomhnú agus uathúlacht thírdhreach an chontae a chinntiú trí fhéachaint do nádúr, luach agus íogaireacht an tírdhreacha mar a shainaithnítear é sa </w:t>
            </w:r>
            <w:r>
              <w:rPr>
                <w:rFonts w:cs="Arial" w:ascii="Arial" w:hAnsi="Arial"/>
                <w:i/>
              </w:rPr>
              <w:t>County Monaghan Landscape Character Assessment</w:t>
            </w:r>
            <w:r>
              <w:rPr>
                <w:rFonts w:cs="Arial" w:ascii="Arial" w:hAnsi="Arial"/>
              </w:rPr>
              <w:t>, Lúnasa 2008 (nó leaganacha ar bith eile ina dhiaidh sin) agus iarratas ar phleanáil á dhéanamh</w:t>
            </w:r>
            <w:r>
              <w:rPr>
                <w:rFonts w:cs="Arial" w:ascii="Arial" w:hAnsi="Arial"/>
                <w:position w:val="-1"/>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P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írdhreacha agus comhshaoil nádúrtha an chontae a chosaint trí a chinntiú nach mbeidh tionchar díobhálach, ag forbairtí nua i dtírdhreacha tuaithe íogair sonraithe, ar charachtar, sláine, sainiúlacht nó luach scéimhe an cheanta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P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uirfear in aghaidh forbartha ar bith ar a dteipfear comhtháthú isteach sa tírdhreach agus aird chuí á tabhairt ar an iarmhairt amhairc, fóntas an tírdhreacha, cosaint na spéirlíne, fóntais amhail lochanna, cosáin ainmnithe, láithreáin oidhreachta agus saoráidí caitheamh aimsire agus turasó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A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ur teorainn le forbairt i gCeantair de Luach Taitneamhachta Príomhúil ach amháin iontu siúd gur féidir leis an t-iarrathóir a chruthú go sásúlacht an Údaráis Pleanála nach gcuirfeadh an fhorbairt bheartaithe isteach ar shláine na ceantar seo.</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AP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éanfar forbairt laistigh de phríomhlimistéir fóntais a mheasfaí í a bheith ina ‘forbairt dhíolmhaithe’ de ghnáth, agus ag a mbeadh iarmhairt dhíobhálach ar fhóntas an limistéir i dtuairim an údaráis phleanála, a bhaint amach ón gcatagóir sin d‘fhorbairt dhíolmhaithe.</w:t>
            </w:r>
            <w:r>
              <w:rPr>
                <w:rFonts w:cs="Arial" w:ascii="Arial" w:hAnsi="Arial"/>
                <w:spacing w:val="51"/>
              </w:rPr>
              <w:t xml:space="preserve">        </w:t>
            </w:r>
            <w:r>
              <w:rPr>
                <w:rFonts w:cs="Arial" w:ascii="Arial" w:hAnsi="Arial"/>
                <w:spacing w:val="19"/>
              </w:rPr>
              <w:t xml:space="preserve">      </w:t>
            </w:r>
            <w:r>
              <w:rPr>
                <w:rFonts w:cs="Arial" w:ascii="Arial" w:hAnsi="Arial"/>
                <w:spacing w:val="17"/>
              </w:rPr>
              <w:t xml:space="preserve"> </w:t>
            </w:r>
            <w:r>
              <w:rPr>
                <w:rFonts w:cs="Arial" w:ascii="Arial" w:hAnsi="Arial"/>
                <w:spacing w:val="19"/>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SA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Rochtain an phobail do cheantair thaitneamhachta a choinneáil agus a fheabhsú, agus flóra, fána, oidhreacht agus carachtar an cheantair taitneamhachta a chosaint chomh maith.</w:t>
            </w:r>
          </w:p>
        </w:tc>
        <w:tc>
          <w:tcPr>
            <w:tcW w:w="3062" w:type="dxa"/>
            <w:gridSpan w:val="2"/>
            <w:tcBorders/>
            <w:tcMar>
              <w:left w:w="0" w:type="dxa"/>
              <w:right w:w="0" w:type="dxa"/>
            </w:tcMar>
          </w:tcPr>
          <w:p>
            <w:pPr>
              <w:pStyle w:val="Normal"/>
              <w:snapToGrid w:val="false"/>
              <w:rPr>
                <w:rFonts w:ascii="Arial" w:hAnsi="Arial" w:cs="Arial"/>
                <w:b/>
                <w:b/>
                <w:i/>
                <w:i/>
                <w:lang w:val="en-US" w:eastAsia="en-US"/>
              </w:rPr>
            </w:pPr>
            <w:r>
              <w:rPr>
                <w:rFonts w:cs="Arial" w:ascii="Arial" w:hAnsi="Arial"/>
                <w:b/>
                <w:i/>
                <w:lang w:val="en-US" w:eastAsia="en-U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SA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ionscnaimh phobail a chur chun cinn agus a spreagadh i bhforáil áiseanna taitneamhachta chun rochtain na ceantar taitneamhachta a fheabhsú, nuair is c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SA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ur teorainn le forbairt laistigh de Cheantair de Luach Taitneamhachta Tánaisteach ach amháin do forbairtí taitneamhachta comhoiriúnacha ar láithreáin neamhthreallúsac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SA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eidh cur agus leagan crann rialaithe go dian chun an t-íosmhéid de shuaitheadh an tírdhreacha agus an chomhshaoil a chinnti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AV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mhairc a chosaint ó bhealaí scéimhe atá liostaithe in Aguisín 2, Bealaí Scéimhe. Beidh forbairt rialaithe go dian thart ar na bealaí seo, agus ní cheadófar forbairt ar bith a d’fhéadfadh tionchar díobhálach a bheith aici ar an gcarachtar amhairc nó ar thaitneamhacht na radharc seo. Cuirfear béim ar leith ar chaomhnú amhairc lochanna, aibhneacha, tírdhreach gan mhilleadh, nó amhairc de spéis staire, oidhreachta agus/nó chultúrt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AVP 2</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pPr>
            <w:r>
              <w:rPr>
                <w:rStyle w:val="Hps"/>
                <w:rFonts w:cs="Arial" w:ascii="Arial" w:hAnsi="Arial"/>
                <w:lang w:val="ga-IE"/>
              </w:rPr>
              <w:t>Cosain</w:t>
            </w:r>
            <w:r>
              <w:rPr>
                <w:rFonts w:cs="Arial" w:ascii="Arial" w:hAnsi="Arial"/>
                <w:lang w:val="ga-IE"/>
              </w:rPr>
              <w:t xml:space="preserve"> </w:t>
            </w:r>
            <w:r>
              <w:rPr>
                <w:rStyle w:val="Hps"/>
                <w:rFonts w:cs="Arial" w:ascii="Arial" w:hAnsi="Arial"/>
                <w:lang w:val="ga-IE"/>
              </w:rPr>
              <w:t>an caighdeán</w:t>
            </w:r>
            <w:r>
              <w:rPr>
                <w:rFonts w:cs="Arial" w:ascii="Arial" w:hAnsi="Arial"/>
                <w:lang w:val="ga-IE"/>
              </w:rPr>
              <w:t xml:space="preserve"> </w:t>
            </w:r>
            <w:r>
              <w:rPr>
                <w:rStyle w:val="Hps"/>
                <w:rFonts w:cs="Arial" w:ascii="Arial" w:hAnsi="Arial"/>
                <w:lang w:val="ga-IE"/>
              </w:rPr>
              <w:t>radhairc de</w:t>
            </w:r>
            <w:r>
              <w:rPr>
                <w:rFonts w:cs="Arial" w:ascii="Arial" w:hAnsi="Arial"/>
                <w:lang w:val="ga-IE"/>
              </w:rPr>
              <w:t xml:space="preserve"> </w:t>
            </w:r>
            <w:r>
              <w:rPr>
                <w:rStyle w:val="Hps"/>
                <w:rFonts w:cs="Arial" w:ascii="Arial" w:hAnsi="Arial"/>
                <w:lang w:val="ga-IE"/>
              </w:rPr>
              <w:t>lochanna</w:t>
            </w:r>
            <w:r>
              <w:rPr>
                <w:rFonts w:cs="Arial" w:ascii="Arial" w:hAnsi="Arial"/>
                <w:lang w:val="ga-IE"/>
              </w:rPr>
              <w:t xml:space="preserve"> </w:t>
            </w:r>
            <w:r>
              <w:rPr>
                <w:rStyle w:val="Hps"/>
                <w:rFonts w:cs="Arial" w:ascii="Arial" w:hAnsi="Arial"/>
                <w:lang w:val="ga-IE"/>
              </w:rPr>
              <w:t>trí thoirmeasc a</w:t>
            </w:r>
            <w:r>
              <w:rPr>
                <w:rFonts w:cs="Arial" w:ascii="Arial" w:hAnsi="Arial"/>
                <w:lang w:val="ga-IE"/>
              </w:rPr>
              <w:t xml:space="preserve"> </w:t>
            </w:r>
            <w:r>
              <w:rPr>
                <w:rStyle w:val="Hps"/>
                <w:rFonts w:cs="Arial" w:ascii="Arial" w:hAnsi="Arial"/>
                <w:lang w:val="ga-IE"/>
              </w:rPr>
              <w:t>fhorbairt</w:t>
            </w:r>
            <w:r>
              <w:rPr>
                <w:rFonts w:cs="Arial" w:ascii="Arial" w:hAnsi="Arial"/>
                <w:lang w:val="ga-IE"/>
              </w:rPr>
              <w:t xml:space="preserve"> </w:t>
            </w:r>
            <w:r>
              <w:rPr>
                <w:rStyle w:val="Hps"/>
                <w:rFonts w:cs="Arial" w:ascii="Arial" w:hAnsi="Arial"/>
                <w:lang w:val="ga-IE"/>
              </w:rPr>
              <w:t>atá suite</w:t>
            </w:r>
            <w:r>
              <w:rPr>
                <w:rFonts w:cs="Arial" w:ascii="Arial" w:hAnsi="Arial"/>
                <w:lang w:val="ga-IE"/>
              </w:rPr>
              <w:t xml:space="preserve"> </w:t>
            </w:r>
            <w:r>
              <w:rPr>
                <w:rStyle w:val="Hps"/>
                <w:rFonts w:cs="Arial" w:ascii="Arial" w:hAnsi="Arial"/>
                <w:lang w:val="ga-IE"/>
              </w:rPr>
              <w:t>idir an</w:t>
            </w:r>
            <w:r>
              <w:rPr>
                <w:rFonts w:cs="Arial" w:ascii="Arial" w:hAnsi="Arial"/>
                <w:lang w:val="ga-IE"/>
              </w:rPr>
              <w:t xml:space="preserve"> </w:t>
            </w:r>
            <w:r>
              <w:rPr>
                <w:rStyle w:val="Hps"/>
                <w:rFonts w:cs="Arial" w:ascii="Arial" w:hAnsi="Arial"/>
                <w:lang w:val="ga-IE"/>
              </w:rPr>
              <w:t>bóthar poiblí</w:t>
            </w:r>
            <w:r>
              <w:rPr>
                <w:rFonts w:cs="Arial" w:ascii="Arial" w:hAnsi="Arial"/>
                <w:lang w:val="ga-IE"/>
              </w:rPr>
              <w:t xml:space="preserve"> </w:t>
            </w:r>
            <w:r>
              <w:rPr>
                <w:rStyle w:val="Hps"/>
                <w:rFonts w:cs="Arial" w:ascii="Arial" w:hAnsi="Arial"/>
                <w:lang w:val="ga-IE"/>
              </w:rPr>
              <w:t>agus</w:t>
            </w:r>
            <w:r>
              <w:rPr>
                <w:rFonts w:cs="Arial" w:ascii="Arial" w:hAnsi="Arial"/>
                <w:lang w:val="ga-IE"/>
              </w:rPr>
              <w:t xml:space="preserve"> </w:t>
            </w:r>
            <w:r>
              <w:rPr>
                <w:rStyle w:val="Hps"/>
                <w:rFonts w:cs="Arial" w:ascii="Arial" w:hAnsi="Arial"/>
                <w:lang w:val="ga-IE"/>
              </w:rPr>
              <w:t>loch</w:t>
            </w:r>
            <w:r>
              <w:rPr>
                <w:rFonts w:cs="Arial" w:ascii="Arial" w:hAnsi="Arial"/>
                <w:lang w:val="ga-IE"/>
              </w:rPr>
              <w:t xml:space="preserve">, </w:t>
            </w:r>
            <w:r>
              <w:rPr>
                <w:rStyle w:val="Hps"/>
                <w:rFonts w:cs="Arial" w:ascii="Arial" w:hAnsi="Arial"/>
                <w:lang w:val="ga-IE"/>
              </w:rPr>
              <w:t>i gcás ina mbeadh</w:t>
            </w:r>
            <w:r>
              <w:rPr>
                <w:rFonts w:cs="Arial" w:ascii="Arial" w:hAnsi="Arial"/>
                <w:lang w:val="ga-IE"/>
              </w:rPr>
              <w:t xml:space="preserve"> </w:t>
            </w:r>
            <w:r>
              <w:rPr>
                <w:rStyle w:val="Hps"/>
                <w:rFonts w:cs="Arial" w:ascii="Arial" w:hAnsi="Arial"/>
                <w:lang w:val="ga-IE"/>
              </w:rPr>
              <w:t>an fhorbairt</w:t>
            </w:r>
            <w:r>
              <w:rPr>
                <w:rFonts w:cs="Arial" w:ascii="Arial" w:hAnsi="Arial"/>
                <w:lang w:val="ga-IE"/>
              </w:rPr>
              <w:t xml:space="preserve"> </w:t>
            </w:r>
            <w:r>
              <w:rPr>
                <w:rStyle w:val="Hps"/>
                <w:rFonts w:cs="Arial" w:ascii="Arial" w:hAnsi="Arial"/>
                <w:lang w:val="ga-IE"/>
              </w:rPr>
              <w:t>d'fhonn</w:t>
            </w:r>
            <w:r>
              <w:rPr>
                <w:rFonts w:cs="Arial" w:ascii="Arial" w:hAnsi="Arial"/>
                <w:lang w:val="ga-IE"/>
              </w:rPr>
              <w:t xml:space="preserve"> </w:t>
            </w:r>
            <w:r>
              <w:rPr>
                <w:rStyle w:val="Hps"/>
                <w:rFonts w:cs="Arial" w:ascii="Arial" w:hAnsi="Arial"/>
                <w:lang w:val="ga-IE"/>
              </w:rPr>
              <w:t>cur isteach</w:t>
            </w:r>
            <w:r>
              <w:rPr>
                <w:rFonts w:cs="Arial" w:ascii="Arial" w:hAnsi="Arial"/>
                <w:lang w:val="ga-IE"/>
              </w:rPr>
              <w:t xml:space="preserve"> </w:t>
            </w:r>
            <w:r>
              <w:rPr>
                <w:rStyle w:val="Hps"/>
                <w:rFonts w:cs="Arial" w:ascii="Arial" w:hAnsi="Arial"/>
                <w:lang w:val="ga-IE"/>
              </w:rPr>
              <w:t>ar an</w:t>
            </w:r>
            <w:r>
              <w:rPr>
                <w:rFonts w:cs="Arial" w:ascii="Arial" w:hAnsi="Arial"/>
                <w:lang w:val="ga-IE"/>
              </w:rPr>
              <w:t xml:space="preserve"> </w:t>
            </w:r>
            <w:r>
              <w:rPr>
                <w:rStyle w:val="Hps"/>
                <w:rFonts w:cs="Arial" w:ascii="Arial" w:hAnsi="Arial"/>
                <w:lang w:val="ga-IE"/>
              </w:rPr>
              <w:t>loch</w:t>
            </w:r>
            <w:r>
              <w:rPr>
                <w:rFonts w:cs="Arial" w:ascii="Arial" w:hAnsi="Arial"/>
                <w:lang w:val="ga-IE"/>
              </w:rPr>
              <w:t xml:space="preserve">, </w:t>
            </w:r>
            <w:r>
              <w:rPr>
                <w:rStyle w:val="Hps"/>
                <w:rFonts w:cs="Arial" w:ascii="Arial" w:hAnsi="Arial"/>
                <w:lang w:val="ga-IE"/>
              </w:rPr>
              <w:t>nó</w:t>
            </w:r>
            <w:r>
              <w:rPr>
                <w:rFonts w:cs="Arial" w:ascii="Arial" w:hAnsi="Arial"/>
                <w:lang w:val="ga-IE"/>
              </w:rPr>
              <w:t xml:space="preserve"> </w:t>
            </w:r>
            <w:r>
              <w:rPr>
                <w:rStyle w:val="Hps"/>
                <w:rFonts w:cs="Arial" w:ascii="Arial" w:hAnsi="Arial"/>
                <w:lang w:val="ga-IE"/>
              </w:rPr>
              <w:t>detrimentally</w:t>
            </w:r>
            <w:r>
              <w:rPr>
                <w:rFonts w:cs="Arial" w:ascii="Arial" w:hAnsi="Arial"/>
                <w:lang w:val="ga-IE"/>
              </w:rPr>
              <w:t xml:space="preserve"> </w:t>
            </w:r>
            <w:r>
              <w:rPr>
                <w:rStyle w:val="Hps"/>
                <w:rFonts w:cs="Arial" w:ascii="Arial" w:hAnsi="Arial"/>
                <w:lang w:val="ga-IE"/>
              </w:rPr>
              <w:t>tionchar ar</w:t>
            </w:r>
            <w:r>
              <w:rPr>
                <w:rFonts w:cs="Arial" w:ascii="Arial" w:hAnsi="Arial"/>
                <w:lang w:val="ga-IE"/>
              </w:rPr>
              <w:t xml:space="preserve"> </w:t>
            </w:r>
            <w:r>
              <w:rPr>
                <w:rStyle w:val="Hps"/>
                <w:rFonts w:cs="Arial" w:ascii="Arial" w:hAnsi="Arial"/>
                <w:lang w:val="ga-IE"/>
              </w:rPr>
              <w:t>an</w:t>
            </w:r>
            <w:r>
              <w:rPr>
                <w:rFonts w:cs="Arial" w:ascii="Arial" w:hAnsi="Arial"/>
                <w:lang w:val="ga-IE"/>
              </w:rPr>
              <w:t xml:space="preserve"> </w:t>
            </w:r>
            <w:r>
              <w:rPr>
                <w:rStyle w:val="Hps"/>
                <w:rFonts w:cs="Arial" w:ascii="Arial" w:hAnsi="Arial"/>
                <w:lang w:val="ga-IE"/>
              </w:rPr>
              <w:t>suíomh</w:t>
            </w:r>
            <w:r>
              <w:rPr>
                <w:rFonts w:cs="Arial" w:ascii="Arial" w:hAnsi="Arial"/>
                <w:lang w:val="ga-IE"/>
              </w:rPr>
              <w:t xml:space="preserve"> </w:t>
            </w:r>
            <w:r>
              <w:rPr>
                <w:rStyle w:val="Hps"/>
                <w:rFonts w:cs="Arial" w:ascii="Arial" w:hAnsi="Arial"/>
                <w:lang w:val="ga-IE"/>
              </w:rPr>
              <w:t>an</w:t>
            </w:r>
            <w:r>
              <w:rPr>
                <w:rFonts w:cs="Arial" w:ascii="Arial" w:hAnsi="Arial"/>
                <w:lang w:val="ga-IE"/>
              </w:rPr>
              <w:t xml:space="preserve"> </w:t>
            </w:r>
            <w:r>
              <w:rPr>
                <w:rStyle w:val="Hps"/>
                <w:rFonts w:cs="Arial" w:ascii="Arial" w:hAnsi="Arial"/>
                <w:lang w:val="ga-IE"/>
              </w:rPr>
              <w:t>loch</w:t>
            </w:r>
            <w:r>
              <w:rPr>
                <w:rFonts w:cs="Arial" w:ascii="Arial" w:hAnsi="Arial"/>
                <w:lang w:val="ga-IE"/>
              </w:rPr>
              <w:t xml:space="preserve">. </w:t>
            </w:r>
            <w:r>
              <w:rPr>
                <w:rStyle w:val="Hps"/>
                <w:rFonts w:cs="Arial" w:ascii="Arial" w:hAnsi="Arial"/>
                <w:lang w:val="ga-IE"/>
              </w:rPr>
              <w:t>Is féidir</w:t>
            </w:r>
            <w:r>
              <w:rPr>
                <w:rFonts w:cs="Arial" w:ascii="Arial" w:hAnsi="Arial"/>
                <w:lang w:val="ga-IE"/>
              </w:rPr>
              <w:t xml:space="preserve"> </w:t>
            </w:r>
            <w:r>
              <w:rPr>
                <w:rStyle w:val="Hps"/>
                <w:rFonts w:cs="Arial" w:ascii="Arial" w:hAnsi="Arial"/>
                <w:lang w:val="ga-IE"/>
              </w:rPr>
              <w:t>Forbairt</w:t>
            </w:r>
            <w:r>
              <w:rPr>
                <w:rFonts w:cs="Arial" w:ascii="Arial" w:hAnsi="Arial"/>
                <w:lang w:val="ga-IE"/>
              </w:rPr>
              <w:t xml:space="preserve"> </w:t>
            </w:r>
            <w:r>
              <w:rPr>
                <w:rStyle w:val="Hps"/>
                <w:rFonts w:cs="Arial" w:ascii="Arial" w:hAnsi="Arial"/>
                <w:lang w:val="ga-IE"/>
              </w:rPr>
              <w:t>a cheadú</w:t>
            </w:r>
            <w:r>
              <w:rPr>
                <w:rFonts w:cs="Arial" w:ascii="Arial" w:hAnsi="Arial"/>
                <w:lang w:val="ga-IE"/>
              </w:rPr>
              <w:t xml:space="preserve"> </w:t>
            </w:r>
            <w:r>
              <w:rPr>
                <w:rStyle w:val="Hps"/>
                <w:rFonts w:cs="Arial" w:ascii="Arial" w:hAnsi="Arial"/>
                <w:lang w:val="ga-IE"/>
              </w:rPr>
              <w:t>idir</w:t>
            </w:r>
            <w:r>
              <w:rPr>
                <w:rFonts w:cs="Arial" w:ascii="Arial" w:hAnsi="Arial"/>
                <w:lang w:val="ga-IE"/>
              </w:rPr>
              <w:t xml:space="preserve"> </w:t>
            </w:r>
            <w:r>
              <w:rPr>
                <w:rStyle w:val="Hps"/>
                <w:rFonts w:cs="Arial" w:ascii="Arial" w:hAnsi="Arial"/>
                <w:lang w:val="ga-IE"/>
              </w:rPr>
              <w:t>bóthar</w:t>
            </w:r>
            <w:r>
              <w:rPr>
                <w:rFonts w:cs="Arial" w:ascii="Arial" w:hAnsi="Arial"/>
                <w:lang w:val="ga-IE"/>
              </w:rPr>
              <w:t xml:space="preserve"> </w:t>
            </w:r>
            <w:r>
              <w:rPr>
                <w:rStyle w:val="Hps"/>
                <w:rFonts w:cs="Arial" w:ascii="Arial" w:hAnsi="Arial"/>
                <w:lang w:val="ga-IE"/>
              </w:rPr>
              <w:t>agus</w:t>
            </w:r>
            <w:r>
              <w:rPr>
                <w:rFonts w:cs="Arial" w:ascii="Arial" w:hAnsi="Arial"/>
                <w:lang w:val="ga-IE"/>
              </w:rPr>
              <w:t xml:space="preserve"> </w:t>
            </w:r>
            <w:r>
              <w:rPr>
                <w:rStyle w:val="Hps"/>
                <w:rFonts w:cs="Arial" w:ascii="Arial" w:hAnsi="Arial"/>
                <w:lang w:val="ga-IE"/>
              </w:rPr>
              <w:t>locha</w:t>
            </w:r>
            <w:r>
              <w:rPr>
                <w:rFonts w:cs="Arial" w:ascii="Arial" w:hAnsi="Arial"/>
                <w:lang w:val="ga-IE"/>
              </w:rPr>
              <w:t xml:space="preserve"> </w:t>
            </w:r>
            <w:r>
              <w:rPr>
                <w:rStyle w:val="Hps"/>
                <w:rFonts w:cs="Arial" w:ascii="Arial" w:hAnsi="Arial"/>
                <w:lang w:val="ga-IE"/>
              </w:rPr>
              <w:t>ina bhfuil an fhorbairt</w:t>
            </w:r>
            <w:r>
              <w:rPr>
                <w:rFonts w:cs="Arial" w:ascii="Arial" w:hAnsi="Arial"/>
                <w:lang w:val="ga-IE"/>
              </w:rPr>
              <w:t xml:space="preserve"> </w:t>
            </w:r>
            <w:r>
              <w:rPr>
                <w:rStyle w:val="Hps"/>
                <w:rFonts w:cs="Arial" w:ascii="Arial" w:hAnsi="Arial"/>
                <w:lang w:val="ga-IE"/>
              </w:rPr>
              <w:t>scagadh</w:t>
            </w:r>
            <w:r>
              <w:rPr>
                <w:rFonts w:cs="Arial" w:ascii="Arial" w:hAnsi="Arial"/>
                <w:lang w:val="ga-IE"/>
              </w:rPr>
              <w:t xml:space="preserve"> </w:t>
            </w:r>
            <w:r>
              <w:rPr>
                <w:rStyle w:val="Hps"/>
                <w:rFonts w:cs="Arial" w:ascii="Arial" w:hAnsi="Arial"/>
                <w:lang w:val="ga-IE"/>
              </w:rPr>
              <w:t>as an loch</w:t>
            </w:r>
            <w:r>
              <w:rPr>
                <w:rFonts w:cs="Arial" w:ascii="Arial" w:hAnsi="Arial"/>
                <w:lang w:val="ga-IE"/>
              </w:rPr>
              <w:t xml:space="preserve"> </w:t>
            </w:r>
            <w:r>
              <w:rPr>
                <w:rStyle w:val="Hps"/>
                <w:rFonts w:cs="Arial" w:ascii="Arial" w:hAnsi="Arial"/>
                <w:lang w:val="ga-IE"/>
              </w:rPr>
              <w:t>ag</w:t>
            </w:r>
            <w:r>
              <w:rPr>
                <w:rFonts w:cs="Arial" w:ascii="Arial" w:hAnsi="Arial"/>
                <w:lang w:val="ga-IE"/>
              </w:rPr>
              <w:t xml:space="preserve"> </w:t>
            </w:r>
            <w:r>
              <w:rPr>
                <w:rStyle w:val="Hps"/>
                <w:rFonts w:cs="Arial" w:ascii="Arial" w:hAnsi="Arial"/>
                <w:lang w:val="ga-IE"/>
              </w:rPr>
              <w:t>topagrafaíocht</w:t>
            </w:r>
            <w:r>
              <w:rPr>
                <w:rFonts w:cs="Arial" w:ascii="Arial" w:hAnsi="Arial"/>
                <w:lang w:val="ga-IE"/>
              </w:rPr>
              <w:t xml:space="preserve"> </w:t>
            </w:r>
            <w:r>
              <w:rPr>
                <w:rStyle w:val="Hps"/>
                <w:rFonts w:cs="Arial" w:ascii="Arial" w:hAnsi="Arial"/>
                <w:lang w:val="ga-IE"/>
              </w:rPr>
              <w:t>atá ann cheana féin</w:t>
            </w:r>
            <w:r>
              <w:rPr>
                <w:rFonts w:cs="Arial" w:ascii="Arial" w:hAnsi="Arial"/>
                <w:lang w:val="ga-IE"/>
              </w:rPr>
              <w:t xml:space="preserve"> </w:t>
            </w:r>
            <w:r>
              <w:rPr>
                <w:rStyle w:val="Hps"/>
                <w:rFonts w:cs="Arial" w:ascii="Arial" w:hAnsi="Arial"/>
                <w:lang w:val="ga-IE"/>
              </w:rPr>
              <w:t>nó</w:t>
            </w:r>
            <w:r>
              <w:rPr>
                <w:rFonts w:cs="Arial" w:ascii="Arial" w:hAnsi="Arial"/>
                <w:lang w:val="ga-IE"/>
              </w:rPr>
              <w:t xml:space="preserve"> </w:t>
            </w:r>
            <w:r>
              <w:rPr>
                <w:rStyle w:val="Hps"/>
                <w:rFonts w:cs="Arial" w:ascii="Arial" w:hAnsi="Arial"/>
                <w:lang w:val="ga-IE"/>
              </w:rPr>
              <w:t>fásra</w:t>
            </w:r>
            <w:r>
              <w:rPr>
                <w:rFonts w:cs="Arial" w:ascii="Arial" w:hAnsi="Arial"/>
                <w:lang w:val="ga-IE"/>
              </w:rPr>
              <w:t>.</w:t>
            </w:r>
          </w:p>
          <w:p>
            <w:pPr>
              <w:pStyle w:val="Normal"/>
              <w:shd w:fill="F5F5F5" w:val="clear"/>
              <w:textAlignment w:val="top"/>
              <w:rPr/>
            </w:pPr>
            <w:r>
              <w:rPr>
                <w:rFonts w:cs="Arial" w:ascii="Arial" w:hAnsi="Arial"/>
                <w:lang w:val="ga-IE"/>
              </w:rPr>
              <w:br/>
            </w:r>
            <w:r>
              <w:rPr>
                <w:rStyle w:val="Hps"/>
                <w:rFonts w:cs="Arial" w:ascii="Arial" w:hAnsi="Arial"/>
                <w:lang w:val="ga-IE"/>
              </w:rPr>
              <w:t>Féadfaidh</w:t>
            </w:r>
            <w:r>
              <w:rPr>
                <w:rFonts w:cs="Arial" w:ascii="Arial" w:hAnsi="Arial"/>
                <w:lang w:val="ga-IE"/>
              </w:rPr>
              <w:t xml:space="preserve"> </w:t>
            </w:r>
            <w:r>
              <w:rPr>
                <w:rStyle w:val="Hps"/>
                <w:rFonts w:cs="Arial" w:ascii="Arial" w:hAnsi="Arial"/>
                <w:lang w:val="ga-IE"/>
              </w:rPr>
              <w:t>eisceacht</w:t>
            </w:r>
            <w:r>
              <w:rPr>
                <w:rFonts w:cs="Arial" w:ascii="Arial" w:hAnsi="Arial"/>
                <w:lang w:val="ga-IE"/>
              </w:rPr>
              <w:t xml:space="preserve"> </w:t>
            </w:r>
            <w:r>
              <w:rPr>
                <w:rStyle w:val="Hps"/>
                <w:rFonts w:cs="Arial" w:ascii="Arial" w:hAnsi="Arial"/>
                <w:lang w:val="ga-IE"/>
              </w:rPr>
              <w:t>an polasaí seo</w:t>
            </w:r>
            <w:r>
              <w:rPr>
                <w:rFonts w:cs="Arial" w:ascii="Arial" w:hAnsi="Arial"/>
                <w:lang w:val="ga-IE"/>
              </w:rPr>
              <w:t xml:space="preserve"> </w:t>
            </w:r>
            <w:r>
              <w:rPr>
                <w:rStyle w:val="Hps"/>
                <w:rFonts w:cs="Arial" w:ascii="Arial" w:hAnsi="Arial"/>
                <w:lang w:val="ga-IE"/>
              </w:rPr>
              <w:t>san áireamh</w:t>
            </w:r>
            <w:r>
              <w:rPr>
                <w:rFonts w:cs="Arial" w:ascii="Arial" w:hAnsi="Arial"/>
                <w:lang w:val="ga-IE"/>
              </w:rPr>
              <w:t xml:space="preserve"> </w:t>
            </w:r>
            <w:r>
              <w:rPr>
                <w:rStyle w:val="Hps"/>
                <w:rFonts w:cs="Arial" w:ascii="Arial" w:hAnsi="Arial"/>
                <w:lang w:val="ga-IE"/>
              </w:rPr>
              <w:t>gearrthéarmach</w:t>
            </w:r>
            <w:r>
              <w:rPr>
                <w:rFonts w:cs="Arial" w:ascii="Arial" w:hAnsi="Arial"/>
                <w:lang w:val="ga-IE"/>
              </w:rPr>
              <w:t xml:space="preserve"> </w:t>
            </w:r>
            <w:r>
              <w:rPr>
                <w:rStyle w:val="Hps"/>
                <w:rFonts w:cs="Arial" w:ascii="Arial" w:hAnsi="Arial"/>
                <w:lang w:val="ga-IE"/>
              </w:rPr>
              <w:t>cóiríocht saoire</w:t>
            </w:r>
            <w:r>
              <w:rPr>
                <w:rFonts w:cs="Arial" w:ascii="Arial" w:hAnsi="Arial"/>
                <w:lang w:val="ga-IE"/>
              </w:rPr>
              <w:t xml:space="preserve"> </w:t>
            </w:r>
            <w:r>
              <w:rPr>
                <w:rStyle w:val="Hps"/>
                <w:rFonts w:cs="Arial" w:ascii="Arial" w:hAnsi="Arial"/>
                <w:lang w:val="ga-IE"/>
              </w:rPr>
              <w:t>a ligean</w:t>
            </w:r>
            <w:r>
              <w:rPr>
                <w:rFonts w:cs="Arial" w:ascii="Arial" w:hAnsi="Arial"/>
                <w:lang w:val="ga-IE"/>
              </w:rPr>
              <w:t xml:space="preserve"> </w:t>
            </w:r>
            <w:r>
              <w:rPr>
                <w:rStyle w:val="Hps"/>
                <w:rFonts w:cs="Arial" w:ascii="Arial" w:hAnsi="Arial"/>
                <w:lang w:val="ga-IE"/>
              </w:rPr>
              <w:t>nó a fhorbairt</w:t>
            </w:r>
            <w:r>
              <w:rPr>
                <w:rFonts w:cs="Arial" w:ascii="Arial" w:hAnsi="Arial"/>
                <w:lang w:val="ga-IE"/>
              </w:rPr>
              <w:t xml:space="preserve"> </w:t>
            </w:r>
            <w:r>
              <w:rPr>
                <w:rStyle w:val="Hps"/>
                <w:rFonts w:cs="Arial" w:ascii="Arial" w:hAnsi="Arial"/>
                <w:lang w:val="ga-IE"/>
              </w:rPr>
              <w:t>áineasa</w:t>
            </w:r>
            <w:r>
              <w:rPr>
                <w:rFonts w:cs="Arial" w:ascii="Arial" w:hAnsi="Arial"/>
                <w:lang w:val="ga-IE"/>
              </w:rPr>
              <w:t xml:space="preserve"> </w:t>
            </w:r>
            <w:r>
              <w:rPr>
                <w:rStyle w:val="Hps"/>
                <w:rFonts w:cs="Arial" w:ascii="Arial" w:hAnsi="Arial"/>
                <w:lang w:val="ga-IE"/>
              </w:rPr>
              <w:t>i gcás ina bhfuil</w:t>
            </w:r>
            <w:r>
              <w:rPr>
                <w:rFonts w:cs="Arial" w:ascii="Arial" w:hAnsi="Arial"/>
                <w:lang w:val="ga-IE"/>
              </w:rPr>
              <w:t xml:space="preserve"> </w:t>
            </w:r>
            <w:r>
              <w:rPr>
                <w:rStyle w:val="Hps"/>
                <w:rFonts w:cs="Arial" w:ascii="Arial" w:hAnsi="Arial"/>
                <w:lang w:val="ga-IE"/>
              </w:rPr>
              <w:t>riachtanas ar leith</w:t>
            </w:r>
            <w:r>
              <w:rPr>
                <w:rFonts w:cs="Arial" w:ascii="Arial" w:hAnsi="Arial"/>
                <w:lang w:val="ga-IE"/>
              </w:rPr>
              <w:t xml:space="preserve"> </w:t>
            </w:r>
            <w:r>
              <w:rPr>
                <w:rStyle w:val="Hps"/>
                <w:rFonts w:cs="Arial" w:ascii="Arial" w:hAnsi="Arial"/>
                <w:lang w:val="ga-IE"/>
              </w:rPr>
              <w:t>curtha ar bun</w:t>
            </w:r>
            <w:r>
              <w:rPr>
                <w:rFonts w:cs="Arial" w:ascii="Arial" w:hAnsi="Arial"/>
                <w:lang w:val="ga-IE"/>
              </w:rPr>
              <w:t xml:space="preserve">. </w:t>
            </w:r>
            <w:r>
              <w:rPr>
                <w:rStyle w:val="Hps"/>
                <w:rFonts w:cs="Arial" w:ascii="Arial" w:hAnsi="Arial"/>
                <w:lang w:val="ga-IE"/>
              </w:rPr>
              <w:t>Ba chóir don</w:t>
            </w:r>
            <w:r>
              <w:rPr>
                <w:rFonts w:cs="Arial" w:ascii="Arial" w:hAnsi="Arial"/>
                <w:lang w:val="ga-IE"/>
              </w:rPr>
              <w:t xml:space="preserve"> </w:t>
            </w:r>
            <w:r>
              <w:rPr>
                <w:rStyle w:val="Hps"/>
                <w:rFonts w:cs="Arial" w:ascii="Arial" w:hAnsi="Arial"/>
                <w:lang w:val="ga-IE"/>
              </w:rPr>
              <w:t>dearadh</w:t>
            </w:r>
            <w:r>
              <w:rPr>
                <w:rFonts w:cs="Arial" w:ascii="Arial" w:hAnsi="Arial"/>
                <w:lang w:val="ga-IE"/>
              </w:rPr>
              <w:t xml:space="preserve">, </w:t>
            </w:r>
            <w:r>
              <w:rPr>
                <w:rStyle w:val="Hps"/>
                <w:rFonts w:cs="Arial" w:ascii="Arial" w:hAnsi="Arial"/>
                <w:lang w:val="ga-IE"/>
              </w:rPr>
              <w:t>scála agus</w:t>
            </w:r>
            <w:r>
              <w:rPr>
                <w:rFonts w:cs="Arial" w:ascii="Arial" w:hAnsi="Arial"/>
                <w:lang w:val="ga-IE"/>
              </w:rPr>
              <w:t xml:space="preserve"> </w:t>
            </w:r>
            <w:r>
              <w:rPr>
                <w:rStyle w:val="Hps"/>
                <w:rFonts w:cs="Arial" w:ascii="Arial" w:hAnsi="Arial"/>
                <w:lang w:val="ga-IE"/>
              </w:rPr>
              <w:t>suíomh</w:t>
            </w:r>
            <w:r>
              <w:rPr>
                <w:rFonts w:cs="Arial" w:ascii="Arial" w:hAnsi="Arial"/>
                <w:lang w:val="ga-IE"/>
              </w:rPr>
              <w:t xml:space="preserve"> </w:t>
            </w:r>
            <w:r>
              <w:rPr>
                <w:rStyle w:val="Hps"/>
                <w:rFonts w:cs="Arial" w:ascii="Arial" w:hAnsi="Arial"/>
                <w:lang w:val="ga-IE"/>
              </w:rPr>
              <w:t>na forbartha</w:t>
            </w:r>
            <w:r>
              <w:rPr>
                <w:rFonts w:cs="Arial" w:ascii="Arial" w:hAnsi="Arial"/>
                <w:lang w:val="ga-IE"/>
              </w:rPr>
              <w:t xml:space="preserve"> </w:t>
            </w:r>
            <w:r>
              <w:rPr>
                <w:rStyle w:val="Hps"/>
                <w:rFonts w:cs="Arial" w:ascii="Arial" w:hAnsi="Arial"/>
                <w:lang w:val="ga-IE"/>
              </w:rPr>
              <w:t>arna dheonú faoin</w:t>
            </w:r>
            <w:r>
              <w:rPr>
                <w:rFonts w:cs="Arial" w:ascii="Arial" w:hAnsi="Arial"/>
                <w:lang w:val="ga-IE"/>
              </w:rPr>
              <w:t xml:space="preserve"> </w:t>
            </w:r>
            <w:r>
              <w:rPr>
                <w:rStyle w:val="Hps"/>
                <w:rFonts w:cs="Arial" w:ascii="Arial" w:hAnsi="Arial"/>
                <w:lang w:val="ga-IE"/>
              </w:rPr>
              <w:t>eisceacht</w:t>
            </w:r>
            <w:r>
              <w:rPr>
                <w:rFonts w:cs="Arial" w:ascii="Arial" w:hAnsi="Arial"/>
                <w:lang w:val="ga-IE"/>
              </w:rPr>
              <w:t xml:space="preserve"> </w:t>
            </w:r>
            <w:r>
              <w:rPr>
                <w:rStyle w:val="Hps"/>
                <w:rFonts w:cs="Arial" w:ascii="Arial" w:hAnsi="Arial"/>
                <w:lang w:val="ga-IE"/>
              </w:rPr>
              <w:t>léiríonn</w:t>
            </w:r>
            <w:r>
              <w:rPr>
                <w:rFonts w:cs="Arial" w:ascii="Arial" w:hAnsi="Arial"/>
                <w:lang w:val="ga-IE"/>
              </w:rPr>
              <w:t xml:space="preserve"> </w:t>
            </w:r>
            <w:r>
              <w:rPr>
                <w:rStyle w:val="Hps"/>
                <w:rFonts w:cs="Arial" w:ascii="Arial" w:hAnsi="Arial"/>
                <w:lang w:val="ga-IE"/>
              </w:rPr>
              <w:t>an tsuímh</w:t>
            </w:r>
            <w:r>
              <w:rPr>
                <w:rFonts w:cs="Arial" w:ascii="Arial" w:hAnsi="Arial"/>
                <w:lang w:val="ga-IE"/>
              </w:rPr>
              <w:t xml:space="preserve"> </w:t>
            </w:r>
            <w:r>
              <w:rPr>
                <w:rStyle w:val="Hps"/>
                <w:rFonts w:cs="Arial" w:ascii="Arial" w:hAnsi="Arial"/>
                <w:lang w:val="ga-IE"/>
              </w:rPr>
              <w:t>suíomh</w:t>
            </w:r>
            <w:r>
              <w:rPr>
                <w:rFonts w:cs="Arial" w:ascii="Arial" w:hAnsi="Arial"/>
                <w:lang w:val="ga-IE"/>
              </w:rPr>
              <w:t xml:space="preserve"> </w:t>
            </w:r>
            <w:r>
              <w:rPr>
                <w:rStyle w:val="Hps"/>
                <w:rFonts w:cs="Arial" w:ascii="Arial" w:hAnsi="Arial"/>
                <w:lang w:val="ga-IE"/>
              </w:rPr>
              <w:t>íogair</w:t>
            </w:r>
            <w:r>
              <w:rPr>
                <w:rFonts w:cs="Arial" w:ascii="Arial" w:hAnsi="Arial"/>
                <w:lang w:val="ga-IE"/>
              </w:rPr>
              <w:t>.</w:t>
            </w:r>
          </w:p>
          <w:p>
            <w:pPr>
              <w:pStyle w:val="Normal"/>
              <w:shd w:fill="F5F5F5" w:val="clear"/>
              <w:textAlignment w:val="top"/>
              <w:rPr>
                <w:rFonts w:ascii="Arial" w:hAnsi="Arial" w:cs="Arial"/>
                <w:b/>
                <w:b/>
              </w:rPr>
            </w:pPr>
            <w:r>
              <w:rPr>
                <w:rFonts w:cs="Arial" w:ascii="Arial" w:hAnsi="Arial"/>
                <w:lang w:val="ga-IE"/>
              </w:rPr>
              <w:br/>
            </w:r>
            <w:r>
              <w:rPr>
                <w:rStyle w:val="Hps"/>
                <w:rFonts w:cs="Arial" w:ascii="Arial" w:hAnsi="Arial"/>
                <w:lang w:val="ga-IE"/>
              </w:rPr>
              <w:t>Beidh</w:t>
            </w:r>
            <w:r>
              <w:rPr>
                <w:rFonts w:cs="Arial" w:ascii="Arial" w:hAnsi="Arial"/>
                <w:lang w:val="ga-IE"/>
              </w:rPr>
              <w:t xml:space="preserve"> </w:t>
            </w:r>
            <w:r>
              <w:rPr>
                <w:rStyle w:val="Hps"/>
                <w:rFonts w:cs="Arial" w:ascii="Arial" w:hAnsi="Arial"/>
                <w:lang w:val="ga-IE"/>
              </w:rPr>
              <w:t>an toirmeasc sin</w:t>
            </w:r>
            <w:r>
              <w:rPr>
                <w:rFonts w:cs="Arial" w:ascii="Arial" w:hAnsi="Arial"/>
                <w:lang w:val="ga-IE"/>
              </w:rPr>
              <w:t xml:space="preserve"> </w:t>
            </w:r>
            <w:r>
              <w:rPr>
                <w:rStyle w:val="Hps"/>
                <w:rFonts w:cs="Arial" w:ascii="Arial" w:hAnsi="Arial"/>
                <w:lang w:val="ga-IE"/>
              </w:rPr>
              <w:t>freisin</w:t>
            </w:r>
            <w:r>
              <w:rPr>
                <w:rFonts w:cs="Arial" w:ascii="Arial" w:hAnsi="Arial"/>
                <w:lang w:val="ga-IE"/>
              </w:rPr>
              <w:t xml:space="preserve"> </w:t>
            </w:r>
            <w:r>
              <w:rPr>
                <w:rStyle w:val="Hps"/>
                <w:rFonts w:cs="Arial" w:ascii="Arial" w:hAnsi="Arial"/>
                <w:lang w:val="ga-IE"/>
              </w:rPr>
              <w:t>maidir le</w:t>
            </w:r>
            <w:r>
              <w:rPr>
                <w:rFonts w:cs="Arial" w:ascii="Arial" w:hAnsi="Arial"/>
                <w:lang w:val="ga-IE"/>
              </w:rPr>
              <w:t xml:space="preserve"> </w:t>
            </w:r>
            <w:r>
              <w:rPr>
                <w:rStyle w:val="Hps"/>
                <w:rFonts w:cs="Arial" w:ascii="Arial" w:hAnsi="Arial"/>
                <w:lang w:val="ga-IE"/>
              </w:rPr>
              <w:t>tírdhreach</w:t>
            </w:r>
            <w:r>
              <w:rPr>
                <w:rFonts w:cs="Arial" w:ascii="Arial" w:hAnsi="Arial"/>
                <w:lang w:val="ga-IE"/>
              </w:rPr>
              <w:t xml:space="preserve"> </w:t>
            </w:r>
            <w:r>
              <w:rPr>
                <w:rStyle w:val="Hps"/>
                <w:rFonts w:cs="Arial" w:ascii="Arial" w:hAnsi="Arial"/>
                <w:lang w:val="ga-IE"/>
              </w:rPr>
              <w:t>oscailte</w:t>
            </w:r>
            <w:r>
              <w:rPr>
                <w:rFonts w:cs="Arial" w:ascii="Arial" w:hAnsi="Arial"/>
                <w:lang w:val="ga-IE"/>
              </w:rPr>
              <w:t xml:space="preserve"> </w:t>
            </w:r>
            <w:r>
              <w:rPr>
                <w:rStyle w:val="Hps"/>
                <w:rFonts w:cs="Arial" w:ascii="Arial" w:hAnsi="Arial"/>
                <w:lang w:val="ga-IE"/>
              </w:rPr>
              <w:t>ard</w:t>
            </w:r>
            <w:r>
              <w:rPr>
                <w:rFonts w:cs="Arial" w:ascii="Arial" w:hAnsi="Arial"/>
                <w:lang w:val="ga-IE"/>
              </w:rPr>
              <w:t xml:space="preserve"> </w:t>
            </w:r>
            <w:r>
              <w:rPr>
                <w:rStyle w:val="Hps"/>
                <w:rFonts w:cs="Arial" w:ascii="Arial" w:hAnsi="Arial"/>
                <w:lang w:val="ga-IE"/>
              </w:rPr>
              <w:t>os cionn</w:t>
            </w:r>
            <w:r>
              <w:rPr>
                <w:rFonts w:cs="Arial" w:ascii="Arial" w:hAnsi="Arial"/>
                <w:lang w:val="ga-IE"/>
              </w:rPr>
              <w:t xml:space="preserve"> </w:t>
            </w:r>
            <w:r>
              <w:rPr>
                <w:rStyle w:val="Hps"/>
                <w:rFonts w:cs="Arial" w:ascii="Arial" w:hAnsi="Arial"/>
                <w:lang w:val="ga-IE"/>
              </w:rPr>
              <w:t>ag lorg</w:t>
            </w:r>
            <w:r>
              <w:rPr>
                <w:rFonts w:cs="Arial" w:ascii="Arial" w:hAnsi="Arial"/>
                <w:lang w:val="ga-IE"/>
              </w:rPr>
              <w:t xml:space="preserve"> </w:t>
            </w:r>
            <w:r>
              <w:rPr>
                <w:rStyle w:val="Hps"/>
                <w:rFonts w:cs="Arial" w:ascii="Arial" w:hAnsi="Arial"/>
                <w:lang w:val="ga-IE"/>
              </w:rPr>
              <w:t>lochanna</w:t>
            </w:r>
            <w:r>
              <w:rPr>
                <w:rFonts w:cs="Arial" w:ascii="Arial" w:hAnsi="Arial"/>
                <w:lang w:val="ga-IE"/>
              </w:rPr>
              <w:t xml:space="preserve"> </w:t>
            </w:r>
            <w:r>
              <w:rPr>
                <w:rStyle w:val="Hps"/>
                <w:rFonts w:cs="Arial" w:ascii="Arial" w:hAnsi="Arial"/>
                <w:lang w:val="ga-IE"/>
              </w:rPr>
              <w:t>agus uiscebhealaí</w:t>
            </w:r>
            <w:r>
              <w:rPr>
                <w:rFonts w:cs="Arial" w:ascii="Arial" w:hAnsi="Arial"/>
                <w:lang w:val="ga-IE"/>
              </w:rPr>
              <w:t xml:space="preserve">, </w:t>
            </w:r>
            <w:r>
              <w:rPr>
                <w:rStyle w:val="Hps"/>
                <w:rFonts w:cs="Arial" w:ascii="Arial" w:hAnsi="Arial"/>
                <w:lang w:val="ga-IE"/>
              </w:rPr>
              <w:t>i gcás ina mbeadh</w:t>
            </w:r>
            <w:r>
              <w:rPr>
                <w:rFonts w:cs="Arial" w:ascii="Arial" w:hAnsi="Arial"/>
                <w:lang w:val="ga-IE"/>
              </w:rPr>
              <w:t xml:space="preserve"> </w:t>
            </w:r>
            <w:r>
              <w:rPr>
                <w:rStyle w:val="Hps"/>
                <w:rFonts w:cs="Arial" w:ascii="Arial" w:hAnsi="Arial"/>
                <w:lang w:val="ga-IE"/>
              </w:rPr>
              <w:t>an fhorbairt sin</w:t>
            </w:r>
            <w:r>
              <w:rPr>
                <w:rFonts w:cs="Arial" w:ascii="Arial" w:hAnsi="Arial"/>
                <w:lang w:val="ga-IE"/>
              </w:rPr>
              <w:t xml:space="preserve"> </w:t>
            </w:r>
            <w:r>
              <w:rPr>
                <w:rStyle w:val="Hps"/>
                <w:rFonts w:cs="Arial" w:ascii="Arial" w:hAnsi="Arial"/>
                <w:lang w:val="ga-IE"/>
              </w:rPr>
              <w:t>tionchar</w:t>
            </w:r>
            <w:r>
              <w:rPr>
                <w:rFonts w:cs="Arial" w:ascii="Arial" w:hAnsi="Arial"/>
                <w:lang w:val="ga-IE"/>
              </w:rPr>
              <w:t xml:space="preserve"> </w:t>
            </w:r>
            <w:r>
              <w:rPr>
                <w:rStyle w:val="Hps"/>
                <w:rFonts w:cs="Arial" w:ascii="Arial" w:hAnsi="Arial"/>
                <w:lang w:val="ga-IE"/>
              </w:rPr>
              <w:t>detrimentally</w:t>
            </w:r>
            <w:r>
              <w:rPr>
                <w:rFonts w:cs="Arial" w:ascii="Arial" w:hAnsi="Arial"/>
                <w:lang w:val="ga-IE"/>
              </w:rPr>
              <w:t xml:space="preserve"> </w:t>
            </w:r>
            <w:r>
              <w:rPr>
                <w:rStyle w:val="Hps"/>
                <w:rFonts w:cs="Arial" w:ascii="Arial" w:hAnsi="Arial"/>
                <w:lang w:val="ga-IE"/>
              </w:rPr>
              <w:t>ar</w:t>
            </w:r>
            <w:r>
              <w:rPr>
                <w:rFonts w:cs="Arial" w:ascii="Arial" w:hAnsi="Arial"/>
                <w:lang w:val="ga-IE"/>
              </w:rPr>
              <w:t xml:space="preserve"> </w:t>
            </w:r>
            <w:r>
              <w:rPr>
                <w:rStyle w:val="Hps"/>
                <w:rFonts w:cs="Arial" w:ascii="Arial" w:hAnsi="Arial"/>
                <w:lang w:val="ga-IE"/>
              </w:rPr>
              <w:t>a leagan síos</w:t>
            </w:r>
            <w:r>
              <w:rPr>
                <w:rFonts w:cs="Arial" w:ascii="Arial" w:hAnsi="Arial"/>
                <w:lang w:val="ga-IE"/>
              </w:rPr>
              <w:t xml:space="preserve"> </w:t>
            </w:r>
            <w:r>
              <w:rPr>
                <w:rStyle w:val="Hps"/>
                <w:rFonts w:cs="Arial" w:ascii="Arial" w:hAnsi="Arial"/>
                <w:lang w:val="ga-IE"/>
              </w:rPr>
              <w:t>go</w:t>
            </w:r>
            <w:r>
              <w:rPr>
                <w:rFonts w:cs="Arial" w:ascii="Arial" w:hAnsi="Arial"/>
                <w:lang w:val="ga-IE"/>
              </w:rPr>
              <w:t xml:space="preserve"> </w:t>
            </w:r>
            <w:r>
              <w:rPr>
                <w:rStyle w:val="Hps"/>
                <w:rFonts w:cs="Arial" w:ascii="Arial" w:hAnsi="Arial"/>
                <w:lang w:val="ga-IE"/>
              </w:rPr>
              <w:t>loch</w:t>
            </w:r>
            <w:r>
              <w:rPr>
                <w:rFonts w:cs="Arial" w:ascii="Arial" w:hAnsi="Arial"/>
                <w:lang w:val="ga-IE"/>
              </w:rPr>
              <w:t xml:space="preserve"> </w:t>
            </w:r>
            <w:r>
              <w:rPr>
                <w:rStyle w:val="Hps"/>
                <w:rFonts w:cs="Arial" w:ascii="Arial" w:hAnsi="Arial"/>
                <w:lang w:val="ga-IE"/>
              </w:rPr>
              <w:t>nó</w:t>
            </w:r>
            <w:r>
              <w:rPr>
                <w:rFonts w:cs="Arial" w:ascii="Arial" w:hAnsi="Arial"/>
                <w:lang w:val="ga-IE"/>
              </w:rPr>
              <w:t xml:space="preserve"> </w:t>
            </w:r>
            <w:r>
              <w:rPr>
                <w:rStyle w:val="Hps"/>
                <w:rFonts w:cs="Arial" w:ascii="Arial" w:hAnsi="Arial"/>
                <w:lang w:val="ga-IE"/>
              </w:rPr>
              <w:t>ar uiscebhealaí Chun críche</w:t>
            </w:r>
            <w:r>
              <w:rPr>
                <w:rFonts w:cs="Arial" w:ascii="Arial" w:hAnsi="Arial"/>
                <w:lang w:val="ga-IE"/>
              </w:rPr>
              <w:t xml:space="preserve"> </w:t>
            </w:r>
            <w:r>
              <w:rPr>
                <w:rStyle w:val="Hps"/>
                <w:rFonts w:cs="Arial" w:ascii="Arial" w:hAnsi="Arial"/>
                <w:lang w:val="ga-IE"/>
              </w:rPr>
              <w:t>an pholasaí seo</w:t>
            </w:r>
            <w:r>
              <w:rPr>
                <w:rFonts w:cs="Arial" w:ascii="Arial" w:hAnsi="Arial"/>
                <w:lang w:val="ga-IE"/>
              </w:rPr>
              <w:t xml:space="preserve"> </w:t>
            </w:r>
            <w:r>
              <w:rPr>
                <w:rStyle w:val="Hps"/>
                <w:rFonts w:cs="Arial" w:ascii="Arial" w:hAnsi="Arial"/>
                <w:lang w:val="ga-IE"/>
              </w:rPr>
              <w:t>tá</w:t>
            </w:r>
            <w:r>
              <w:rPr>
                <w:rFonts w:cs="Arial" w:ascii="Arial" w:hAnsi="Arial"/>
                <w:lang w:val="ga-IE"/>
              </w:rPr>
              <w:t xml:space="preserve"> </w:t>
            </w:r>
            <w:r>
              <w:rPr>
                <w:rStyle w:val="Hps"/>
                <w:rFonts w:cs="Arial" w:ascii="Arial" w:hAnsi="Arial"/>
                <w:lang w:val="ga-IE"/>
              </w:rPr>
              <w:t>loch</w:t>
            </w:r>
            <w:r>
              <w:rPr>
                <w:rFonts w:cs="Arial" w:ascii="Arial" w:hAnsi="Arial"/>
                <w:lang w:val="ga-IE"/>
              </w:rPr>
              <w:t xml:space="preserve"> </w:t>
            </w:r>
            <w:r>
              <w:rPr>
                <w:rStyle w:val="Hps"/>
                <w:rFonts w:cs="Arial" w:ascii="Arial" w:hAnsi="Arial"/>
                <w:lang w:val="ga-IE"/>
              </w:rPr>
              <w:t>a mheastar a bheith</w:t>
            </w:r>
            <w:r>
              <w:rPr>
                <w:rFonts w:cs="Arial" w:ascii="Arial" w:hAnsi="Arial"/>
                <w:lang w:val="ga-IE"/>
              </w:rPr>
              <w:t xml:space="preserve"> </w:t>
            </w:r>
            <w:r>
              <w:rPr>
                <w:rStyle w:val="Hps"/>
                <w:rFonts w:cs="Arial" w:ascii="Arial" w:hAnsi="Arial"/>
                <w:lang w:val="ga-IE"/>
              </w:rPr>
              <w:t>ina ghné</w:t>
            </w:r>
            <w:r>
              <w:rPr>
                <w:rFonts w:cs="Arial" w:ascii="Arial" w:hAnsi="Arial"/>
                <w:lang w:val="ga-IE"/>
              </w:rPr>
              <w:t xml:space="preserve"> </w:t>
            </w:r>
            <w:r>
              <w:rPr>
                <w:rStyle w:val="Hps"/>
                <w:rFonts w:cs="Arial" w:ascii="Arial" w:hAnsi="Arial"/>
                <w:lang w:val="ga-IE"/>
              </w:rPr>
              <w:t>bhuan</w:t>
            </w:r>
            <w:r>
              <w:rPr>
                <w:rFonts w:cs="Arial" w:ascii="Arial" w:hAnsi="Arial"/>
                <w:lang w:val="ga-IE"/>
              </w:rPr>
              <w:t xml:space="preserve"> </w:t>
            </w:r>
            <w:r>
              <w:rPr>
                <w:rStyle w:val="Hps"/>
                <w:rFonts w:cs="Arial" w:ascii="Arial" w:hAnsi="Arial"/>
                <w:lang w:val="ga-IE"/>
              </w:rPr>
              <w:t>uisce</w:t>
            </w:r>
            <w:r>
              <w:rPr>
                <w:rFonts w:cs="Arial" w:ascii="Arial" w:hAnsi="Arial"/>
                <w:lang w:val="ga-IE"/>
              </w:rPr>
              <w:t xml:space="preserve"> </w:t>
            </w:r>
            <w:r>
              <w:rPr>
                <w:rStyle w:val="Hps"/>
                <w:rFonts w:cs="Arial" w:ascii="Arial" w:hAnsi="Arial"/>
                <w:lang w:val="ga-IE"/>
              </w:rPr>
              <w:t>(</w:t>
            </w:r>
            <w:r>
              <w:rPr>
                <w:rFonts w:cs="Arial" w:ascii="Arial" w:hAnsi="Arial"/>
                <w:lang w:val="ga-IE"/>
              </w:rPr>
              <w:t xml:space="preserve">ienon </w:t>
            </w:r>
            <w:r>
              <w:rPr>
                <w:rStyle w:val="Hps"/>
                <w:rFonts w:cs="Arial" w:ascii="Arial" w:hAnsi="Arial"/>
                <w:lang w:val="ga-IE"/>
              </w:rPr>
              <w:t>séasúrach</w:t>
            </w:r>
            <w:r>
              <w:rPr>
                <w:rFonts w:cs="Arial" w:ascii="Arial" w:hAnsi="Arial"/>
                <w:lang w:val="ga-IE"/>
              </w:rPr>
              <w:t xml:space="preserve">) de bhreis ar </w:t>
            </w:r>
            <w:r>
              <w:rPr>
                <w:rStyle w:val="Hps"/>
                <w:rFonts w:cs="Arial" w:ascii="Arial" w:hAnsi="Arial"/>
                <w:lang w:val="ga-IE"/>
              </w:rPr>
              <w:t>1</w:t>
            </w:r>
            <w:r>
              <w:rPr>
                <w:rFonts w:cs="Arial" w:ascii="Arial" w:hAnsi="Arial"/>
                <w:lang w:val="ga-IE"/>
              </w:rPr>
              <w:t xml:space="preserve"> </w:t>
            </w:r>
            <w:r>
              <w:rPr>
                <w:rStyle w:val="Hps"/>
                <w:rFonts w:cs="Arial" w:ascii="Arial" w:hAnsi="Arial"/>
                <w:lang w:val="ga-IE"/>
              </w:rPr>
              <w:t>heicteár</w:t>
            </w:r>
            <w:r>
              <w:rPr>
                <w:rFonts w:cs="Arial" w:ascii="Arial" w:hAnsi="Arial"/>
                <w:lang w:val="ga-IE"/>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BD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ithéagsúlacht shaibhir Chontae Mhuineacháin a chosaint, a fheabhsú agus a chur chun cinn don ghlúin láithreach agus don ghlúin sa todhcha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BD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áithreáin Bhithéagsúlachta Contae a ainmniú laistigh de shaolré an Phlean agus sláine na láithreán éiceolaíoch a chosain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rFonts w:ascii="Arial" w:hAnsi="Arial" w:cs="Arial"/>
              </w:rPr>
            </w:pPr>
            <w:r>
              <w:rPr>
                <w:rFonts w:cs="Arial" w:ascii="Arial" w:hAnsi="Arial"/>
              </w:rPr>
              <w:t>BD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peiceas planda agus ainmhíoch agus a gnáthóga, a raibh aitheanta faoin dTreoir Maidir le Cosanta Fána, a chosaint agus a fheabhs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rPr>
                <w:rFonts w:ascii="Arial" w:hAnsi="Arial" w:cs="Arial"/>
              </w:rPr>
            </w:pPr>
            <w:r>
              <w:rPr>
                <w:rFonts w:cs="Arial" w:ascii="Arial" w:hAnsi="Arial"/>
              </w:rPr>
              <w:t>BD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oimeád, bainistíocht, agus forbairt ghnéithe an fhiadhúlra amhail fálta seach, conair bhruachánacha, bogaigh agus gnéithe leath-nádúrtha eile atá riachtanach maidir le himirce, scaipeadh agus malartú géiniteach speiceas fiáin a chur chun cinn.</w:t>
            </w:r>
            <w:r>
              <w:rPr>
                <w:rFonts w:cs="Arial" w:ascii="Arial" w:hAnsi="Arial"/>
                <w:spacing w:val="8"/>
              </w:rPr>
              <w:t xml:space="preserve"> </w:t>
            </w:r>
            <w:r>
              <w:rPr>
                <w:rFonts w:cs="Arial" w:ascii="Arial" w:hAnsi="Arial"/>
              </w:rPr>
              <w:t>In himthosca eisceachtúla, sa chás gur léiríodh chun sástacht an Údaráis Phleanála nach féidir scriosadh ghnáthóga na bithéagsúlachta áitiúla a sheachaint, nach mór an méid céanna gnáthóg a athsholáthar. Ní mór sonraí ina leith sin a chomhaontú leis an údarás pleaná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BDO 5</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imhin a dhéanamh de nach dtarlóidh scaipeadh speiceas ionrach de bharr na dtograí forbartha. Deimhin a dhéanamh de nach gcuimsítear speicis ionracha sna tograí um thírdhre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D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Gníomhartha Phlean Gníomhaíochta Bithéagsúlachta Mhuineacháin 2009-2014 agus leaganacha ar bith ina dhiaidh sin a chur i bhfeidhm.</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DO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eimhin a dhéanamh de go gcuirfidh an Chomhairle, agus í ag comhlíonadh a feidhmeanna, prionsabal Choinbhinsiúin Ramsar um chaomhnú agus úsáid chríonna na mbogadh san áireamh mar chion i dtreo forbairt inbhuanaithe a bhaint am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TH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Iarracht a dhéanamh an clúdach atá ann cheana a mheadú, i gcomhar le forbairt nua agus</w:t>
            </w:r>
          </w:p>
          <w:p>
            <w:pPr>
              <w:pStyle w:val="Normal"/>
              <w:rPr>
                <w:rFonts w:ascii="Arial" w:hAnsi="Arial" w:cs="Arial"/>
                <w:b/>
                <w:b/>
              </w:rPr>
            </w:pPr>
            <w:r>
              <w:rPr>
                <w:rFonts w:cs="Arial" w:ascii="Arial" w:hAnsi="Arial"/>
                <w:lang w:val="en-US" w:eastAsia="en-US"/>
              </w:rPr>
              <w:t>bunú speicis dúchasach a spreag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TH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 xml:space="preserve">Más cuí, feidhm a bhaint as Orduithe Buanchoimeádta Crann </w:t>
            </w:r>
            <w:r>
              <w:rPr>
                <w:rFonts w:cs="Arial" w:ascii="Arial" w:hAnsi="Arial"/>
              </w:rPr>
              <w:t xml:space="preserve"> chun crainn thábhachtacha, grúpaí crann nó coillearnacha de luach fóntais speisialta a chosain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rPr>
              <w:t>TH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rainn agus fálta seach a chosaint ó fhorbairt ag a mbeadh iarmhairt dhíobhálach orthu. Ba cheart tograí um fhorbairt lena bhfuil gá méideanna fairsinge crann agus fálta seach a bhaint a sheachaint agus ba cheart feidhm a bhaint as trasphlandú crann agus fálta seach atá ann cheana más c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autoSpaceDE w:val="false"/>
              <w:rPr>
                <w:rFonts w:ascii="Arial" w:hAnsi="Arial" w:cs="Arial"/>
              </w:rPr>
            </w:pPr>
            <w:r>
              <w:rPr>
                <w:rFonts w:cs="Arial" w:ascii="Arial" w:hAnsi="Arial"/>
                <w:bCs/>
              </w:rPr>
              <w:t>TH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aomhnú crainn agus/nó grupaí crainn a fhoirmíonn gnéithe tábhachtacha den tírdhreach nó lena mbaineann tábhacht ar leith i socrú carachtair tírdhreacha cheantair nó a cuireann le bithéagsúlacht an cheantair (Aguisín 3, Crainn de Luach Taitneamhachta Speisial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0" w:leader="none"/>
              </w:tabs>
              <w:autoSpaceDE w:val="false"/>
              <w:rPr>
                <w:rFonts w:ascii="Arial" w:hAnsi="Arial" w:cs="Arial"/>
              </w:rPr>
            </w:pPr>
            <w:r>
              <w:rPr>
                <w:rFonts w:cs="Arial" w:ascii="Arial" w:hAnsi="Arial"/>
                <w:bCs/>
              </w:rPr>
              <w:t>TH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eimhin a dhéanamh de go bhfuil crainn aibí, coillearnacha agus fálta seach a mhéid is praiticiúil, á gcaomhnú agus a n-ionchorprú i bhforbairtí nua ar bith nó sa chás nach féidir baint a sheachaint ba cheart plandú cúiteach den mhéid céanna crann agus tor nádúrtha ar a laghad a dhéanamh.</w:t>
            </w:r>
            <w:r>
              <w:rPr>
                <w:rFonts w:cs="Arial" w:ascii="Arial" w:hAnsi="Arial"/>
                <w:spacing w:val="6"/>
              </w:rPr>
              <w:t xml:space="preserve">          </w:t>
            </w:r>
            <w:r>
              <w:rPr>
                <w:rFonts w:cs="Arial" w:ascii="Arial" w:hAnsi="Arial"/>
                <w:spacing w:val="43"/>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H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Áit a bhfuil crainn agus/nó fálta sceach thart ar bhóthar poiblí curtha siar nó bainte ionas go bhféadfaí amharclínte do rochtain nua a sholáthar, cuirfear síos sceach nua le speiceas dúchasach taobh thiar na hamhairclínt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B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uspóirí Phlean Bainistíochta Caomhnaithe Shliabh Beatha a chur i bhfeidhm.</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DS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imistéir atá ainmnithe nó beartaithe le bheith ainmnithe mar láithreáin Natura 2000 (liostaithe in Aguisín 4) a chosaint go dian. Ní thabharfar cead le haghaidh forbartha laistigh de na limistéir sin nó cóngarach dóibh, ach sa chás gur léiríodh go soiléir chun sástacht an údaráis phleanála nach mbeadh éifeachtaí díobhálacha suntasacha ag forbairt dá leithéid ar chuspóirí caomhnaithe na láithreán sin de réir na Treorach maidir le Gnáthóga amhá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SP 2</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rPr>
            </w:pPr>
            <w:r>
              <w:rPr>
                <w:rStyle w:val="Hps"/>
                <w:rFonts w:cs="Arial" w:ascii="Arial" w:hAnsi="Arial"/>
                <w:lang w:val="ga-IE"/>
              </w:rPr>
              <w:t>Cosain an</w:t>
            </w:r>
            <w:r>
              <w:rPr>
                <w:rFonts w:cs="Arial" w:ascii="Arial" w:hAnsi="Arial"/>
                <w:lang w:val="ga-IE"/>
              </w:rPr>
              <w:t xml:space="preserve"> </w:t>
            </w:r>
            <w:r>
              <w:rPr>
                <w:rStyle w:val="Hps"/>
                <w:rFonts w:cs="Arial" w:ascii="Arial" w:hAnsi="Arial"/>
                <w:lang w:val="ga-IE"/>
              </w:rPr>
              <w:t>NHA</w:t>
            </w:r>
            <w:r>
              <w:rPr>
                <w:rFonts w:cs="Arial" w:ascii="Arial" w:hAnsi="Arial"/>
                <w:lang w:val="ga-IE"/>
              </w:rPr>
              <w:t xml:space="preserve"> </w:t>
            </w:r>
            <w:r>
              <w:rPr>
                <w:rStyle w:val="Hps"/>
                <w:rFonts w:cs="Arial" w:ascii="Arial" w:hAnsi="Arial"/>
                <w:lang w:val="ga-IE"/>
              </w:rPr>
              <w:t>agus</w:t>
            </w:r>
            <w:r>
              <w:rPr>
                <w:rFonts w:cs="Arial" w:ascii="Arial" w:hAnsi="Arial"/>
                <w:lang w:val="ga-IE"/>
              </w:rPr>
              <w:t xml:space="preserve"> </w:t>
            </w:r>
            <w:r>
              <w:rPr>
                <w:rStyle w:val="Hps"/>
                <w:rFonts w:cs="Arial" w:ascii="Arial" w:hAnsi="Arial"/>
                <w:lang w:val="ga-IE"/>
              </w:rPr>
              <w:t>pNHAanna</w:t>
            </w:r>
            <w:r>
              <w:rPr>
                <w:rFonts w:cs="Arial" w:ascii="Arial" w:hAnsi="Arial"/>
                <w:lang w:val="ga-IE"/>
              </w:rPr>
              <w:t xml:space="preserve">, </w:t>
            </w:r>
            <w:r>
              <w:rPr>
                <w:rStyle w:val="Hps"/>
                <w:rFonts w:cs="Arial" w:ascii="Arial" w:hAnsi="Arial"/>
                <w:lang w:val="ga-IE"/>
              </w:rPr>
              <w:t>atá liostaithe</w:t>
            </w:r>
            <w:r>
              <w:rPr>
                <w:rFonts w:cs="Arial" w:ascii="Arial" w:hAnsi="Arial"/>
                <w:lang w:val="ga-IE"/>
              </w:rPr>
              <w:t xml:space="preserve"> </w:t>
            </w:r>
            <w:r>
              <w:rPr>
                <w:rStyle w:val="Hps"/>
                <w:rFonts w:cs="Arial" w:ascii="Arial" w:hAnsi="Arial"/>
                <w:lang w:val="ga-IE"/>
              </w:rPr>
              <w:t>in Aguisín</w:t>
            </w:r>
            <w:r>
              <w:rPr>
                <w:rFonts w:cs="Arial" w:ascii="Arial" w:hAnsi="Arial"/>
                <w:lang w:val="ga-IE"/>
              </w:rPr>
              <w:t xml:space="preserve"> </w:t>
            </w:r>
            <w:r>
              <w:rPr>
                <w:rStyle w:val="Hps"/>
                <w:rFonts w:cs="Arial" w:ascii="Arial" w:hAnsi="Arial"/>
                <w:lang w:val="ga-IE"/>
              </w:rPr>
              <w:t>4</w:t>
            </w:r>
            <w:r>
              <w:rPr>
                <w:rFonts w:cs="Arial" w:ascii="Arial" w:hAnsi="Arial"/>
                <w:lang w:val="ga-IE"/>
              </w:rPr>
              <w:t xml:space="preserve"> </w:t>
            </w:r>
            <w:r>
              <w:rPr>
                <w:rStyle w:val="Hps"/>
                <w:rFonts w:cs="Arial" w:ascii="Arial" w:hAnsi="Arial"/>
                <w:lang w:val="ga-IE"/>
              </w:rPr>
              <w:t>ag</w:t>
            </w:r>
            <w:r>
              <w:rPr>
                <w:rFonts w:cs="Arial" w:ascii="Arial" w:hAnsi="Arial"/>
                <w:lang w:val="ga-IE"/>
              </w:rPr>
              <w:t xml:space="preserve"> </w:t>
            </w:r>
            <w:r>
              <w:rPr>
                <w:rStyle w:val="Hps"/>
                <w:rFonts w:cs="Arial" w:ascii="Arial" w:hAnsi="Arial"/>
                <w:lang w:val="ga-IE"/>
              </w:rPr>
              <w:t>fhriotú</w:t>
            </w:r>
            <w:r>
              <w:rPr>
                <w:rFonts w:cs="Arial" w:ascii="Arial" w:hAnsi="Arial"/>
                <w:lang w:val="ga-IE"/>
              </w:rPr>
              <w:t xml:space="preserve"> </w:t>
            </w:r>
            <w:r>
              <w:rPr>
                <w:rStyle w:val="Hps"/>
                <w:rFonts w:cs="Arial" w:ascii="Arial" w:hAnsi="Arial"/>
                <w:lang w:val="ga-IE"/>
              </w:rPr>
              <w:t>fhorbairt a dhéanfadh</w:t>
            </w:r>
            <w:r>
              <w:rPr>
                <w:rFonts w:cs="Arial" w:ascii="Arial" w:hAnsi="Arial"/>
                <w:lang w:val="ga-IE"/>
              </w:rPr>
              <w:t xml:space="preserve"> </w:t>
            </w:r>
            <w:r>
              <w:rPr>
                <w:rStyle w:val="Hps"/>
                <w:rFonts w:cs="Arial" w:ascii="Arial" w:hAnsi="Arial"/>
                <w:lang w:val="ga-IE"/>
              </w:rPr>
              <w:t>dochar do</w:t>
            </w:r>
            <w:r>
              <w:rPr>
                <w:rFonts w:cs="Arial" w:ascii="Arial" w:hAnsi="Arial"/>
                <w:lang w:val="ga-IE"/>
              </w:rPr>
              <w:t xml:space="preserve"> </w:t>
            </w:r>
            <w:r>
              <w:rPr>
                <w:rStyle w:val="Hps"/>
                <w:rFonts w:cs="Arial" w:ascii="Arial" w:hAnsi="Arial"/>
                <w:lang w:val="ga-IE"/>
              </w:rPr>
              <w:t>stádas caomhnaithe</w:t>
            </w:r>
            <w:r>
              <w:rPr>
                <w:rFonts w:cs="Arial" w:ascii="Arial" w:hAnsi="Arial"/>
                <w:lang w:val="ga-IE"/>
              </w:rPr>
              <w:t xml:space="preserve"> </w:t>
            </w:r>
            <w:r>
              <w:rPr>
                <w:rStyle w:val="Hps"/>
                <w:rFonts w:cs="Arial" w:ascii="Arial" w:hAnsi="Arial"/>
                <w:lang w:val="ga-IE"/>
              </w:rPr>
              <w:t>na láithreán sin.</w:t>
            </w:r>
            <w:r>
              <w:rPr>
                <w:rFonts w:cs="Arial" w:ascii="Arial" w:hAnsi="Arial"/>
                <w:lang w:val="ga-IE"/>
              </w:rPr>
              <w:t xml:space="preserve"> </w:t>
            </w:r>
            <w:r>
              <w:rPr>
                <w:rStyle w:val="Hps"/>
                <w:rFonts w:cs="Arial" w:ascii="Arial" w:hAnsi="Arial"/>
                <w:lang w:val="ga-IE"/>
              </w:rPr>
              <w:t>Déanfar</w:t>
            </w:r>
            <w:r>
              <w:rPr>
                <w:rFonts w:cs="Arial" w:ascii="Arial" w:hAnsi="Arial"/>
                <w:lang w:val="ga-IE"/>
              </w:rPr>
              <w:t xml:space="preserve"> </w:t>
            </w:r>
            <w:r>
              <w:rPr>
                <w:rStyle w:val="Hps"/>
                <w:rFonts w:cs="Arial" w:ascii="Arial" w:hAnsi="Arial"/>
                <w:lang w:val="ga-IE"/>
              </w:rPr>
              <w:t>forbairt</w:t>
            </w:r>
            <w:r>
              <w:rPr>
                <w:rFonts w:cs="Arial" w:ascii="Arial" w:hAnsi="Arial"/>
                <w:lang w:val="ga-IE"/>
              </w:rPr>
              <w:t xml:space="preserve"> </w:t>
            </w:r>
            <w:r>
              <w:rPr>
                <w:rStyle w:val="Hps"/>
                <w:rFonts w:cs="Arial" w:ascii="Arial" w:hAnsi="Arial"/>
                <w:lang w:val="ga-IE"/>
              </w:rPr>
              <w:t>sna ceantair seo</w:t>
            </w:r>
            <w:r>
              <w:rPr>
                <w:rFonts w:cs="Arial" w:ascii="Arial" w:hAnsi="Arial"/>
                <w:lang w:val="ga-IE"/>
              </w:rPr>
              <w:t xml:space="preserve"> </w:t>
            </w:r>
            <w:r>
              <w:rPr>
                <w:rStyle w:val="Hps"/>
                <w:rFonts w:cs="Arial" w:ascii="Arial" w:hAnsi="Arial"/>
                <w:lang w:val="ga-IE"/>
              </w:rPr>
              <w:t>a cheadú ach amháin</w:t>
            </w:r>
            <w:r>
              <w:rPr>
                <w:rFonts w:cs="Arial" w:ascii="Arial" w:hAnsi="Arial"/>
                <w:lang w:val="ga-IE"/>
              </w:rPr>
              <w:t xml:space="preserve"> </w:t>
            </w:r>
            <w:r>
              <w:rPr>
                <w:rStyle w:val="Hps"/>
                <w:rFonts w:cs="Arial" w:ascii="Arial" w:hAnsi="Arial"/>
                <w:lang w:val="ga-IE"/>
              </w:rPr>
              <w:t>nuair a bheidh sé</w:t>
            </w:r>
            <w:r>
              <w:rPr>
                <w:rFonts w:cs="Arial" w:ascii="Arial" w:hAnsi="Arial"/>
                <w:lang w:val="ga-IE"/>
              </w:rPr>
              <w:t xml:space="preserve"> </w:t>
            </w:r>
            <w:r>
              <w:rPr>
                <w:rStyle w:val="Hps"/>
                <w:rFonts w:cs="Arial" w:ascii="Arial" w:hAnsi="Arial"/>
                <w:lang w:val="ga-IE"/>
              </w:rPr>
              <w:t>léirithe</w:t>
            </w:r>
            <w:r>
              <w:rPr>
                <w:rFonts w:cs="Arial" w:ascii="Arial" w:hAnsi="Arial"/>
                <w:lang w:val="ga-IE"/>
              </w:rPr>
              <w:t xml:space="preserve"> </w:t>
            </w:r>
            <w:r>
              <w:rPr>
                <w:rStyle w:val="Hps"/>
                <w:rFonts w:cs="Arial" w:ascii="Arial" w:hAnsi="Arial"/>
                <w:lang w:val="ga-IE"/>
              </w:rPr>
              <w:t>go soiléir</w:t>
            </w:r>
            <w:r>
              <w:rPr>
                <w:rFonts w:cs="Arial" w:ascii="Arial" w:hAnsi="Arial"/>
                <w:lang w:val="ga-IE"/>
              </w:rPr>
              <w:t xml:space="preserve"> </w:t>
            </w:r>
            <w:r>
              <w:rPr>
                <w:rStyle w:val="Hps"/>
                <w:rFonts w:cs="Arial" w:ascii="Arial" w:hAnsi="Arial"/>
                <w:lang w:val="ga-IE"/>
              </w:rPr>
              <w:t>chun sástacht</w:t>
            </w:r>
            <w:r>
              <w:rPr>
                <w:rFonts w:cs="Arial" w:ascii="Arial" w:hAnsi="Arial"/>
                <w:lang w:val="ga-IE"/>
              </w:rPr>
              <w:t xml:space="preserve"> </w:t>
            </w:r>
            <w:r>
              <w:rPr>
                <w:rStyle w:val="Hps"/>
                <w:rFonts w:cs="Arial" w:ascii="Arial" w:hAnsi="Arial"/>
                <w:lang w:val="ga-IE"/>
              </w:rPr>
              <w:t>an Údaráis Phleanála</w:t>
            </w:r>
            <w:r>
              <w:rPr>
                <w:rFonts w:cs="Arial" w:ascii="Arial" w:hAnsi="Arial"/>
                <w:lang w:val="ga-IE"/>
              </w:rPr>
              <w:t xml:space="preserve"> </w:t>
            </w:r>
            <w:r>
              <w:rPr>
                <w:rStyle w:val="Hps"/>
                <w:rFonts w:cs="Arial" w:ascii="Arial" w:hAnsi="Arial"/>
                <w:lang w:val="ga-IE"/>
              </w:rPr>
              <w:t>maidir le haon</w:t>
            </w:r>
            <w:r>
              <w:rPr>
                <w:rFonts w:cs="Arial" w:ascii="Arial" w:hAnsi="Arial"/>
                <w:lang w:val="ga-IE"/>
              </w:rPr>
              <w:t xml:space="preserve"> </w:t>
            </w:r>
            <w:r>
              <w:rPr>
                <w:rStyle w:val="Hps"/>
                <w:rFonts w:cs="Arial" w:ascii="Arial" w:hAnsi="Arial"/>
                <w:lang w:val="ga-IE"/>
              </w:rPr>
              <w:t>fhorbairt</w:t>
            </w:r>
            <w:r>
              <w:rPr>
                <w:rFonts w:cs="Arial" w:ascii="Arial" w:hAnsi="Arial"/>
                <w:lang w:val="ga-IE"/>
              </w:rPr>
              <w:t xml:space="preserve"> </w:t>
            </w:r>
            <w:r>
              <w:rPr>
                <w:rStyle w:val="Hps"/>
                <w:rFonts w:cs="Arial" w:ascii="Arial" w:hAnsi="Arial"/>
                <w:lang w:val="ga-IE"/>
              </w:rPr>
              <w:t>den sórt sin</w:t>
            </w:r>
            <w:r>
              <w:rPr>
                <w:rFonts w:cs="Arial" w:ascii="Arial" w:hAnsi="Arial"/>
                <w:lang w:val="ga-IE"/>
              </w:rPr>
              <w:t xml:space="preserve"> </w:t>
            </w:r>
            <w:r>
              <w:rPr>
                <w:rStyle w:val="Hps"/>
                <w:rFonts w:cs="Arial" w:ascii="Arial" w:hAnsi="Arial"/>
                <w:lang w:val="ga-IE"/>
              </w:rPr>
              <w:t>nach bhfuil aon</w:t>
            </w:r>
            <w:r>
              <w:rPr>
                <w:rFonts w:cs="Arial" w:ascii="Arial" w:hAnsi="Arial"/>
                <w:lang w:val="ga-IE"/>
              </w:rPr>
              <w:t xml:space="preserve"> </w:t>
            </w:r>
            <w:r>
              <w:rPr>
                <w:rStyle w:val="Hps"/>
                <w:rFonts w:cs="Arial" w:ascii="Arial" w:hAnsi="Arial"/>
                <w:lang w:val="ga-IE"/>
              </w:rPr>
              <w:t>éifeachtaí suntasacha</w:t>
            </w:r>
            <w:r>
              <w:rPr>
                <w:rFonts w:cs="Arial" w:ascii="Arial" w:hAnsi="Arial"/>
                <w:lang w:val="ga-IE"/>
              </w:rPr>
              <w:t xml:space="preserve"> </w:t>
            </w:r>
            <w:r>
              <w:rPr>
                <w:rStyle w:val="Hps"/>
                <w:rFonts w:cs="Arial" w:ascii="Arial" w:hAnsi="Arial"/>
                <w:lang w:val="ga-IE"/>
              </w:rPr>
              <w:t>diúltacha</w:t>
            </w:r>
            <w:r>
              <w:rPr>
                <w:rFonts w:cs="Arial" w:ascii="Arial" w:hAnsi="Arial"/>
                <w:lang w:val="ga-IE"/>
              </w:rPr>
              <w:t>.</w:t>
            </w:r>
          </w:p>
          <w:p>
            <w:pPr>
              <w:pStyle w:val="Normal"/>
              <w:rPr>
                <w:rFonts w:ascii="Arial" w:hAnsi="Arial" w:cs="Arial"/>
                <w:b/>
                <w:b/>
              </w:rPr>
            </w:pPr>
            <w:r>
              <w:rPr>
                <w:rFonts w:cs="Arial" w:ascii="Arial" w:hAnsi="Arial"/>
                <w:b/>
              </w:rPr>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L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Bogaigh atá ann cheana a chosaint ó scriosadh, infhilleadh, ilroinnt agus díghrád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L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Cuirfear i gcoinne forbartha ar bith lena scriosfaí, lena n-ilroinnfí nó lena ndíghrádófaí bogaig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A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Deimhin a dhéanamh de go gcuirfidh an Chomhairle na Treoracha maidir le hÉin agus Gnáthóga san áireamh agus a feidhmeanna á gcomhlíonadh aici.</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A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Deimhin a dhéanamh de go mbeidh gach plean agus tionscadal sa Chontae, nach bhfuil baint dhíreach acu le láithreán Natura 2000, nó nach bhfuil riachtanach maidir le láithreán Natura 2000, ach go bhfuil an chosúlacht ann go mbeadh éifeacht shuntasach acu, go díreach nó go hindíreach, ar láithreán Natura 2000, ina n-aonar nó i gcomhair le pleananna nó tionscadail eile, faoi réir Scagadh Measúnaithe Cuí de réir Airteagal 6 den Treoir maidir le Gnáthóg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A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Tabharfaidh an tÚdarás Pleanála aird ar threoir an RCORÁ </w:t>
            </w:r>
            <w:r>
              <w:rPr>
                <w:rFonts w:cs="Arial" w:ascii="Arial" w:hAnsi="Arial"/>
                <w:i/>
              </w:rPr>
              <w:t>Appropriate Assessment of Plans and Projects in Ireland (2009)</w:t>
            </w:r>
            <w:r>
              <w:rPr>
                <w:rFonts w:cs="Arial" w:ascii="Arial" w:hAnsi="Arial"/>
              </w:rPr>
              <w:t xml:space="preserve"> agus leaganacha ar bith ina dhiaidh sin, agus measúnú á dhéanamh aige ar phleananna agus ar thionscadail ar dhócha tionchair shuntasacha a bheith acu ar láithreán Natura 2000.</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A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í mór do Ráiteas Tionchair Natura a bheith ag gabháil le gach iarratas ar phleanáil maidir le forbairt laistigh, nó cóngarach do láithreán Natura 2000, nó a d’fhéadfadh éifeacht a bheith aici ar láithreán Natura 2000 de réir na Treorach maidir le Gnáthóga. Ní foláir nó go mbeadh na Ráitis Tionchair Natura a chuirfear isteach mar thaca le tograí um fhorbairt déanta ag gairmithe cuícháilithe agus go ndéanfaí obair shuirbhéireachta riachtanach ar bith sna séasúir ch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A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achfar i gcomhairle leis an tSeirbhís Páirceanna Náisiúnta agus Fiadhúlra (NPWS), an Roinn Ealaíon, Oidhreachta agus Gaeltachta (REOG), an Chomhairle Oidhreachta, agus an Taisce agus pleananna agus tionscadail ar dhócha éifeacht a bheith acu ar láithreáin Natura 2000 á mbreathn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A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í mór Ráiteas Tionchair Natura a bheith in éineacht le gach plean laistigh, nó cóngarach do láithreán Natura 2000, nó nó a d’fhéadfadh éifeacht a bheith aige ar láithreán Natura 2000 de réir na Treorach maidir le Gnáthóg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P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Acmhainní uisce Chontae Mhuineacháin a chosaint agus a fheabhs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P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 xml:space="preserve">Meastar gach sruth den chéad ord ina bhfuil láithreacha de ghrinneall clochach/gairbhéil a bheith somhillte agus go bhfuil cosaint de dhíth orthu i gcomhthéacs cháilíocht an uisce agus an struchtúir fhisiciúil. </w:t>
            </w:r>
            <w:r>
              <w:rPr>
                <w:rFonts w:cs="Arial" w:ascii="Arial" w:hAnsi="Arial"/>
                <w:bCs/>
              </w:rPr>
              <w:t>Sainaithneofar sruthanna den sórt sin nó an nascacht le sruthanna den sórt sa phlean um chosaint uisce dá dtagraítear i mBeartas WPP 5. Ba cheart measúnú a dhéanamh ar scaoileadh amach chuig sruthanna den sórt sin d’fhonn riosca d’uiscí a íoslaghd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P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Faisnéis a chur ar fáil maidir le ceisteanna comhshaoil, caidreamh gníomhach a chur chun cinn idir forbróirí agus rialtóirí, forbairt inbhuanaithe a chur chun cinn agus ardchaighdeán um chosaint an chomhshaoil a spreagadh. Cuirfear an prionsabal réamh-aireach i bhfeidhm sa chás go mbeidh riosca suntasach don chomhshaol i gceis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P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Aibhneacha, sruthanna agus cúrsaí uisce eile a chosaint agus iad a choimeád i riocht trína mbeifear ábalta gnáthóga oiriúnacha le haghaidh flóra agus fána a chur ar fáil agus a choinneáil, agus más cuí limistéir chosanta creasa bruachánaí a ainmni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P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rPr>
              <w:t>‘</w:t>
            </w:r>
            <w:r>
              <w:rPr>
                <w:rFonts w:cs="Arial" w:ascii="Arial" w:hAnsi="Arial"/>
              </w:rPr>
              <w:t>Stádas maith’ a bhaint amach i ndobharlaigh agus maolú ar stádas cháilíocht an uisce reatha a chosc i ngach dobharlach de réir na Creat-treorach Uisc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0" w:leader="none"/>
              </w:tabs>
              <w:autoSpaceDE w:val="false"/>
              <w:rPr>
                <w:rFonts w:ascii="Arial" w:hAnsi="Arial" w:cs="Arial"/>
              </w:rPr>
            </w:pPr>
            <w:r>
              <w:rPr>
                <w:rFonts w:cs="Arial" w:ascii="Arial" w:hAnsi="Arial"/>
              </w:rPr>
              <w:t>WP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0" w:leader="none"/>
              </w:tabs>
              <w:autoSpaceDE w:val="false"/>
              <w:jc w:val="both"/>
              <w:rPr>
                <w:rFonts w:ascii="Arial" w:hAnsi="Arial" w:cs="Arial"/>
              </w:rPr>
            </w:pPr>
            <w:r>
              <w:rPr>
                <w:rFonts w:cs="Arial" w:ascii="Arial" w:hAnsi="Arial"/>
              </w:rPr>
              <w:t>Agus iarratais ar fhorbairtí á measúnú cuirfidh Comhairle Contae Mhuineacháin an iarmhairt ar cháilíocht na n-uiscí dromchla san áireamh agus tabharfaidh sí aird ar na bearta atá leagtha amach i bPleananna um Bainistíocht Abhantraí Idirnáisiúnta Loch nEathach-na Banna (Neagh Bann) agus an Iarthuaiscirt agus más cuí i bPleananna Gníomhaíochta um Aonad Bainistíocht Uisce na Dubhabhann, Bhaile Úlaid, Abhainn Átha Féan agus Oirthear na hÉirn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rPr>
                <w:rFonts w:ascii="Arial" w:hAnsi="Arial" w:cs="Arial"/>
              </w:rPr>
            </w:pPr>
            <w:r>
              <w:rPr>
                <w:rFonts w:cs="Arial" w:ascii="Arial" w:hAnsi="Arial"/>
              </w:rPr>
              <w:t>WP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jc w:val="both"/>
              <w:rPr>
                <w:rFonts w:ascii="Arial" w:hAnsi="Arial" w:cs="Arial"/>
              </w:rPr>
            </w:pPr>
            <w:r>
              <w:rPr>
                <w:rFonts w:cs="Arial" w:ascii="Arial" w:hAnsi="Arial"/>
              </w:rPr>
              <w:t>Agus iarratais ar fhorbairtí á measúnú, cinnteoidh an t-údarás pleanála go gcomhlíonfar na Rialacháin um Chuspóirí Comhshaoil na gComhphobal Eorpach (Uisce Dromchla) 2009 (I.R. Uimh. 272 de 2009) agus Cuspóirí na gComhphobal Eorpach (na Rialacháin um Screamhuisce, 2010 (I.R. Uimh. 9 de 2010)</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rPr>
                <w:rFonts w:ascii="Arial" w:hAnsi="Arial" w:cs="Arial"/>
              </w:rPr>
            </w:pPr>
            <w:r>
              <w:rPr>
                <w:rFonts w:cs="Arial" w:ascii="Arial" w:hAnsi="Arial"/>
              </w:rPr>
              <w:t>WP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jc w:val="both"/>
              <w:rPr>
                <w:rFonts w:ascii="Arial" w:hAnsi="Arial" w:cs="Arial"/>
                <w:b/>
                <w:b/>
              </w:rPr>
            </w:pPr>
            <w:r>
              <w:rPr>
                <w:rFonts w:cs="Arial" w:ascii="Arial" w:hAnsi="Arial"/>
              </w:rPr>
              <w:t xml:space="preserve">Cúltaiscí screamhuisce aitheanta agus féideartha sa chontae a chosaint. Agus iarratais ar fhorbairtí á measúnú cuirfidh an tÚdarás Pleanála an iarmhairt ar cháilíocht cúltaiscí uisce san áireamh agus beidh aird acu ar an gcur chuige atá molta sa </w:t>
            </w:r>
            <w:r>
              <w:rPr>
                <w:rFonts w:cs="Arial" w:ascii="Arial" w:hAnsi="Arial"/>
                <w:i/>
              </w:rPr>
              <w:t>Groundwater Protection Scheme for County Monaghan</w:t>
            </w:r>
            <w:r>
              <w:rPr>
                <w:rFonts w:cs="Arial" w:ascii="Arial" w:hAnsi="Arial"/>
              </w:rPr>
              <w:t xml:space="preserve">. Beidh gá leas a bhaint as an modheolaíocht a sainaithníodh sa </w:t>
            </w:r>
            <w:r>
              <w:rPr>
                <w:rFonts w:cs="Arial" w:ascii="Arial" w:hAnsi="Arial"/>
                <w:i/>
              </w:rPr>
              <w:t xml:space="preserve">Groundwater Protection Scheme for County Monaghan </w:t>
            </w:r>
            <w:r>
              <w:rPr>
                <w:rFonts w:cs="Arial" w:ascii="Arial" w:hAnsi="Arial"/>
              </w:rPr>
              <w:t>atá ar fáil ag</w:t>
            </w:r>
            <w:r>
              <w:rPr>
                <w:rFonts w:cs="Arial" w:ascii="Arial" w:hAnsi="Arial"/>
                <w:i/>
              </w:rPr>
              <w:t>(</w:t>
            </w:r>
            <w:hyperlink r:id="rId2">
              <w:r>
                <w:rPr>
                  <w:rStyle w:val="InternetLink"/>
                  <w:rFonts w:cs="Arial" w:ascii="Arial" w:hAnsi="Arial"/>
                  <w:i/>
                  <w:color w:val="000000"/>
                </w:rPr>
                <w:t>www.gsi.ie</w:t>
              </w:r>
            </w:hyperlink>
            <w:r>
              <w:rPr>
                <w:rFonts w:cs="Arial" w:ascii="Arial" w:hAnsi="Arial"/>
                <w:i/>
              </w:rPr>
              <w:t xml:space="preserve">) </w:t>
            </w:r>
            <w:r>
              <w:rPr>
                <w:rFonts w:cs="Arial" w:ascii="Arial" w:hAnsi="Arial"/>
              </w:rPr>
              <w:t xml:space="preserve">agus in </w:t>
            </w:r>
            <w:r>
              <w:rPr>
                <w:rFonts w:cs="Arial" w:ascii="Arial" w:hAnsi="Arial"/>
                <w:i/>
              </w:rPr>
              <w:t>Authorisation of Discharges to Groundwater (ar fáil ag www.epa.ie)</w:t>
            </w:r>
            <w:r>
              <w:rPr>
                <w:rFonts w:cs="Arial" w:ascii="Arial" w:hAnsi="Arial"/>
              </w:rPr>
              <w:t xml:space="preserve"> </w:t>
            </w:r>
            <w:r>
              <w:rPr>
                <w:rFonts w:cs="Arial" w:ascii="Arial" w:hAnsi="Arial"/>
                <w:i/>
              </w:rPr>
              <w:t xml:space="preserve"> </w:t>
            </w:r>
            <w:r>
              <w:rPr>
                <w:rFonts w:cs="Arial" w:ascii="Arial" w:hAnsi="Arial"/>
              </w:rPr>
              <w:t>más c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rPr>
                <w:rFonts w:ascii="Arial" w:hAnsi="Arial" w:cs="Arial"/>
              </w:rPr>
            </w:pPr>
            <w:r>
              <w:rPr>
                <w:rFonts w:cs="Arial" w:ascii="Arial" w:hAnsi="Arial"/>
              </w:rPr>
              <w:t>WPP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jc w:val="both"/>
              <w:rPr>
                <w:rFonts w:ascii="Arial" w:hAnsi="Arial" w:cs="Arial"/>
                <w:b/>
                <w:b/>
                <w:bCs/>
              </w:rPr>
            </w:pPr>
            <w:r>
              <w:rPr>
                <w:rFonts w:cs="Arial" w:ascii="Arial" w:hAnsi="Arial"/>
              </w:rPr>
              <w:t>Iarr dea-chleachtas i ndearadh, tógáil agus feidhmiú forbairtí fairsingíocha agus nua d’fhonn íos-éifeachtaí ar an timpeallacht uisceach a chinntiú. Ba cheart Córais Draenála Uirbí Inbhuanaithe, atá ceaptha chun cosaint cháilíocht an uisce agus íoslaghdú tuilte a chinntiú, a chur san áireamh sna forbairtí maidir le háitreabh tráchtála, tionsclaíoch, diantalmhaíochta, poiblí agus institiúideach a bhfuil achair dín nó cruadhromchlaí suntasacha i gceist iontu agus ilfhorbairtí cónaith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WPP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trike/>
              </w:rPr>
            </w:pPr>
            <w:r>
              <w:rPr>
                <w:rFonts w:cs="Arial" w:ascii="Arial" w:hAnsi="Arial"/>
                <w:bCs/>
              </w:rPr>
              <w:t>Iarr go ndéanfaí plean um chosaint uisce (Aguisín 13) agus pleananna draenála láithreáin mionsonraithe a chur isteach leis na hiarratais uile ar phleanáil. Cuideoidh léarscáileanna de limistéir agus uiscí íogaire agus Seicliosta le haghaidh Pleananna um Chosaint Uisce le hullmhú na bpleananna ag céim an iarratais.</w:t>
            </w:r>
          </w:p>
        </w:tc>
        <w:tc>
          <w:tcPr>
            <w:tcW w:w="3062" w:type="dxa"/>
            <w:gridSpan w:val="2"/>
            <w:tcBorders/>
            <w:tcMar>
              <w:left w:w="0" w:type="dxa"/>
              <w:right w:w="0" w:type="dxa"/>
            </w:tcMar>
          </w:tcPr>
          <w:p>
            <w:pPr>
              <w:pStyle w:val="Normal"/>
              <w:snapToGrid w:val="false"/>
              <w:rPr>
                <w:rFonts w:ascii="Arial" w:hAnsi="Arial" w:cs="Arial"/>
                <w:b/>
                <w:b/>
                <w:i/>
                <w:i/>
                <w:strike/>
              </w:rPr>
            </w:pPr>
            <w:r>
              <w:rPr>
                <w:rFonts w:cs="Arial" w:ascii="Arial" w:hAnsi="Arial"/>
                <w:b/>
                <w:i/>
                <w:strike/>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rPr>
                <w:rFonts w:ascii="Arial" w:hAnsi="Arial" w:cs="Arial"/>
              </w:rPr>
            </w:pPr>
            <w:r>
              <w:rPr>
                <w:rFonts w:cs="Arial" w:ascii="Arial" w:hAnsi="Arial"/>
              </w:rPr>
              <w:t>WPP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0" w:leader="none"/>
              </w:tabs>
              <w:autoSpaceDE w:val="false"/>
              <w:jc w:val="both"/>
              <w:rPr>
                <w:rFonts w:ascii="Arial" w:hAnsi="Arial" w:cs="Arial"/>
                <w:b/>
                <w:b/>
                <w:bCs/>
              </w:rPr>
            </w:pPr>
            <w:r>
              <w:rPr>
                <w:rFonts w:cs="Arial" w:ascii="Arial" w:hAnsi="Arial"/>
              </w:rPr>
              <w:t xml:space="preserve">Tuilleadh díghrádaithe ar ghnáthóga a chosc trí chonair bhruachánacha a chur chun cinn agus cosc a chur orthu in oibreacha srutha ar bith, agus ar thógáil lintéar in uiscebhealaí mura bhfuil sé de réir threoracha Iascaigh Intíre na hÉireann (IFI). </w:t>
            </w:r>
            <w:r>
              <w:rPr>
                <w:rFonts w:cs="Arial" w:ascii="Arial" w:hAnsi="Arial"/>
                <w:bCs/>
              </w:rPr>
              <w:t>Ba cheart dul i dteagmháil le hIascaigh Intíre na hÉireann roimh phleananna ar bith a bhaineann le hoibreacha gar d’uiscebhealaí a chur isteac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PP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Ní cheadófar forbairt ar bith laistigh de 200 méadar d’aon loch atá ina foinse do sholáthar uisce, áit a bhfuil an cumas ag an bhforbairt sin an loch a thruailliú.</w:t>
            </w:r>
          </w:p>
          <w:p>
            <w:pPr>
              <w:pStyle w:val="Normal"/>
              <w:rPr>
                <w:rFonts w:ascii="Arial" w:hAnsi="Arial" w:cs="Arial"/>
                <w:b/>
                <w:b/>
                <w:lang w:val="en-US" w:eastAsia="en-US"/>
              </w:rPr>
            </w:pPr>
            <w:r>
              <w:rPr>
                <w:rFonts w:cs="Arial" w:ascii="Arial" w:hAnsi="Arial"/>
                <w:b/>
                <w:lang w:val="en-US" w:eastAsia="en-US"/>
              </w:rPr>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PP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Deimhin a dhéanamh de go gcuirfear léarscáiliú limistéar íogair, lena n-áirítear tailte ina bhfuil réadmhaoine draenála/síothlaithe lagaithe agus tailte ina bhfuil lomán creagach agus fíor-íogaireacht screamhuisce san áireamh i bhforbairtí tionsclaíocha nó diantalamhaíochta ina ngintear aoileach, leasacháin orgánacha nó sloda, atá spleách ar théarnamh nó ar dhiúscairt as láithreán. Agus úsáid aoileach nó sloda onnmhairithe i limistéir íogair á breathnú, beidh srianta i bhfeidhm maidir le dobharcheantair foinsí soláthair uisc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PP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jc w:val="both"/>
              <w:rPr>
                <w:rFonts w:ascii="Arial" w:hAnsi="Arial" w:cs="Arial"/>
              </w:rPr>
            </w:pPr>
            <w:r>
              <w:rPr>
                <w:rFonts w:cs="Arial" w:ascii="Arial" w:hAnsi="Arial"/>
              </w:rPr>
              <w:t>Déantar sonraí ar shocruithe leata talún maidir le haoileach nó sloda a eascraíonn ó fhorbairt thionsclaíoch nó diantalmhaíochta a chur isteach chuig an údarás pleanála leis na hiarratais uile ar phlean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autoSpaceDE w:val="false"/>
              <w:rPr>
                <w:rFonts w:ascii="Arial" w:hAnsi="Arial" w:cs="Arial"/>
              </w:rPr>
            </w:pPr>
            <w:r>
              <w:rPr>
                <w:rFonts w:cs="Arial" w:ascii="Arial" w:hAnsi="Arial"/>
              </w:rPr>
              <w:t>WPP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autoSpaceDE w:val="false"/>
              <w:spacing w:before="29" w:after="0"/>
              <w:jc w:val="both"/>
              <w:rPr>
                <w:rFonts w:ascii="Arial" w:hAnsi="Arial" w:cs="Arial"/>
              </w:rPr>
            </w:pPr>
            <w:r>
              <w:rPr>
                <w:rFonts w:cs="Arial" w:ascii="Arial" w:hAnsi="Arial"/>
              </w:rPr>
              <w:t>Ní thabharfar cead i gcomhair forbartha i ngar do láithreáin Natura 2000 atá spleách ar screamhuisce nó uisce dromchla (Limistéar Caomhantais Speisialta Bhraisle Loch Chill Iaruisc) sa chás go bhfuil an fhéidearthacht ann go mbeadh iarmhairt shuntasach aige ar an soláthar screamhuisce nó uisce dromchla chuig an láithreán Natura 2000. Más cuí, iarrfar ar an iarratasóir a léiriú trí fhianaise hidrigeolaíoch, nach mbeidh iarmhairt dhíobhálach ag an bhforbairt ar cháilíocht nó ar chainníocht sholáthar an screamhuisce nó an uisce dromchla chuig na láithreáin Natura 2000.</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autoSpaceDE w:val="false"/>
              <w:rPr>
                <w:rFonts w:ascii="Arial" w:hAnsi="Arial" w:cs="Arial"/>
              </w:rPr>
            </w:pPr>
            <w:r>
              <w:rPr>
                <w:rFonts w:cs="Arial" w:ascii="Arial" w:hAnsi="Arial"/>
              </w:rPr>
              <w:t>WPP 1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autoSpaceDE w:val="false"/>
              <w:spacing w:before="29" w:after="0"/>
              <w:jc w:val="both"/>
              <w:rPr>
                <w:rFonts w:ascii="Arial" w:hAnsi="Arial" w:cs="Arial"/>
                <w:b/>
                <w:b/>
              </w:rPr>
            </w:pPr>
            <w:r>
              <w:rPr>
                <w:rFonts w:cs="Arial" w:ascii="Arial" w:hAnsi="Arial"/>
              </w:rPr>
              <w:t>Ní thabharfar cead i gcomhair forbartha ag a mbeadh iarmhairt dho-ghlactha ar an timpeallacht uisce, lena n-áirítear cáilíocht nó cainníocht uisce dromchla agus screamhuisce, conair aibhneacha agus bogaigh lena mbainea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autoSpaceDE w:val="false"/>
              <w:rPr>
                <w:rFonts w:ascii="Arial" w:hAnsi="Arial" w:cs="Arial"/>
              </w:rPr>
            </w:pPr>
            <w:r>
              <w:rPr>
                <w:rFonts w:cs="Arial" w:ascii="Arial" w:hAnsi="Arial"/>
              </w:rPr>
              <w:t>WPP 1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autoSpaceDE w:val="false"/>
              <w:spacing w:before="29" w:after="0"/>
              <w:jc w:val="both"/>
              <w:rPr>
                <w:rFonts w:ascii="Arial" w:hAnsi="Arial" w:cs="Arial"/>
                <w:b/>
                <w:b/>
              </w:rPr>
            </w:pPr>
            <w:r>
              <w:rPr>
                <w:rFonts w:cs="Arial" w:ascii="Arial" w:hAnsi="Arial"/>
              </w:rPr>
              <w:t>Coinneofar tuilemhánna agus conair bhruachánacha saor ó fhorbairt chun gnéithe coinneála tuile a sholáthar laistigh de na limistéir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 1</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aitéis Bonneagair Ghlais a fhorbairt laistigh de Chontae Mhuineacháin le linn shaolré an Phlean Forbartha, ag cinntiú go mbeidh cosaint láithreáin Natura 2000 Chontae Mhuineacháin lárnach sa straitéis sin. Déanfar an Straitéis a ullmhú go hiomlán i gcomhréir le riachtanais an SEA agus leis na Treoracha maidir le Gnáthóg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 2</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langhnóthachan a lorg i mbonneagar glas trí shócmhainní reatha a chosaint agus a fheabhsú, trí bhonneagar glas nua a sholáthar más cuí, agus i ndáil chomhairle le páirtithe leasmhara, mar chuid dhílis den phróiseas pleaná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 3</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alaí mealltacha agus sábháilte a chur ar fáil trína nasctar príomhláithreáin spáis ghlais, páirc agus spásanna oscailte, sócmhainní cultúrtha agus oidhreachta mar chuid dhílis de sholáthar bonneagair más féidir agus más c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P 1</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ir i gcoinne forbartha trína ndéanfaí líonra straitéiseach bonneagair ghlais an Chontae a dhamáistiú, a dhíghrádú, a ilroinnt nó trína ndéanfaí dochar dó.</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O 1</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aomhnú gach láithreáin agus gné lena mbaineann leas ailtireachta agus stairiúil a dhaingni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AB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jc w:val="both"/>
              <w:rPr>
                <w:rFonts w:ascii="Arial" w:hAnsi="Arial" w:cs="Arial"/>
              </w:rPr>
            </w:pPr>
            <w:r>
              <w:rPr>
                <w:rFonts w:cs="Arial" w:ascii="Arial" w:hAnsi="Arial"/>
              </w:rPr>
              <w:t>Croíláir stairiúla na mbailte agus na sráidbhailte a choimeád, lena n-áirítear an leagan amach sráide atá ann cheana, línte foirgnimh stairiúla, agus faid ceap traidisiúnta laistigh de bhaile agus sráidbhailt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AB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ind w:right="159" w:hanging="0"/>
              <w:jc w:val="both"/>
              <w:rPr>
                <w:rFonts w:ascii="Arial" w:hAnsi="Arial" w:cs="Arial"/>
              </w:rPr>
            </w:pPr>
            <w:r>
              <w:rPr>
                <w:rFonts w:cs="Arial" w:ascii="Arial" w:hAnsi="Arial"/>
              </w:rPr>
              <w:t>Athúsáid agus coigeartú comhbhraiteach struchtúr lena mbaineann fiúntas oidhreachta ailtireachta a chur chun ci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AB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jc w:val="both"/>
              <w:rPr>
                <w:rFonts w:ascii="Arial" w:hAnsi="Arial" w:cs="Arial"/>
              </w:rPr>
            </w:pPr>
            <w:r>
              <w:rPr>
                <w:rFonts w:cs="Arial" w:ascii="Arial" w:hAnsi="Arial"/>
              </w:rPr>
              <w:t>Diméinte stairiúla agus tírdhreacha deartha laistigh den chontae a chosaint ó dhíghrádú agus ilroinn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rPr>
              <w:t>ABO 5</w:t>
            </w:r>
          </w:p>
        </w:tc>
        <w:tc>
          <w:tcPr>
            <w:tcW w:w="13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éachaint don oidhreacht dhúchasach i Muineachán a choinneáil agus a úsáid go cuí trí chur i gcoinne struchtúr nuachóirithe a chur in ionad foirgneamh dúchasach dea-cháilíochta, agus foirgnimh dhúchasacha a chosaint sa chás go gcuireann siad le nádúr limistéir nó baile, nó sa chás gur samplaí annamha iad de chineál foirgnim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bCs/>
                <w:position w:val="-1"/>
              </w:rPr>
            </w:pPr>
            <w:r>
              <w:rPr>
                <w:rFonts w:cs="Arial" w:ascii="Arial" w:hAnsi="Arial"/>
              </w:rPr>
              <w:t>AB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jc w:val="both"/>
              <w:rPr>
                <w:rFonts w:ascii="Arial" w:hAnsi="Arial" w:cs="Arial"/>
                <w:b/>
                <w:b/>
              </w:rPr>
            </w:pPr>
            <w:r>
              <w:rPr>
                <w:rFonts w:cs="Arial" w:ascii="Arial" w:hAnsi="Arial"/>
                <w:bCs/>
                <w:position w:val="-1"/>
              </w:rPr>
              <w:t>Déanfar gach tionscadal a bhaineann le hoidhreacht ailtireachta agus oidhreacht fhoirgnithe a bhreathnú faoi bheartais AAP1-AAP4 a atá san áireamh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AB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lineRule="auto" w:line="235" w:before="75" w:after="0"/>
              <w:jc w:val="both"/>
              <w:rPr>
                <w:rFonts w:ascii="Arial" w:hAnsi="Arial" w:cs="Arial"/>
              </w:rPr>
            </w:pPr>
            <w:r>
              <w:rPr>
                <w:rFonts w:cs="Arial" w:ascii="Arial" w:hAnsi="Arial"/>
              </w:rPr>
              <w:t>Trí chaomhnú agus coimeád na hoidhreachta foirgnithe a dhaingniú, beidh aird ag an Údarás Pleanála ar chomhairle agus ar mholtaí , na Roinne Ealaíon, Oidhreachta agus Gaeltachta, maidir le cibé acu cead pleanála a dheonú nó gan é a dheonú agus maidir leis na coinníollacha a mbeadh an cead faoina réir, má dheonaítear é.</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position w:val="-1"/>
              </w:rPr>
            </w:pPr>
            <w:r>
              <w:rPr>
                <w:rFonts w:cs="Arial" w:ascii="Arial" w:hAnsi="Arial"/>
                <w:position w:val="-1"/>
              </w:rPr>
              <w:t>PS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Gach struchtúr atá sa Chlár de Struchtúirí Cosanta leagtha amach in Aguisín 5 a chosaint agus / nó a chaomhnú, mar is c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position w:val="-1"/>
              </w:rPr>
            </w:pPr>
            <w:r>
              <w:rPr>
                <w:rFonts w:cs="Arial" w:ascii="Arial" w:hAnsi="Arial"/>
                <w:position w:val="-1"/>
              </w:rPr>
              <w:t>PS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position w:val="-1"/>
              </w:rPr>
              <w:t>Athbhreithniú a dhéanamh ar an Taifead maidir le Struchtúir faoi Chosaint ar bhonn leanúnach d’fhonn struchtúir lena mbaineann sainspéis a chur leis más cuí, lena n-áirítear na moltaí a rinneadh i</w:t>
            </w:r>
            <w:r>
              <w:rPr>
                <w:rFonts w:cs="Arial" w:ascii="Arial" w:hAnsi="Arial"/>
              </w:rPr>
              <w:t xml:space="preserve"> suirbhé an Chontae de chuid Fhardal Náisiúnta na </w:t>
            </w:r>
            <w:r>
              <w:rPr>
                <w:rFonts w:cs="Arial" w:ascii="Arial" w:hAnsi="Arial"/>
                <w:position w:val="-1"/>
              </w:rPr>
              <w:t>hOidhreachta Ailt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position w:val="-1"/>
              </w:rPr>
              <w:t>PS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n thuiscint ar oidhreacht ailtireachta Chontae Mhuineacháin a chur chun cinn agus a fheabhsú trí rochtain an phobail don RPS a spreagadh, agus trí chomharthaíocht / eolas a sholáthar do na struchtúirí is tábhachtaí agus do Cheantair Chaomhnaithe Ailt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position w:val="-1"/>
              </w:rPr>
              <w:t>PS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Athúsáid, athshlánú agus coinneáil chomhbhraiteach agus chuí Struchtúr atá faoi Chosaint a spreagadh ag cinntiú go ndéanfar iad a chaomhnú ar ardchaighdeán, agus go ndéanfar sainspéis, nádúr agus timpeallacht na struchtúr a choimeád.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position w:val="-1"/>
              </w:rPr>
              <w:t>PS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 thabharfar cead pleanála i gcomhair scartála aon struchtúr cosanta ach amháin i gcuinsí eisceachtúla, mar atá sonraithe ag Alt 57(10)(b) den Acht Pleanála agus Forbartha 2000.</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position w:val="-1"/>
              </w:rPr>
              <w:t>PSP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 chinntiú go bhfuil forbairt, modhnú, athchóiriú nó síneadh ar bith trína ndéanfaí difear do Struchtúr atá faoi Chosaint, dá thimpeallacht nó do choimpléasc foirgneamh cóngarach ar bith deartha agus suite go híogair, go bhfuil sé comhoiriúnach lena nádúr, agus go bhfuil sé iomchuí maidir leis an scála atá beartaithe, mar aon le mais, airde, dlús, leagan amach, ábhar, tionchar ar shainghnéithe ailtireachta nó stairiúla, agus a chumair leis an Struchtúr atá faoi Chosaint chean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position w:val="-1"/>
              </w:rPr>
              <w:t>PS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8"/>
              </w:rPr>
            </w:pPr>
            <w:r>
              <w:rPr>
                <w:rFonts w:cs="Arial" w:ascii="Arial" w:hAnsi="Arial"/>
              </w:rPr>
              <w:t>Cailliúint na hoidhreachta ailtireachta a chosc, trí iarraidh ar úinéir struchtúr atá faoi chosaint oibreacha a dhéanamh má mheasann an t-údarás pleanála go bhfuil an struchtúr i mbaol, nó go bhféadfadh sé a bheith i mbaol.</w:t>
            </w:r>
            <w:r>
              <w:rPr>
                <w:rFonts w:cs="Arial" w:ascii="Arial" w:hAnsi="Arial"/>
                <w:spacing w:val="8"/>
              </w:rPr>
              <w:t xml:space="preserve">       </w:t>
            </w:r>
            <w:r>
              <w:rPr>
                <w:rFonts w:cs="Arial" w:ascii="Arial" w:hAnsi="Arial"/>
                <w:spacing w:val="1"/>
              </w:rPr>
              <w:t xml:space="preserve">       </w:t>
            </w:r>
            <w:r>
              <w:rPr>
                <w:rFonts w:cs="Arial" w:ascii="Arial" w:hAnsi="Arial"/>
                <w:spacing w:val="-1"/>
              </w:rPr>
              <w:t xml:space="preserve"> </w:t>
            </w:r>
          </w:p>
        </w:tc>
        <w:tc>
          <w:tcPr>
            <w:tcW w:w="3062" w:type="dxa"/>
            <w:gridSpan w:val="2"/>
            <w:tcBorders/>
            <w:tcMar>
              <w:left w:w="0" w:type="dxa"/>
              <w:right w:w="0" w:type="dxa"/>
            </w:tcMar>
          </w:tcPr>
          <w:p>
            <w:pPr>
              <w:pStyle w:val="Normal"/>
              <w:snapToGrid w:val="false"/>
              <w:rPr>
                <w:rFonts w:ascii="Arial" w:hAnsi="Arial" w:cs="Arial"/>
                <w:b/>
                <w:b/>
                <w:i/>
                <w:i/>
                <w:spacing w:val="8"/>
              </w:rPr>
            </w:pPr>
            <w:r>
              <w:rPr>
                <w:rFonts w:cs="Arial" w:ascii="Arial" w:hAnsi="Arial"/>
                <w:b/>
                <w:i/>
                <w:spacing w:val="8"/>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Arial" w:hAnsi="Arial" w:cs="Arial"/>
              </w:rPr>
            </w:pPr>
            <w:r>
              <w:rPr>
                <w:rFonts w:cs="Arial" w:ascii="Arial" w:hAnsi="Arial"/>
                <w:position w:val="-1"/>
              </w:rPr>
              <w:t>PSP 4</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rFonts w:ascii="Arial" w:hAnsi="Arial" w:cs="Arial"/>
              </w:rPr>
            </w:pPr>
            <w:r>
              <w:rPr>
                <w:rFonts w:cs="Arial" w:ascii="Arial" w:hAnsi="Arial"/>
              </w:rPr>
              <w:t>Cuir i gcoinne forbartha ar dhócha iarmhairt dhíobhálach a bheith aici ar thimpeallacht saintréithe tírdhreacha deartha struchtúr atá faoi chosaint, nó radharc nó caol-léargas deartha ó struchtúr atá faoi chosaint, sa chás go meastar go bhfuil tábhacht ag baint leis an timpeallacht.</w:t>
            </w:r>
            <w:r>
              <w:rPr>
                <w:rFonts w:cs="Arial" w:ascii="Arial" w:hAnsi="Arial"/>
                <w:spacing w:val="18"/>
              </w:rPr>
              <w:t xml:space="preserve">      </w:t>
            </w:r>
            <w:r>
              <w:rPr>
                <w:rFonts w:cs="Arial" w:ascii="Arial" w:hAnsi="Arial"/>
                <w:spacing w:val="17"/>
              </w:rPr>
              <w:t xml:space="preserve"> </w:t>
            </w:r>
            <w:r>
              <w:rPr>
                <w:rFonts w:cs="Arial" w:ascii="Arial" w:hAnsi="Arial"/>
                <w:spacing w:val="18"/>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IH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before="29" w:after="0"/>
              <w:rPr>
                <w:rFonts w:ascii="Arial" w:hAnsi="Arial" w:cs="Arial"/>
              </w:rPr>
            </w:pPr>
            <w:r>
              <w:rPr>
                <w:rFonts w:cs="Arial" w:ascii="Arial" w:hAnsi="Arial"/>
              </w:rPr>
              <w:t>Tá sé d’aidhm ag an gComhairle fabraic thógtha Chanáil Uladh, Mhór-Iarnród an Tuaiscirt, muilte stairiúla agus struchtúr oidhreachta tionsclaíche eile ar fud an chontae a chaomhnú agus beidh cead pleanála ag teastáil lena mbaint ar shiúl nó lena n-athchóiriú.</w:t>
            </w:r>
            <w:r>
              <w:rPr>
                <w:rFonts w:cs="Arial" w:ascii="Arial" w:hAnsi="Arial"/>
                <w:spacing w:val="59"/>
              </w:rPr>
              <w:t xml:space="preserve">          </w:t>
            </w:r>
            <w:r>
              <w:rPr>
                <w:rFonts w:cs="Arial" w:ascii="Arial" w:hAnsi="Arial"/>
                <w:bCs/>
              </w:rPr>
              <w:t xml:space="preserve"> </w:t>
            </w:r>
            <w:r>
              <w:rPr>
                <w:rFonts w:cs="Arial" w:ascii="Arial" w:hAnsi="Arial"/>
                <w:spacing w:val="37"/>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autoSpaceDE w:val="false"/>
              <w:rPr>
                <w:rFonts w:ascii="Arial" w:hAnsi="Arial" w:cs="Arial"/>
              </w:rPr>
            </w:pPr>
            <w:r>
              <w:rPr>
                <w:rFonts w:cs="Arial" w:ascii="Arial" w:hAnsi="Arial"/>
              </w:rPr>
              <w:t>IH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autoSpaceDE w:val="false"/>
              <w:spacing w:lineRule="auto" w:line="235"/>
              <w:rPr>
                <w:rFonts w:ascii="Arial" w:hAnsi="Arial" w:cs="Arial"/>
              </w:rPr>
            </w:pPr>
            <w:r>
              <w:rPr>
                <w:rFonts w:cs="Arial" w:ascii="Arial" w:hAnsi="Arial"/>
              </w:rPr>
              <w:t xml:space="preserve">Cinnteoidh an Chomhairle caomhnú fhabraic thógtha Chanáil Uladh, Mhór-Iarnród an Tuaiscirt, muilte stairiúla agus struchtúr oidhreachta tionsclaíche eile trí na teicnící cuí agus na hábhair chuí a úsáid agus oibreacha deisiúcháin á gcur i gcrích. </w:t>
            </w:r>
            <w:r>
              <w:rPr>
                <w:rFonts w:cs="Arial" w:ascii="Arial" w:hAnsi="Arial"/>
                <w:spacing w:val="41"/>
              </w:rPr>
              <w:t xml:space="preserve">  </w:t>
            </w:r>
            <w:r>
              <w:rPr>
                <w:rFonts w:cs="Arial" w:ascii="Arial" w:hAnsi="Arial"/>
                <w:spacing w:val="40"/>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CA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arachtar agus dealramh na Ceantair Chaomhnaithe Ailtireachta a chaomhnú agus a fheabhsú áit gur féid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bCs/>
              </w:rPr>
            </w:pPr>
            <w:r>
              <w:rPr>
                <w:rFonts w:cs="Arial" w:ascii="Arial" w:hAnsi="Arial"/>
                <w:bCs/>
              </w:rPr>
              <w:t>CA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reatlach oidhreachta tógtha an chontae a chosaint laistigh de phríomhcheantair uirbeacha agus laistigh de na mór-ionaid thuaithe trí shonrú Ceantair Chaomhnaithe Ailtireachta cuí. Tá sé beartaithe go sonrófar ACAs i sráidbhailte Ghlasloch, Inis Caoin, Buíochar agus an Mhuileann i rith saolré an Phlean seo.</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CA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pPr>
            <w:r>
              <w:rPr>
                <w:rFonts w:cs="Arial" w:ascii="Arial" w:hAnsi="Arial"/>
              </w:rPr>
              <w:t xml:space="preserve">Limistéir Chaomhantais Ailtireachta a ainmniú agus a ullmhú de réir riachtanais na Roinne Comhshaoil, Oidhreachta agus Rialtas Áitiúil agus na </w:t>
            </w:r>
            <w:r>
              <w:rPr>
                <w:rFonts w:cs="Arial" w:ascii="Arial" w:hAnsi="Arial"/>
                <w:i/>
              </w:rPr>
              <w:t>Architectural Heritage Protection Guidelines for Planning Authorities</w:t>
            </w:r>
            <w:r>
              <w:rPr>
                <w:rFonts w:cs="Arial" w:ascii="Arial" w:hAnsi="Arial"/>
              </w:rPr>
              <w:t xml:space="preserve"> agus leagain ar bith ina dhiaidh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bCs/>
              </w:rPr>
            </w:pPr>
            <w:r>
              <w:rPr>
                <w:rFonts w:cs="Arial" w:ascii="Arial" w:hAnsi="Arial"/>
                <w:bCs/>
              </w:rPr>
              <w:t>CA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 xml:space="preserve">Rialúcháin Phleanála Speisialta do </w:t>
            </w:r>
            <w:r>
              <w:rPr>
                <w:rFonts w:cs="Arial" w:ascii="Arial" w:hAnsi="Arial"/>
                <w:position w:val="-1"/>
              </w:rPr>
              <w:t>Limistéir Chaomhantais Ailtireachta</w:t>
            </w:r>
            <w:r>
              <w:rPr>
                <w:rFonts w:cs="Arial" w:ascii="Arial" w:hAnsi="Arial"/>
                <w:lang w:val="en-US" w:eastAsia="en-US"/>
              </w:rPr>
              <w:t xml:space="preserve"> a bhunú, áit ar bith atá siad oiriúnach, má cheaptar go bhfuil cuid de </w:t>
            </w:r>
            <w:r>
              <w:rPr>
                <w:rFonts w:cs="Arial" w:ascii="Arial" w:hAnsi="Arial"/>
                <w:position w:val="-1"/>
              </w:rPr>
              <w:t>Limistéar Caomhantais Ailtireachta</w:t>
            </w:r>
            <w:r>
              <w:rPr>
                <w:rFonts w:cs="Arial" w:ascii="Arial" w:hAnsi="Arial"/>
                <w:lang w:val="en-US" w:eastAsia="en-US"/>
              </w:rPr>
              <w:t xml:space="preserve">, nó </w:t>
            </w:r>
            <w:r>
              <w:rPr>
                <w:rFonts w:cs="Arial" w:ascii="Arial" w:hAnsi="Arial"/>
                <w:position w:val="-1"/>
              </w:rPr>
              <w:t>Limistéar Caomhantais Ailtireachta</w:t>
            </w:r>
            <w:r>
              <w:rPr>
                <w:rFonts w:cs="Arial" w:ascii="Arial" w:hAnsi="Arial"/>
                <w:lang w:val="en-US" w:eastAsia="en-US"/>
              </w:rPr>
              <w:t xml:space="preserve"> iomlán, mór-thábhachtach maidir le</w:t>
            </w:r>
          </w:p>
          <w:p>
            <w:pPr>
              <w:pStyle w:val="Normal"/>
              <w:widowControl w:val="false"/>
              <w:tabs>
                <w:tab w:val="clear" w:pos="720"/>
                <w:tab w:val="left" w:pos="1260" w:leader="none"/>
              </w:tabs>
              <w:autoSpaceDE w:val="false"/>
              <w:spacing w:before="29" w:after="0"/>
              <w:rPr>
                <w:rFonts w:ascii="Arial" w:hAnsi="Arial" w:cs="Arial"/>
              </w:rPr>
            </w:pPr>
            <w:r>
              <w:rPr>
                <w:rFonts w:cs="Arial" w:ascii="Arial" w:hAnsi="Arial"/>
                <w:lang w:val="en-US" w:eastAsia="en-US"/>
              </w:rPr>
              <w:t>carachtar an bhaile ina bhfuil sé suit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CA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spacing w:before="29" w:after="0"/>
              <w:rPr>
                <w:rFonts w:ascii="Arial" w:hAnsi="Arial" w:cs="Arial"/>
              </w:rPr>
            </w:pPr>
            <w:r>
              <w:rPr>
                <w:rFonts w:cs="Arial" w:ascii="Arial" w:hAnsi="Arial"/>
                <w:bCs/>
              </w:rPr>
              <w:t xml:space="preserve">Cuir i gcoinne forbairt ag a mbeadh iarmhairt dhíobhálach ar </w:t>
            </w:r>
            <w:r>
              <w:rPr>
                <w:rFonts w:cs="Arial" w:ascii="Arial" w:hAnsi="Arial"/>
                <w:spacing w:val="22"/>
              </w:rPr>
              <w:t xml:space="preserve"> </w:t>
            </w:r>
            <w:r>
              <w:rPr>
                <w:rFonts w:cs="Arial" w:ascii="Arial" w:hAnsi="Arial"/>
              </w:rPr>
              <w:t>nádúr</w:t>
            </w:r>
            <w:r>
              <w:rPr>
                <w:rFonts w:cs="Arial" w:ascii="Arial" w:hAnsi="Arial"/>
                <w:spacing w:val="22"/>
              </w:rPr>
              <w:t xml:space="preserve"> </w:t>
            </w:r>
            <w:r>
              <w:rPr>
                <w:rFonts w:cs="Arial" w:ascii="Arial" w:hAnsi="Arial"/>
              </w:rPr>
              <w:t xml:space="preserve"> agus ar </w:t>
            </w:r>
            <w:r>
              <w:rPr>
                <w:rFonts w:cs="Arial" w:ascii="Arial" w:hAnsi="Arial"/>
                <w:spacing w:val="22"/>
              </w:rPr>
              <w:t xml:space="preserve"> </w:t>
            </w:r>
            <w:r>
              <w:rPr>
                <w:rFonts w:cs="Arial" w:ascii="Arial" w:hAnsi="Arial"/>
              </w:rPr>
              <w:t>chuma</w:t>
            </w:r>
            <w:r>
              <w:rPr>
                <w:rFonts w:cs="Arial" w:ascii="Arial" w:hAnsi="Arial"/>
                <w:spacing w:val="23"/>
              </w:rPr>
              <w:t xml:space="preserve"> </w:t>
            </w:r>
            <w:r>
              <w:rPr>
                <w:rFonts w:cs="Arial" w:ascii="Arial" w:hAnsi="Arial"/>
              </w:rPr>
              <w:t xml:space="preserve">na </w:t>
            </w:r>
            <w:r>
              <w:rPr>
                <w:rFonts w:cs="Arial" w:ascii="Arial" w:hAnsi="Arial"/>
                <w:position w:val="-1"/>
              </w:rPr>
              <w:t>Limistéar Caomhantais Ailt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H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6" w:after="0"/>
              <w:rPr>
                <w:rFonts w:ascii="Arial" w:hAnsi="Arial" w:cs="Arial"/>
              </w:rPr>
            </w:pPr>
            <w:r>
              <w:rPr>
                <w:rFonts w:cs="Arial" w:ascii="Arial" w:hAnsi="Arial"/>
              </w:rPr>
              <w:t>Na séadchomharthaí agus na háiteanna atá liostaithe in Aguisín 6 (agus breiseanna ar bith eile ón tSeirbhís Séadchomharthaí Náisiúnta) a chosaint, lena chinntiú nach ndéanfar damáiste ábhartha do thábhacht thimpeallacht an tséadchomhartha nó an láithreáin, nó dá idirchaidreamh le láithreáin ailtireachta eile, agus nach ndéanfaidh forbairt ar bith dochar do shéadchomhartha nó láithreán ar bith a bhaineann le hábhar ailtireachta.</w:t>
            </w:r>
            <w:r>
              <w:rPr>
                <w:rFonts w:cs="Arial" w:ascii="Arial" w:hAnsi="Arial"/>
                <w:spacing w:val="20"/>
              </w:rPr>
              <w:t xml:space="preserve">           </w:t>
            </w:r>
            <w:r>
              <w:rPr>
                <w:rFonts w:cs="Arial" w:ascii="Arial" w:hAnsi="Arial"/>
                <w:spacing w:val="3"/>
              </w:rPr>
              <w:t xml:space="preserve">          </w:t>
            </w:r>
            <w:r>
              <w:rPr>
                <w:rFonts w:cs="Arial" w:ascii="Arial" w:hAnsi="Arial"/>
                <w:spacing w:val="38"/>
              </w:rPr>
              <w:t xml:space="preserve"> </w:t>
            </w:r>
            <w:r>
              <w:rPr>
                <w:rFonts w:cs="Arial" w:ascii="Arial" w:hAnsi="Arial"/>
                <w:spacing w:val="39"/>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H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pPr>
            <w:r>
              <w:rPr>
                <w:rFonts w:cs="Arial" w:ascii="Arial" w:hAnsi="Arial"/>
              </w:rPr>
              <w:t>Comhoibriú leis an Roinn Ealaíon, Oidhreachta agus Gaeltachta agus na comhlachtaí ábhartha eile ar fad maidir le huaschosaint a chur ar fáil i gcomhair séadchomhartha nó áit ar bith a bhfuil tábhacht ailtireachta ag baint léi nach bhfuil liostaithe in Aguisín 6 agus a aimseofar laistigh de shaolré an phlean seo.</w:t>
            </w:r>
            <w:r>
              <w:rPr>
                <w:rFonts w:cs="Arial" w:ascii="Arial" w:hAnsi="Arial"/>
                <w:spacing w:val="1"/>
              </w:rPr>
              <w:t xml:space="preserve">  </w:t>
            </w:r>
            <w:r>
              <w:rPr>
                <w:rFonts w:cs="Arial" w:ascii="Arial" w:hAnsi="Arial"/>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H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rPr>
              <w:t>Corprú íogair fionnachtana suntasacha ailtireachta i scéimeanna forbartha a spreagadh, más cuí.</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H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100" w:hanging="0"/>
              <w:jc w:val="both"/>
              <w:rPr>
                <w:rFonts w:ascii="Arial" w:hAnsi="Arial" w:cs="Arial"/>
              </w:rPr>
            </w:pPr>
            <w:r>
              <w:rPr>
                <w:rFonts w:cs="Arial" w:ascii="Arial" w:hAnsi="Arial"/>
              </w:rPr>
              <w:t>Luach na láithreán ailtireachta atá liostaithe sa Taifead um Shéadchomharthaí agus Áiteanna in Aguisín 6 a chosaint trí dhianrialú a dhéanamh ar fhorbairt ar bith a d’fhéadfadh a bheith díobhálach do luach stairiúil, ailtireachta, eolaíoch, timpeallachta agus/nó oideachais séadchomhartha nó áite ar bith.</w:t>
            </w:r>
            <w:r>
              <w:rPr>
                <w:rFonts w:cs="Arial" w:ascii="Arial" w:hAnsi="Arial"/>
                <w:spacing w:val="46"/>
              </w:rPr>
              <w:t xml:space="preserve"> </w:t>
            </w:r>
            <w:r>
              <w:rPr>
                <w:rFonts w:cs="Arial" w:ascii="Arial" w:hAnsi="Arial"/>
                <w:spacing w:val="45"/>
              </w:rPr>
              <w:t xml:space="preserve"> </w:t>
            </w:r>
            <w:r>
              <w:rPr>
                <w:rFonts w:cs="Arial" w:ascii="Arial" w:hAnsi="Arial"/>
                <w:spacing w:val="46"/>
              </w:rPr>
              <w:t xml:space="preserve">  </w:t>
            </w:r>
            <w:r>
              <w:rPr>
                <w:rFonts w:cs="Arial" w:ascii="Arial" w:hAnsi="Arial"/>
              </w:rPr>
              <w:t xml:space="preserve"> </w:t>
            </w:r>
            <w:r>
              <w:rPr>
                <w:rFonts w:cs="Arial" w:ascii="Arial" w:hAnsi="Arial"/>
                <w:spacing w:val="1"/>
              </w:rPr>
              <w:t xml:space="preserve">             </w:t>
            </w:r>
            <w:r>
              <w:rPr>
                <w:rFonts w:cs="Arial" w:ascii="Arial" w:hAnsi="Arial"/>
                <w:spacing w:val="2"/>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bCs/>
              </w:rPr>
              <w:t>AH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hun a chinntiú nach mbeidh forbairt atá congarach do shuíomh spéise staire díobhálach do charachtar an</w:t>
            </w:r>
          </w:p>
          <w:p>
            <w:pPr>
              <w:pStyle w:val="Normal"/>
              <w:rPr>
                <w:rFonts w:ascii="Arial" w:hAnsi="Arial" w:cs="Arial"/>
                <w:b/>
                <w:b/>
              </w:rPr>
            </w:pPr>
            <w:r>
              <w:rPr>
                <w:rFonts w:cs="Arial" w:ascii="Arial" w:hAnsi="Arial"/>
                <w:lang w:val="en-US" w:eastAsia="en-US"/>
              </w:rPr>
              <w:t>suímh ailtireachta nó dá suíomh go ginearálta, dá scála, toirt, sonrúchán, nó tionchar amhairc.</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bCs/>
              </w:rPr>
              <w:t>AH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gus forbairt i ngar do shéadchomharthaí ailtireachta á breathnú, beidh sé d’aidhm ag an údarás pleanála limistéar maolánach sásúil a bhaint amach idir an fhorbairt agus an séadchomhartha, d’fhonn caomhnú agus feabhsú an fhóntais a bhaineann leis an séadchomhartha a chaomhnú. Ba cheart é seo a bhaint amach i gcomhpháirtíocht leis an Roinn Ealaíon, Oidhreachta agus Gaeltachta. Níor cheart limistéir maolánach a chur san áireamh laistigh den limistéar spáis oscailte atá riachtanach d’fhorbairt ar bith ach ba cheart dóibh a bheith de bhreis ar riachtanais dá leithéidí.</w:t>
            </w:r>
            <w:r>
              <w:rPr>
                <w:rFonts w:cs="Arial" w:ascii="Arial" w:hAnsi="Arial"/>
                <w:spacing w:val="24"/>
              </w:rPr>
              <w:t xml:space="preserve"> </w:t>
            </w:r>
            <w:r>
              <w:rPr>
                <w:rFonts w:cs="Arial" w:ascii="Arial" w:hAnsi="Arial"/>
              </w:rPr>
              <w:t>Ba cheart é seo a bhaint amach i gcomhpháirtíocht leis an Roinn Ealaíon, Oidhreachta agus Gaeltachta.</w:t>
            </w:r>
            <w:r>
              <w:rPr>
                <w:rFonts w:cs="Arial" w:ascii="Arial" w:hAnsi="Arial"/>
                <w:spacing w:val="1"/>
              </w:rPr>
              <w:t xml:space="preserve"> </w:t>
            </w:r>
            <w:r>
              <w:rPr>
                <w:rFonts w:cs="Arial" w:ascii="Arial" w:hAnsi="Arial"/>
              </w:rPr>
              <w:t>Níor cheart limistéir mhaolánacha a chur san áireamh laistigh den limistéar spáis oscailte atá riachtanach d’fhorbairt ar bith ach ba cheart dóibh a bheith de bhreis ar riachtanais dá leithéidí.</w:t>
            </w:r>
            <w:r>
              <w:rPr>
                <w:rFonts w:cs="Arial" w:ascii="Arial" w:hAnsi="Arial"/>
                <w:spacing w:val="1"/>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bCs/>
              </w:rPr>
              <w:t>AHP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lineRule="auto" w:line="235" w:before="75" w:after="0"/>
              <w:rPr>
                <w:rFonts w:ascii="Arial" w:hAnsi="Arial" w:cs="Arial"/>
              </w:rPr>
            </w:pPr>
            <w:r>
              <w:rPr>
                <w:rFonts w:cs="Arial" w:ascii="Arial" w:hAnsi="Arial"/>
              </w:rPr>
              <w:t>Trí chaomhnú agus coimeád na hoidhreachta foirgnithe a dhaingniú, beidh aird ag an Údarás Pleanála ar chomhairle agus ar mholtaí na Roinne Ealaíon, Oidhreachta agus Gaeltachta, maidir le cibé acu cead pleanála a dheonú nó gan é a dheonú agus maidir leis na coinníollacha a mbeadh an fhorbairt faoina réir, má dheonaítear 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bCs/>
              </w:rPr>
              <w:t>AHP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lineRule="auto" w:line="235" w:before="75" w:after="0"/>
              <w:rPr>
                <w:rFonts w:ascii="Arial" w:hAnsi="Arial" w:cs="Arial"/>
              </w:rPr>
            </w:pPr>
            <w:r>
              <w:rPr>
                <w:rFonts w:cs="Arial" w:ascii="Arial" w:hAnsi="Arial"/>
              </w:rPr>
              <w:t>Agus forbairt i gcóngaracht na séadchomharthaí ailtireachta uile á breathnú, iarrfaidh an tÚdarás Pleanála go ndéanfar measúnú ailtireachta a ullmhú agus a chur isteach, ina mbeidh mionsonraí ar an iarmhairt a d’fhéadfadh a bheith ag forbairt ar bith ar struchtúir nó taiscí atá ina seasamh nó adhlactha</w:t>
            </w:r>
            <w:r>
              <w:rPr>
                <w:rFonts w:cs="Arial" w:ascii="Arial" w:hAnsi="Arial"/>
                <w:spacing w:val="1"/>
              </w:rPr>
              <w:t xml:space="preserve"> </w:t>
            </w:r>
            <w:r>
              <w:rPr>
                <w:rFonts w:cs="Arial" w:ascii="Arial" w:hAnsi="Arial"/>
              </w:rPr>
              <w:t xml:space="preserve"> Cuimseofar measúnú amhairc sa tuarascáil fosta le go ndéanfaí breathnú imleor ar iarmhairt amhairc fhéideartha ar bith.</w:t>
            </w:r>
            <w:r>
              <w:rPr>
                <w:rFonts w:cs="Arial" w:ascii="Arial" w:hAnsi="Arial"/>
                <w:spacing w:val="2"/>
              </w:rPr>
              <w:t xml:space="preserve">      </w:t>
            </w:r>
            <w:r>
              <w:rPr>
                <w:rFonts w:cs="Arial" w:ascii="Arial" w:hAnsi="Arial"/>
                <w:spacing w:val="1"/>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rPr>
              <w:t>AHP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Iniúchtaí ailtireachta a iarraidh ag an gcéim réamhfhaofa sa chás go bhfuil forbairt molta ar limistéir ina bhfuil acmhainneacht ailtireachta.</w:t>
            </w:r>
            <w:r>
              <w:rPr>
                <w:rFonts w:cs="Arial" w:ascii="Arial" w:hAnsi="Arial"/>
                <w:spacing w:val="45"/>
              </w:rPr>
              <w:t xml:space="preserve"> </w:t>
            </w:r>
            <w:r>
              <w:rPr>
                <w:rFonts w:cs="Arial" w:ascii="Arial" w:hAnsi="Arial"/>
                <w:spacing w:val="46"/>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HP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6" w:after="0"/>
              <w:rPr>
                <w:rFonts w:ascii="Arial" w:hAnsi="Arial" w:cs="Arial"/>
              </w:rPr>
            </w:pPr>
            <w:r>
              <w:rPr>
                <w:rFonts w:cs="Arial" w:ascii="Arial" w:hAnsi="Arial"/>
              </w:rPr>
              <w:t>Aird a thabhairt ar Mheasúnachtaí ar Nádúr an Tírdhreacha Stairiúil agus iarratais ar phleanáil á measún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HP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rPr>
            </w:pPr>
            <w:r>
              <w:rPr>
                <w:rFonts w:cs="Arial" w:ascii="Arial" w:hAnsi="Arial"/>
              </w:rPr>
              <w:t>Tacú le leathnú agus forbairt na gcóras iompair phoiblí agus modhanna iompair gan inneall d’fhonn cáilíocht an aeir a fheabhs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NC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eidh an tÚdarás Pleanála ag lorg cosaint do fóntais daoine, áiteanna cónaithe, ghnóthaí, áiseanna an phobail agus d’fhorbairt eile atá ann cheana, nuair a táthar ag déanamh measúnú ar thograí forbartha a d’fhéadfadh mór-leibhéil torainn a ghiniúin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Q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ur chuige a spreagadh atá níos tíosaí ar fhuinneamh do dearadh agus do sheirbhísiú foirgneamh i gcomhair úsáidí cónaithe, tráchtála, tionsclaíocha, nó i gcomhair úsáidí eile, lena n-áirítear foirgnimh phoibl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Q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inneáil crann, fálta sceach, agus fásra eile a chur chun cinn, agus foraoisiú agus plandáil crainn a spreagadh mar mhodhanna glanadh agus scagadh ae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QO 3</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b/>
                <w:b/>
              </w:rPr>
            </w:pPr>
            <w:r>
              <w:rPr>
                <w:rStyle w:val="Hps"/>
                <w:rFonts w:cs="Arial" w:ascii="Arial" w:hAnsi="Arial"/>
                <w:lang w:val="ga-IE"/>
              </w:rPr>
              <w:t>Tacaíocht a thabhairt do</w:t>
            </w:r>
            <w:r>
              <w:rPr>
                <w:rFonts w:cs="Arial" w:ascii="Arial" w:hAnsi="Arial"/>
                <w:lang w:val="ga-IE"/>
              </w:rPr>
              <w:t xml:space="preserve"> </w:t>
            </w:r>
            <w:r>
              <w:rPr>
                <w:rStyle w:val="Hps"/>
                <w:rFonts w:cs="Arial" w:ascii="Arial" w:hAnsi="Arial"/>
                <w:lang w:val="ga-IE"/>
              </w:rPr>
              <w:t>leathnú agus forbairt</w:t>
            </w:r>
            <w:r>
              <w:rPr>
                <w:rFonts w:cs="Arial" w:ascii="Arial" w:hAnsi="Arial"/>
                <w:lang w:val="ga-IE"/>
              </w:rPr>
              <w:t xml:space="preserve"> </w:t>
            </w:r>
            <w:r>
              <w:rPr>
                <w:rStyle w:val="Hps"/>
                <w:rFonts w:cs="Arial" w:ascii="Arial" w:hAnsi="Arial"/>
                <w:lang w:val="ga-IE"/>
              </w:rPr>
              <w:t>na gcóras</w:t>
            </w:r>
            <w:r>
              <w:rPr>
                <w:rFonts w:cs="Arial" w:ascii="Arial" w:hAnsi="Arial"/>
                <w:lang w:val="ga-IE"/>
              </w:rPr>
              <w:t xml:space="preserve"> </w:t>
            </w:r>
            <w:r>
              <w:rPr>
                <w:rStyle w:val="Hps"/>
                <w:rFonts w:cs="Arial" w:ascii="Arial" w:hAnsi="Arial"/>
                <w:lang w:val="ga-IE"/>
              </w:rPr>
              <w:t>iompair</w:t>
            </w:r>
            <w:r>
              <w:rPr>
                <w:rFonts w:cs="Arial" w:ascii="Arial" w:hAnsi="Arial"/>
                <w:lang w:val="ga-IE"/>
              </w:rPr>
              <w:t xml:space="preserve"> </w:t>
            </w:r>
            <w:r>
              <w:rPr>
                <w:rStyle w:val="Hps"/>
                <w:rFonts w:cs="Arial" w:ascii="Arial" w:hAnsi="Arial"/>
                <w:lang w:val="ga-IE"/>
              </w:rPr>
              <w:t>poiblí agus</w:t>
            </w:r>
            <w:r>
              <w:rPr>
                <w:rFonts w:cs="Arial" w:ascii="Arial" w:hAnsi="Arial"/>
                <w:lang w:val="ga-IE"/>
              </w:rPr>
              <w:t xml:space="preserve"> </w:t>
            </w:r>
            <w:r>
              <w:rPr>
                <w:rStyle w:val="Hps"/>
                <w:rFonts w:cs="Arial" w:ascii="Arial" w:hAnsi="Arial"/>
                <w:lang w:val="ga-IE"/>
              </w:rPr>
              <w:t>modhanna</w:t>
            </w:r>
            <w:r>
              <w:rPr>
                <w:rFonts w:cs="Arial" w:ascii="Arial" w:hAnsi="Arial"/>
                <w:lang w:val="ga-IE"/>
              </w:rPr>
              <w:t xml:space="preserve"> </w:t>
            </w:r>
            <w:r>
              <w:rPr>
                <w:rStyle w:val="Hps"/>
                <w:rFonts w:cs="Arial" w:ascii="Arial" w:hAnsi="Arial"/>
                <w:lang w:val="ga-IE"/>
              </w:rPr>
              <w:t>neamh</w:t>
            </w:r>
            <w:r>
              <w:rPr>
                <w:rFonts w:cs="Arial" w:ascii="Arial" w:hAnsi="Arial"/>
                <w:lang w:val="ga-IE"/>
              </w:rPr>
              <w:t xml:space="preserve"> </w:t>
            </w:r>
            <w:r>
              <w:rPr>
                <w:rStyle w:val="Hps"/>
                <w:rFonts w:cs="Arial" w:ascii="Arial" w:hAnsi="Arial"/>
                <w:lang w:val="ga-IE"/>
              </w:rPr>
              <w:t>innealta</w:t>
            </w:r>
            <w:r>
              <w:rPr>
                <w:rFonts w:cs="Arial" w:ascii="Arial" w:hAnsi="Arial"/>
                <w:lang w:val="ga-IE"/>
              </w:rPr>
              <w:t xml:space="preserve"> </w:t>
            </w:r>
            <w:r>
              <w:rPr>
                <w:rStyle w:val="Hps"/>
                <w:rFonts w:cs="Arial" w:ascii="Arial" w:hAnsi="Arial"/>
                <w:lang w:val="ga-IE"/>
              </w:rPr>
              <w:t>iompair</w:t>
            </w:r>
            <w:r>
              <w:rPr>
                <w:rFonts w:cs="Arial" w:ascii="Arial" w:hAnsi="Arial"/>
                <w:lang w:val="ga-IE"/>
              </w:rPr>
              <w:t xml:space="preserve"> </w:t>
            </w:r>
            <w:r>
              <w:rPr>
                <w:rStyle w:val="Hps"/>
                <w:rFonts w:cs="Arial" w:ascii="Arial" w:hAnsi="Arial"/>
                <w:lang w:val="ga-IE"/>
              </w:rPr>
              <w:t>chun</w:t>
            </w:r>
            <w:r>
              <w:rPr>
                <w:rFonts w:cs="Arial" w:ascii="Arial" w:hAnsi="Arial"/>
                <w:lang w:val="ga-IE"/>
              </w:rPr>
              <w:t xml:space="preserve"> </w:t>
            </w:r>
            <w:r>
              <w:rPr>
                <w:rStyle w:val="Hps"/>
                <w:rFonts w:cs="Arial" w:ascii="Arial" w:hAnsi="Arial"/>
                <w:lang w:val="ga-IE"/>
              </w:rPr>
              <w:t>feabhas a chur ar</w:t>
            </w:r>
            <w:r>
              <w:rPr>
                <w:rFonts w:cs="Arial" w:ascii="Arial" w:hAnsi="Arial"/>
                <w:lang w:val="ga-IE"/>
              </w:rPr>
              <w:t xml:space="preserve"> </w:t>
            </w:r>
            <w:r>
              <w:rPr>
                <w:rStyle w:val="Hps"/>
                <w:rFonts w:cs="Arial" w:ascii="Arial" w:hAnsi="Arial"/>
                <w:lang w:val="ga-IE"/>
              </w:rPr>
              <w:t>chaighdeán an aeir</w:t>
            </w:r>
            <w:r>
              <w:rPr>
                <w:rFonts w:cs="Arial" w:ascii="Arial" w:hAnsi="Arial"/>
                <w:lang w:val="ga-IE"/>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AQ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Bearta a éascú ina bhféachtar d’astuithe gáis cheaptha teasa a laghdú, mar shampla, trí úsáid talún agus iompar a chomhtháth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60" w:leader="none"/>
              </w:tabs>
              <w:autoSpaceDE w:val="false"/>
              <w:rPr>
                <w:rFonts w:ascii="Arial" w:hAnsi="Arial" w:cs="Arial"/>
                <w:bCs/>
                <w:position w:val="-1"/>
              </w:rPr>
            </w:pPr>
            <w:r>
              <w:rPr>
                <w:rFonts w:cs="Arial" w:ascii="Arial" w:hAnsi="Arial"/>
                <w:bCs/>
              </w:rPr>
              <w:t>AQ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gcomhar leis an EPA, déan cinnte de go bhfuil na forbairtí atá ann cheana agus na forbairtí beartaithe go léir oibrithe sa slí nach bhfuil siad in ann cur le haon dearóiliú i gcáilíocht ae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60" w:leader="none"/>
              </w:tabs>
              <w:autoSpaceDE w:val="false"/>
              <w:rPr>
                <w:rFonts w:ascii="Arial" w:hAnsi="Arial" w:cs="Arial"/>
                <w:bCs/>
                <w:position w:val="-1"/>
              </w:rPr>
            </w:pPr>
            <w:r>
              <w:rPr>
                <w:rFonts w:cs="Arial" w:ascii="Arial" w:hAnsi="Arial"/>
                <w:bCs/>
              </w:rPr>
              <w:t>AQ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eidh an tÚdarás Pleanála ag lorg cosaint do fóntais daoine, áiteanna cónaithe, ghnóthaí, áiseanna an phobail agus d’fhorbairt eile atá ann cheana, mar aon le sábháilteacht úsáideoirí bóithre, nuair a táthar ag déanamh measúnú ar thograí a d’fhéadfadh truailliú solais / núis a chruth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60" w:leader="none"/>
              </w:tabs>
              <w:autoSpaceDE w:val="false"/>
              <w:rPr>
                <w:rFonts w:ascii="Arial" w:hAnsi="Arial" w:cs="Arial"/>
                <w:bCs/>
                <w:position w:val="-1"/>
              </w:rPr>
            </w:pPr>
            <w:r>
              <w:rPr>
                <w:rFonts w:cs="Arial" w:ascii="Arial" w:hAnsi="Arial"/>
                <w:bCs/>
                <w:position w:val="-1"/>
              </w:rPr>
              <w:t>RU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60" w:leader="none"/>
              </w:tabs>
              <w:autoSpaceDE w:val="false"/>
              <w:rPr>
                <w:rFonts w:ascii="Arial" w:hAnsi="Arial" w:cs="Arial"/>
                <w:bCs/>
                <w:position w:val="-1"/>
              </w:rPr>
            </w:pPr>
            <w:r>
              <w:rPr>
                <w:rFonts w:cs="Arial" w:ascii="Arial" w:hAnsi="Arial"/>
                <w:bCs/>
                <w:position w:val="-1"/>
              </w:rPr>
              <w:t>Deimhin a dhéanamh de go bhfuil gach plean agus tionscadal a bhaineann le tionscnaimh athbheochana tuaithe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position w:val="-1"/>
              </w:rPr>
            </w:pPr>
            <w:r>
              <w:rPr>
                <w:rFonts w:cs="Arial" w:ascii="Arial" w:hAnsi="Arial"/>
                <w:b/>
                <w:bCs/>
                <w:i/>
                <w:position w:val="-1"/>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60" w:leader="none"/>
              </w:tabs>
              <w:autoSpaceDE w:val="false"/>
              <w:rPr>
                <w:rFonts w:ascii="Arial" w:hAnsi="Arial" w:cs="Arial"/>
                <w:position w:val="-1"/>
              </w:rPr>
            </w:pPr>
            <w:r>
              <w:rPr>
                <w:rFonts w:cs="Arial" w:ascii="Arial" w:hAnsi="Arial"/>
                <w:bCs/>
                <w:position w:val="-1"/>
              </w:rPr>
              <w:t>RU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60" w:leader="none"/>
              </w:tabs>
              <w:autoSpaceDE w:val="false"/>
              <w:ind w:right="100" w:hanging="0"/>
              <w:rPr>
                <w:rFonts w:ascii="Arial" w:hAnsi="Arial" w:cs="Arial"/>
              </w:rPr>
            </w:pPr>
            <w:r>
              <w:rPr>
                <w:rFonts w:cs="Arial" w:ascii="Arial" w:hAnsi="Arial"/>
                <w:position w:val="-1"/>
              </w:rPr>
              <w:t>Forbairt chothrom an Chontae a spreag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AG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bCs/>
                <w:position w:val="-1"/>
              </w:rPr>
              <w:t>Deimhin a dhéanamh de go bhfuil gach plean agus tionscadal a bhaineann le talmhaíocht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AG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Úsáid leanúnach de ghabháltais agus d’fhoirgnimh feirme talmhaíochta a spreag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AGO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alamh ard-cháilíochta laistigh den chontae a chosain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AG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eastAsia="en-US"/>
              </w:rPr>
              <w:t>Ithir, screamhuisce, gnáthóga fiadhúlra, ceantair chaomhnaithe, taitneamhachtaí tuaithe agus radharcanna áite a chosaint ó thionchair chomhshaoil díobhálacha mar thoradh ar na cleachtais fheirmeoireachta go lé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AG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ghaidh a thabhairt ar an t-easnamh bonneagair chun go gcomhlíonfar riachtanais na talmhaíochta, i gcomhoibriú leis na gníomhaireachtaí oiriúnac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AG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n cumas turasóireachta agus agrathurasóireachta mar mhodh chun cur le héagsúlú feirme a aimsi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AG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before="29" w:after="0"/>
              <w:rPr>
                <w:rFonts w:ascii="Arial" w:hAnsi="Arial" w:cs="Arial"/>
              </w:rPr>
            </w:pPr>
            <w:r>
              <w:rPr>
                <w:rFonts w:cs="Arial" w:ascii="Arial" w:hAnsi="Arial"/>
              </w:rPr>
              <w:t>Forbairt gníomhaíochtaí atá bunaithe ar thalmhaíocht bhreisluacha agus fiontair agraibhia a thac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bCs/>
                <w:position w:val="-1"/>
              </w:rPr>
            </w:pPr>
            <w:r>
              <w:rPr>
                <w:rFonts w:cs="Arial" w:ascii="Arial" w:hAnsi="Arial"/>
                <w:bCs/>
                <w:position w:val="-1"/>
              </w:rPr>
              <w:t>FY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b/>
                <w:b/>
                <w:bCs/>
              </w:rPr>
            </w:pPr>
            <w:r>
              <w:rPr>
                <w:rFonts w:cs="Arial" w:ascii="Arial" w:hAnsi="Arial"/>
                <w:bCs/>
                <w:position w:val="-1"/>
              </w:rPr>
              <w:t>Deimhin a dhéanamh de go bhfuil gach plean agus tionscadal a bhaineann le foraoiseacht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FY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n cumas a bhaineann le foraoiseacht maidir le geilleagair thuaithe a aimsiú trí chur chun cinn tionscal oiriúnacha agus turasóireachta tua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FY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Uiscí nádúrtha, gnáthóga fiadhúlra, ceantair chaomhnaithe, ceantair oidhreachta, láithreáin sheandálaíochta agus déantáin laistigh de láithreáin fhoraoise agus nádúir a chosaint ó thruailliú nó ó díobh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FY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huir speiceas measctha foraoiseachta, agus leagan crann roghnaíoch, chun ci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CC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b/>
                <w:b/>
                <w:bCs/>
              </w:rPr>
            </w:pPr>
            <w:r>
              <w:rPr>
                <w:rFonts w:cs="Arial" w:ascii="Arial" w:hAnsi="Arial"/>
              </w:rPr>
              <w:t>Aird a thabhairt ar an Straitéis Náisiúnta um Athrú Aeráide 2007-2012 agus straitéisí ar bith ina dhiaidh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Cs/>
                <w:position w:val="-1"/>
              </w:rPr>
              <w:t>CC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earta a éascú ina bhféachtar do gheilleagar agus do shochaí ísealcharbóin a bhunú faoi 2020.</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Cs/>
                <w:position w:val="-1"/>
              </w:rPr>
              <w:t>CC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earta a éascú ina bhféachtar d’astuithe gáis cheaptha teasa a laghd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Cs/>
                <w:position w:val="-1"/>
              </w:rPr>
              <w:t>CC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traitéisí pleanála inbhuanaithe a ghlacadh trí úsáid talún agus iompar a chomhtháthú agus trí fhorbairt úsáide measctha mar mhodh chun astuithe gáis cheaptha teasa a laghdú a éasc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ER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fuinneamh agus foinsí in-athnuaite a fhorbairt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ER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9" w:hanging="0"/>
              <w:jc w:val="both"/>
              <w:rPr>
                <w:rFonts w:ascii="Arial" w:hAnsi="Arial" w:cs="Arial"/>
              </w:rPr>
            </w:pPr>
            <w:r>
              <w:rPr>
                <w:rFonts w:cs="Arial" w:ascii="Arial" w:hAnsi="Arial"/>
              </w:rPr>
              <w:t xml:space="preserve">Meascán barrmhaith de ghiniúint fuinnimh in-athnuaithe a spreagadh agus tacú leis laistigh den chontae le cabhrú chun na spriocanna atá leagtha amach sa Phlean Gnímh Náisiúnta um Fhuinneamh In-Athnuaite a bhaint amach.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ER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Úsáid foinsí fuinnimh inathnuaite i suíomhanna oiriúnacha a chur chun cinn agus a spreagadh, áit gur féidir é seo a dhéanamh i slí atá neamhdhíobhálach don chomhshao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ER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 xml:space="preserve">Cur chuige bunaithe ar phlean a chur chun cinn trí limistéir a shainaithint ina bhfuil acmhainneacht fuinnimh ghaoithe shuntasach, ag tabhairt airde ar an </w:t>
            </w:r>
            <w:r>
              <w:rPr>
                <w:rFonts w:cs="Arial" w:ascii="Arial" w:hAnsi="Arial"/>
                <w:i/>
              </w:rPr>
              <w:t>Landscape Character Assessment for County Monaghan</w:t>
            </w:r>
            <w:r>
              <w:rPr>
                <w:rFonts w:cs="Arial" w:ascii="Arial" w:hAnsi="Arial"/>
              </w:rPr>
              <w:t>, trí anailís um íogaireacht tírdhreacha a dhéanamh le linn shaolré an phlean seo.</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position w:val="-1"/>
              </w:rPr>
              <w:t>ER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pPr>
            <w:r>
              <w:rPr>
                <w:rFonts w:cs="Arial" w:ascii="Arial" w:hAnsi="Arial"/>
              </w:rPr>
              <w:t xml:space="preserve">Fás agus úsáid foinsí fuinnimh in-athnuaite ó ghlasraí/bhithmhais a chur chun cinn agus tacú le cur i bhfeidhm an </w:t>
            </w:r>
            <w:r>
              <w:rPr>
                <w:rFonts w:cs="Arial" w:ascii="Arial" w:hAnsi="Arial"/>
                <w:i/>
              </w:rPr>
              <w:t>Bioenergy Action Plan for Ireland</w:t>
            </w:r>
            <w:r>
              <w:rPr>
                <w:rFonts w:cs="Arial" w:ascii="Arial" w:hAnsi="Arial"/>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position w:val="-1"/>
              </w:rPr>
              <w:t>ER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Forbairt inbhuanaithe na micrea-theicneolaíochta giniúna leictrí in-athnuaite a spreagadh amhail tuirbíní gaoithe, cealla fotavoltacha, agus micrea-ghléasraí cumhachta agus teasa in éineach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position w:val="-1"/>
              </w:rPr>
              <w:t>ER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b/>
                <w:b/>
                <w:bCs/>
              </w:rPr>
            </w:pPr>
            <w:r>
              <w:rPr>
                <w:rFonts w:cs="Arial" w:ascii="Arial" w:hAnsi="Arial"/>
              </w:rPr>
              <w:t>Foirgnimh atá tíosach ar fhuinneamh a chur chun cinn, ag baint úsáide as ábhair ó fhoinsí in-athnuaite chun tacú le cur i bhfeidhm na ngnéithe sin den Treoir maidir le Fuinneamh Foirgneamh i dtaobh bainistíocht forbarth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position w:val="-1"/>
              </w:rPr>
            </w:pPr>
            <w:r>
              <w:rPr>
                <w:rFonts w:cs="Arial" w:ascii="Arial" w:hAnsi="Arial"/>
                <w:bCs/>
                <w:position w:val="-1"/>
              </w:rPr>
              <w:t>ER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pPr>
            <w:r>
              <w:rPr>
                <w:rFonts w:cs="Arial" w:ascii="Arial" w:hAnsi="Arial"/>
                <w:position w:val="-1"/>
              </w:rPr>
              <w:t xml:space="preserve">Iarrachtaí a spreagadh chun úsáid fuinnimh a laghdú i ngach earnáil chun tacú le cur i bhfeidhm an </w:t>
            </w:r>
            <w:r>
              <w:rPr>
                <w:rFonts w:cs="Arial" w:ascii="Arial" w:hAnsi="Arial"/>
                <w:i/>
                <w:position w:val="-1"/>
              </w:rPr>
              <w:t>National Energy Efficiency Action Plan 2007-2020</w:t>
            </w:r>
            <w:r>
              <w:rPr>
                <w:rFonts w:cs="Arial" w:ascii="Arial" w:hAnsi="Arial"/>
                <w:position w:val="-1"/>
              </w:rPr>
              <w:t>.</w:t>
            </w:r>
          </w:p>
        </w:tc>
        <w:tc>
          <w:tcPr>
            <w:tcW w:w="3062" w:type="dxa"/>
            <w:gridSpan w:val="2"/>
            <w:tcBorders/>
            <w:tcMar>
              <w:left w:w="0" w:type="dxa"/>
              <w:right w:w="0" w:type="dxa"/>
            </w:tcMar>
          </w:tcPr>
          <w:p>
            <w:pPr>
              <w:pStyle w:val="Normal"/>
              <w:snapToGrid w:val="false"/>
              <w:rPr>
                <w:rFonts w:ascii="Arial" w:hAnsi="Arial" w:cs="Arial"/>
                <w:b/>
                <w:b/>
                <w:i/>
                <w:i/>
                <w:position w:val="-1"/>
              </w:rPr>
            </w:pPr>
            <w:r>
              <w:rPr>
                <w:rFonts w:cs="Arial" w:ascii="Arial" w:hAnsi="Arial"/>
                <w:b/>
                <w:i/>
                <w:position w:val="-1"/>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position w:val="-1"/>
              </w:rPr>
              <w:t>ER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Spreagadh a thabhairt do sholáthar breoslaí malartacha i ngach stáisiún seirbhíse agus réamhchúirt nua peitril i gContae Mhuineacháin, chun cabhrú le baint amach na spriocanna atá leagtha amach sa Phlean Gnímh Náisiúnta um Fhuinneamh In-Athnuait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position w:val="-1"/>
              </w:rPr>
            </w:pPr>
            <w:r>
              <w:rPr>
                <w:rFonts w:cs="Arial" w:ascii="Arial" w:hAnsi="Arial"/>
                <w:bCs/>
                <w:position w:val="-1"/>
              </w:rPr>
              <w:t>ER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position w:val="-1"/>
              </w:rPr>
            </w:pPr>
            <w:r>
              <w:rPr>
                <w:rFonts w:cs="Arial" w:ascii="Arial" w:hAnsi="Arial"/>
                <w:position w:val="-1"/>
              </w:rPr>
              <w:t>Éascú a dhéanamh ar fheabhsuithe nó ar shuiteálacha bonneagair leictreachais agus gháis nach mbeidh drochthoradh acu ar oidhreacht nádúrtha ná oidhreacht fhoirgnithe an chontae.</w:t>
            </w:r>
          </w:p>
        </w:tc>
        <w:tc>
          <w:tcPr>
            <w:tcW w:w="3062" w:type="dxa"/>
            <w:gridSpan w:val="2"/>
            <w:tcBorders/>
            <w:tcMar>
              <w:left w:w="0" w:type="dxa"/>
              <w:right w:w="0" w:type="dxa"/>
            </w:tcMar>
          </w:tcPr>
          <w:p>
            <w:pPr>
              <w:pStyle w:val="Normal"/>
              <w:snapToGrid w:val="false"/>
              <w:rPr>
                <w:rFonts w:ascii="Arial" w:hAnsi="Arial" w:cs="Arial"/>
                <w:b/>
                <w:b/>
                <w:i/>
                <w:i/>
                <w:position w:val="-1"/>
              </w:rPr>
            </w:pPr>
            <w:r>
              <w:rPr>
                <w:rFonts w:cs="Arial" w:ascii="Arial" w:hAnsi="Arial"/>
                <w:b/>
                <w:i/>
                <w:position w:val="-1"/>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position w:val="-1"/>
              </w:rPr>
            </w:pPr>
            <w:r>
              <w:rPr>
                <w:rFonts w:cs="Arial" w:ascii="Arial" w:hAnsi="Arial"/>
                <w:bCs/>
                <w:position w:val="-1"/>
              </w:rPr>
              <w:t>ERO 1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íneadh líonra gáis a chur chun cinn tríd an gC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position w:val="-1"/>
              </w:rPr>
              <w:t>ERO 1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Breithniú a dhéanamh ar dhorchla straitéiseach a aithint sa chontae le haghaidh mórbhonneagar fuinnim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IN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before="29" w:after="0"/>
              <w:rPr>
                <w:rFonts w:ascii="Arial" w:hAnsi="Arial" w:cs="Arial"/>
                <w:b/>
                <w:b/>
                <w:bCs/>
              </w:rPr>
            </w:pPr>
            <w:r>
              <w:rPr>
                <w:rFonts w:cs="Arial" w:ascii="Arial" w:hAnsi="Arial"/>
                <w:bCs/>
                <w:position w:val="-1"/>
              </w:rPr>
              <w:t>Deimhin a dhéanamh de go bhfuil gach plean agus tionscadal a bhaineann le tionscal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IN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éan cinnte de go bhfuil talamh oiriúnach agus dóthanach coimeádta d’fhorbairt fiontair nua ag príomhsuíomhanna tríd an gc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IN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orbairt thionsclaíoch nua a chur chun cinn i lárionaid eile lena mbaineann áiseanna bonneagair, seirbhísí nó cumarsáid atá ann cheana féin, nó áit gur féidir iad a sholáthar ag costas réasú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IN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ás agus/nó fairsingiú tionscail mionscála bunaithe go háitiúil atá ann cheana a spreagadh trí fhoráil laithreáin sheirbhísithe go hoiriún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INO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mhoibriú </w:t>
            </w:r>
            <w:r>
              <w:rPr>
                <w:rFonts w:cs="Arial" w:ascii="Arial" w:hAnsi="Arial"/>
                <w:spacing w:val="18"/>
              </w:rPr>
              <w:t xml:space="preserve"> </w:t>
            </w:r>
            <w:r>
              <w:rPr>
                <w:rFonts w:cs="Arial" w:ascii="Arial" w:hAnsi="Arial"/>
              </w:rPr>
              <w:t>le</w:t>
            </w:r>
            <w:r>
              <w:rPr>
                <w:rFonts w:cs="Arial" w:ascii="Arial" w:hAnsi="Arial"/>
                <w:spacing w:val="18"/>
              </w:rPr>
              <w:t xml:space="preserve"> </w:t>
            </w:r>
            <w:r>
              <w:rPr>
                <w:rFonts w:cs="Arial" w:ascii="Arial" w:hAnsi="Arial"/>
              </w:rPr>
              <w:t>GFT Éireann,</w:t>
            </w:r>
            <w:r>
              <w:rPr>
                <w:rFonts w:cs="Arial" w:ascii="Arial" w:hAnsi="Arial"/>
                <w:spacing w:val="18"/>
              </w:rPr>
              <w:t xml:space="preserve"> </w:t>
            </w:r>
            <w:r>
              <w:rPr>
                <w:rFonts w:cs="Arial" w:ascii="Arial" w:hAnsi="Arial"/>
              </w:rPr>
              <w:t>Fiontraíocht</w:t>
            </w:r>
            <w:r>
              <w:rPr>
                <w:rFonts w:cs="Arial" w:ascii="Arial" w:hAnsi="Arial"/>
                <w:spacing w:val="18"/>
              </w:rPr>
              <w:t xml:space="preserve"> </w:t>
            </w:r>
            <w:r>
              <w:rPr>
                <w:rFonts w:cs="Arial" w:ascii="Arial" w:hAnsi="Arial"/>
              </w:rPr>
              <w:t>Éireann,</w:t>
            </w:r>
            <w:r>
              <w:rPr>
                <w:rFonts w:cs="Arial" w:ascii="Arial" w:hAnsi="Arial"/>
                <w:spacing w:val="18"/>
              </w:rPr>
              <w:t xml:space="preserve"> </w:t>
            </w:r>
            <w:r>
              <w:rPr>
                <w:rFonts w:cs="Arial" w:ascii="Arial" w:hAnsi="Arial"/>
              </w:rPr>
              <w:t>Forbairt,</w:t>
            </w:r>
            <w:r>
              <w:rPr>
                <w:rFonts w:cs="Arial" w:ascii="Arial" w:hAnsi="Arial"/>
                <w:spacing w:val="18"/>
              </w:rPr>
              <w:t xml:space="preserve"> </w:t>
            </w:r>
            <w:r>
              <w:rPr>
                <w:rFonts w:cs="Arial" w:ascii="Arial" w:hAnsi="Arial"/>
              </w:rPr>
              <w:t>Forfás,</w:t>
            </w:r>
            <w:r>
              <w:rPr>
                <w:rFonts w:cs="Arial" w:ascii="Arial" w:hAnsi="Arial"/>
                <w:spacing w:val="18"/>
              </w:rPr>
              <w:t xml:space="preserve"> </w:t>
            </w:r>
            <w:r>
              <w:rPr>
                <w:rFonts w:cs="Arial" w:ascii="Arial" w:hAnsi="Arial"/>
              </w:rPr>
              <w:t>Idir-Thrádáil Éireann, an Bord Fiontar Contae, grúpaí pobail agus le comhlachtaí ábhartha eile chun cur chuige comhordaithe a chinntiú maidir leis an mbonneagar riachtanach a sholáthar agus seirbhísí le tacú le forbairt thionsclaíoch a chur ar f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position w:val="-1"/>
              </w:rPr>
            </w:pPr>
            <w:r>
              <w:rPr>
                <w:rFonts w:cs="Arial" w:ascii="Arial" w:hAnsi="Arial"/>
                <w:bCs/>
                <w:position w:val="-1"/>
              </w:rPr>
              <w:t>IN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eimhniú go bhfuil caighdeán ard dearaidh, leagan amach agus áise soláthartha agus coimeádtha sna forbairtí tionsclaíocha nua go lé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position w:val="-1"/>
              </w:rPr>
            </w:pPr>
            <w:r>
              <w:rPr>
                <w:rFonts w:cs="Arial" w:ascii="Arial" w:hAnsi="Arial"/>
                <w:bCs/>
                <w:position w:val="-1"/>
              </w:rPr>
              <w:t>INO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position w:val="-1"/>
              </w:rPr>
              <w:t>Loch Éigis a chur chun cinn mar ionad le haghaidh forbairt thionsclaío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INO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aca a thabhairt d’earnáil taighde agus oideachais leathnaithe i gContae Mhuineachá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INO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Lean le tacú agus éascú comhoibriú agus trádáil trasteorann idir Contae Mhuineacháin agus Tuaisceart Éirea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IN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Deimhniú go bhfuil freastal déanta ar láithreáin sheirbhísithe oiriúnacha i suíomhanna c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INO 1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saint agus caomhnú na timpeallachta atá ann cheana féin a chur chun cinn i gceantair thionsclaíoc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EI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 tionscal eastóscach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EI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uíomh na fosuithe mianra móra go léir sa chontae a aithint (le cúnamh ó Suirbhéireacht Gheolaíochta na hÉireann) agus na hacmhainní seo a chosaint d’eastóscadh sa todhcha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EI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orbairt a bhaineann le heastóscadh cúltaiscí mianra agus na próisis atá comhcheangailte leo a chur chun cinn, áit a bhfuil an tÚdarás Pleanála sásta go mbeidh said déanta i slí inbhuanaithe, gan thionchar díobhálach a chur ar an dtimpeallacht nó ar úsáidí eile talún sa Ch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 tionscal eastóscach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Ordlathas miondíola láithreach bhailte agus sráidbhailte a neartú agus a chosaint laistigh de Chontae Mhuineacháin agus chun ról ilchuspóireach na lárbhailte a thacú mar tharraingtí sóisialta, tráchtála agus cultúrt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Inrochtaineacht go dtí, agus ó, lárionaid láithreacha a fheabhs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ármhaitheas i ndearadh uirbeach a chur chun cinn, lena n-áirítear uasghrádú ginearálta don timpeallacht thógtha agus d’aghaidheanna siop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eabhas a chur ar éagsúlacht, raon agus cáilíocht asraonta miondíola laistigh de lárionaid bhailte agus sráidbhailt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Úsáidí malartacha a spreagadh d’fhoirgnimh folamha nó tréig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Bainistíocht agus cur chun cinn éifeachtach de bhailte an chontae a bhun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Athbhreithniú a dhéanamh ar an Straitéis </w:t>
            </w:r>
            <w:r>
              <w:rPr>
                <w:rFonts w:cs="Arial" w:ascii="Arial" w:hAnsi="Arial"/>
                <w:spacing w:val="-2"/>
              </w:rPr>
              <w:t>F</w:t>
            </w:r>
            <w:r>
              <w:rPr>
                <w:rFonts w:cs="Arial" w:ascii="Arial" w:hAnsi="Arial"/>
              </w:rPr>
              <w:t>or</w:t>
            </w:r>
            <w:r>
              <w:rPr>
                <w:rFonts w:cs="Arial" w:ascii="Arial" w:hAnsi="Arial"/>
                <w:spacing w:val="-2"/>
              </w:rPr>
              <w:t>b</w:t>
            </w:r>
            <w:r>
              <w:rPr>
                <w:rFonts w:cs="Arial" w:ascii="Arial" w:hAnsi="Arial"/>
              </w:rPr>
              <w:t>artha Miondíola do Chontae Mhuineacháin i rith thréimhse an phlean 2013 - 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cú le bunú na Scéimeanna Feabhsúcháin Aghaidheanna Siopaí chun feabhas a chur ar charachtar stairiúil agus radhairc sráide traidisiúnta an bhaile nó na mbailte agus chun aghaidheanna siopaí a chruthú a bheidh níos tarraingtí do chónaitheoirí, do chuairteoirí, do shiopadóirí agus do lucht gnó.</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T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acú le bunú Scéim Dreasachta Gnó chun spreagadh a thabhairt d’úsáid na n-áitreabh folamh i mbailte, rud a spreagfadh éagsúlacht na ndeiseanna miondíola laistigh de limistéar ainmn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2640" w:leader="none"/>
                <w:tab w:val="left" w:pos="3040" w:leader="none"/>
                <w:tab w:val="left" w:pos="3700" w:leader="none"/>
                <w:tab w:val="left" w:pos="4260" w:leader="none"/>
                <w:tab w:val="left" w:pos="5180" w:leader="none"/>
                <w:tab w:val="left" w:pos="6240" w:leader="none"/>
                <w:tab w:val="left" w:pos="7280" w:leader="none"/>
                <w:tab w:val="left" w:pos="7680" w:leader="none"/>
                <w:tab w:val="left" w:pos="8280" w:leader="none"/>
              </w:tabs>
              <w:autoSpaceDE w:val="false"/>
              <w:rPr>
                <w:rFonts w:ascii="Arial" w:hAnsi="Arial" w:cs="Arial"/>
                <w:bCs/>
                <w:position w:val="-1"/>
              </w:rPr>
            </w:pPr>
            <w:r>
              <w:rPr>
                <w:rFonts w:cs="Arial" w:ascii="Arial" w:hAnsi="Arial"/>
                <w:bCs/>
                <w:position w:val="-1"/>
              </w:rPr>
              <w:t>TM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2640" w:leader="none"/>
                <w:tab w:val="left" w:pos="3040" w:leader="none"/>
                <w:tab w:val="left" w:pos="3700" w:leader="none"/>
                <w:tab w:val="left" w:pos="4260" w:leader="none"/>
                <w:tab w:val="left" w:pos="5180" w:leader="none"/>
                <w:tab w:val="left" w:pos="6240" w:leader="none"/>
                <w:tab w:val="left" w:pos="7280" w:leader="none"/>
                <w:tab w:val="left" w:pos="7680" w:leader="none"/>
                <w:tab w:val="left" w:pos="8280" w:leader="none"/>
              </w:tabs>
              <w:autoSpaceDE w:val="false"/>
              <w:rPr>
                <w:rFonts w:ascii="Arial" w:hAnsi="Arial" w:cs="Arial"/>
                <w:b/>
                <w:b/>
                <w:bCs/>
              </w:rPr>
            </w:pPr>
            <w:r>
              <w:rPr>
                <w:rFonts w:cs="Arial" w:ascii="Arial" w:hAnsi="Arial"/>
                <w:bCs/>
                <w:position w:val="-1"/>
              </w:rPr>
              <w:t>Deimhin a dhéanamh de go bhfuil gach plean agus tionscadal a bhaineann le turasóireacht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2640" w:leader="none"/>
                <w:tab w:val="left" w:pos="3040" w:leader="none"/>
                <w:tab w:val="left" w:pos="3700" w:leader="none"/>
                <w:tab w:val="left" w:pos="4260" w:leader="none"/>
                <w:tab w:val="left" w:pos="5180" w:leader="none"/>
                <w:tab w:val="left" w:pos="6240" w:leader="none"/>
                <w:tab w:val="left" w:pos="7280" w:leader="none"/>
                <w:tab w:val="left" w:pos="7680" w:leader="none"/>
                <w:tab w:val="left" w:pos="8280" w:leader="none"/>
              </w:tabs>
              <w:autoSpaceDE w:val="false"/>
              <w:rPr>
                <w:rFonts w:ascii="Arial" w:hAnsi="Arial" w:cs="Arial"/>
              </w:rPr>
            </w:pPr>
            <w:r>
              <w:rPr>
                <w:rFonts w:cs="Arial" w:ascii="Arial" w:hAnsi="Arial"/>
                <w:bCs/>
                <w:position w:val="-1"/>
              </w:rPr>
              <w:t>TM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eanúint ar aghaidh ag cuidiú agus ag tacú le gníomhaireachtaí tacaíochta a bhfuil baint acu le for</w:t>
            </w:r>
            <w:r>
              <w:rPr>
                <w:rFonts w:cs="Arial" w:ascii="Arial" w:hAnsi="Arial"/>
                <w:spacing w:val="-2"/>
              </w:rPr>
              <w:t>bair</w:t>
            </w:r>
            <w:r>
              <w:rPr>
                <w:rFonts w:cs="Arial" w:ascii="Arial" w:hAnsi="Arial"/>
              </w:rPr>
              <w:t>t agus cur chun cinn na turasó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M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pPr>
            <w:r>
              <w:rPr>
                <w:rFonts w:cs="Arial" w:ascii="Arial" w:hAnsi="Arial"/>
              </w:rPr>
              <w:t>Spreagadh</w:t>
            </w:r>
            <w:r>
              <w:rPr>
                <w:rFonts w:cs="Arial" w:ascii="Arial" w:hAnsi="Arial"/>
                <w:spacing w:val="26"/>
              </w:rPr>
              <w:t xml:space="preserve"> </w:t>
            </w:r>
            <w:r>
              <w:rPr>
                <w:rFonts w:cs="Arial" w:ascii="Arial" w:hAnsi="Arial"/>
              </w:rPr>
              <w:t>agus</w:t>
            </w:r>
            <w:r>
              <w:rPr>
                <w:rFonts w:cs="Arial" w:ascii="Arial" w:hAnsi="Arial"/>
                <w:spacing w:val="26"/>
              </w:rPr>
              <w:t xml:space="preserve"> </w:t>
            </w:r>
            <w:r>
              <w:rPr>
                <w:rFonts w:cs="Arial" w:ascii="Arial" w:hAnsi="Arial"/>
              </w:rPr>
              <w:t>tacaíocht</w:t>
            </w:r>
            <w:r>
              <w:rPr>
                <w:rFonts w:cs="Arial" w:ascii="Arial" w:hAnsi="Arial"/>
                <w:spacing w:val="26"/>
              </w:rPr>
              <w:t xml:space="preserve"> </w:t>
            </w:r>
            <w:r>
              <w:rPr>
                <w:rFonts w:cs="Arial" w:ascii="Arial" w:hAnsi="Arial"/>
              </w:rPr>
              <w:t xml:space="preserve">a thabhairt do </w:t>
            </w:r>
            <w:r>
              <w:rPr>
                <w:rFonts w:cs="Arial" w:ascii="Arial" w:hAnsi="Arial"/>
                <w:spacing w:val="26"/>
              </w:rPr>
              <w:t xml:space="preserve"> </w:t>
            </w:r>
            <w:r>
              <w:rPr>
                <w:rFonts w:cs="Arial" w:ascii="Arial" w:hAnsi="Arial"/>
              </w:rPr>
              <w:t>chomh</w:t>
            </w:r>
            <w:r>
              <w:rPr>
                <w:rFonts w:cs="Arial" w:ascii="Arial" w:hAnsi="Arial"/>
                <w:spacing w:val="-3"/>
              </w:rPr>
              <w:t xml:space="preserve">ordú, </w:t>
            </w:r>
            <w:r>
              <w:rPr>
                <w:rFonts w:cs="Arial" w:ascii="Arial" w:hAnsi="Arial"/>
              </w:rPr>
              <w:t xml:space="preserve">chomhtháthú </w:t>
            </w:r>
            <w:r>
              <w:rPr>
                <w:rFonts w:cs="Arial" w:ascii="Arial" w:hAnsi="Arial"/>
                <w:spacing w:val="26"/>
              </w:rPr>
              <w:t xml:space="preserve"> </w:t>
            </w:r>
            <w:r>
              <w:rPr>
                <w:rFonts w:cs="Arial" w:ascii="Arial" w:hAnsi="Arial"/>
              </w:rPr>
              <w:t>agus</w:t>
            </w:r>
            <w:r>
              <w:rPr>
                <w:rFonts w:cs="Arial" w:ascii="Arial" w:hAnsi="Arial"/>
                <w:spacing w:val="26"/>
              </w:rPr>
              <w:t xml:space="preserve"> </w:t>
            </w:r>
            <w:r>
              <w:rPr>
                <w:rFonts w:cs="Arial" w:ascii="Arial" w:hAnsi="Arial"/>
              </w:rPr>
              <w:t>naisc</w:t>
            </w:r>
            <w:r>
              <w:rPr>
                <w:rFonts w:cs="Arial" w:ascii="Arial" w:hAnsi="Arial"/>
                <w:spacing w:val="26"/>
              </w:rPr>
              <w:t xml:space="preserve"> </w:t>
            </w:r>
            <w:r>
              <w:rPr>
                <w:rFonts w:cs="Arial" w:ascii="Arial" w:hAnsi="Arial"/>
              </w:rPr>
              <w:t xml:space="preserve"> bhreise idir </w:t>
            </w:r>
            <w:r>
              <w:rPr>
                <w:rFonts w:cs="Arial" w:ascii="Arial" w:hAnsi="Arial"/>
                <w:spacing w:val="1"/>
              </w:rPr>
              <w:t xml:space="preserve"> </w:t>
            </w:r>
            <w:r>
              <w:rPr>
                <w:rFonts w:cs="Arial" w:ascii="Arial" w:hAnsi="Arial"/>
              </w:rPr>
              <w:t>an Chomhairle agus Fáilte Éireann sa Lár Tíre Tho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TM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ind w:right="158" w:hanging="0"/>
              <w:jc w:val="both"/>
              <w:rPr/>
            </w:pPr>
            <w:r>
              <w:rPr>
                <w:rFonts w:cs="Arial" w:ascii="Arial" w:hAnsi="Arial"/>
              </w:rPr>
              <w:t>Tacú le</w:t>
            </w:r>
            <w:r>
              <w:rPr>
                <w:rFonts w:cs="Arial" w:ascii="Arial" w:hAnsi="Arial"/>
                <w:spacing w:val="49"/>
              </w:rPr>
              <w:t xml:space="preserve"> </w:t>
            </w:r>
            <w:r>
              <w:rPr>
                <w:rFonts w:cs="Arial" w:ascii="Arial" w:hAnsi="Arial"/>
              </w:rPr>
              <w:t>cur</w:t>
            </w:r>
            <w:r>
              <w:rPr>
                <w:rFonts w:cs="Arial" w:ascii="Arial" w:hAnsi="Arial"/>
                <w:spacing w:val="49"/>
              </w:rPr>
              <w:t xml:space="preserve"> </w:t>
            </w:r>
            <w:r>
              <w:rPr>
                <w:rFonts w:cs="Arial" w:ascii="Arial" w:hAnsi="Arial"/>
              </w:rPr>
              <w:t xml:space="preserve">i </w:t>
            </w:r>
            <w:r>
              <w:rPr>
                <w:rFonts w:cs="Arial" w:ascii="Arial" w:hAnsi="Arial"/>
                <w:spacing w:val="-2"/>
              </w:rPr>
              <w:t xml:space="preserve">bhfeidhm </w:t>
            </w:r>
            <w:r>
              <w:rPr>
                <w:rFonts w:cs="Arial" w:ascii="Arial" w:hAnsi="Arial"/>
              </w:rPr>
              <w:t xml:space="preserve">na </w:t>
            </w:r>
            <w:r>
              <w:rPr>
                <w:rFonts w:cs="Arial" w:ascii="Arial" w:hAnsi="Arial"/>
                <w:spacing w:val="1"/>
              </w:rPr>
              <w:t>nGn</w:t>
            </w:r>
            <w:r>
              <w:rPr>
                <w:rFonts w:cs="Arial" w:ascii="Arial" w:hAnsi="Arial"/>
                <w:spacing w:val="-2"/>
              </w:rPr>
              <w:t>íomh</w:t>
            </w:r>
            <w:r>
              <w:rPr>
                <w:rFonts w:cs="Arial" w:ascii="Arial" w:hAnsi="Arial"/>
              </w:rPr>
              <w:t>aíochtaí</w:t>
            </w:r>
            <w:r>
              <w:rPr>
                <w:rFonts w:cs="Arial" w:ascii="Arial" w:hAnsi="Arial"/>
                <w:spacing w:val="49"/>
              </w:rPr>
              <w:t xml:space="preserve"> </w:t>
            </w:r>
            <w:r>
              <w:rPr>
                <w:rFonts w:cs="Arial" w:ascii="Arial" w:hAnsi="Arial"/>
              </w:rPr>
              <w:t xml:space="preserve">Turasóireachta &amp; Conláistí mar atá leagtha amach san </w:t>
            </w:r>
            <w:r>
              <w:rPr>
                <w:rFonts w:cs="Arial" w:ascii="Arial" w:hAnsi="Arial"/>
                <w:i/>
              </w:rPr>
              <w:t>Economic Strategy &amp; Implementation Plan for Co Monaghan 2010 - 2014</w:t>
            </w:r>
            <w:r>
              <w:rPr>
                <w:rFonts w:cs="Arial" w:ascii="Arial" w:hAnsi="Arial"/>
              </w:rPr>
              <w:t xml:space="preserve"> agus le haon straitéis ina dhiaidh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bCs/>
                <w:position w:val="-1"/>
              </w:rPr>
              <w:t>TMO 5</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An leas is fearr a bhaint as na deiseanna atá ann faoi láthair sa Chlár Náisiúnta um Fhorbairt Tuaithe agus i gcláir fhorbartha an AE chun áiseanna nó conláistí turasóireachta tuaithe a fhorbair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M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
                <w:b/>
              </w:rPr>
            </w:pPr>
            <w:r>
              <w:rPr>
                <w:rFonts w:cs="Arial" w:ascii="Arial" w:hAnsi="Arial"/>
              </w:rPr>
              <w:t>Plean Forbartha Turasóireachta 5 bliana bunaithe ar ghníomh a chur chun cinn don chontae, a bheidh faoi stiúradh Thurasóireacht Mhuineacháin agus bunaithe ar chomhpháirt turasóireachta Straitéis an Bhoird Fiontar Contae.</w:t>
            </w:r>
            <w:r>
              <w:rPr>
                <w:rFonts w:cs="Arial" w:ascii="Arial" w:hAnsi="Arial"/>
                <w:spacing w:val="-1"/>
              </w:rPr>
              <w:t xml:space="preserve"> </w:t>
            </w:r>
            <w:r>
              <w:rPr>
                <w:rFonts w:cs="Arial" w:ascii="Arial" w:hAnsi="Arial"/>
              </w:rPr>
              <w:t>Na harrachtaí forbartha turasóireachta a dhíriú ar líon beag tionscadal tábhachtach ar nós Páirc Fóillíochta Loch Mhucnú, Canáil Uladh agus tionscadail feabhsaithe um fhorbairt spórt uisc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M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pPr>
            <w:r>
              <w:rPr>
                <w:rFonts w:cs="Arial" w:ascii="Arial" w:hAnsi="Arial"/>
              </w:rPr>
              <w:t>Spreagadh a thabhairt do bhraisliú agus do phacáistiú táirgí</w:t>
            </w:r>
            <w:r>
              <w:rPr>
                <w:rFonts w:cs="Arial" w:ascii="Arial" w:hAnsi="Arial"/>
                <w:spacing w:val="22"/>
              </w:rPr>
              <w:t xml:space="preserve"> </w:t>
            </w:r>
            <w:r>
              <w:rPr>
                <w:rFonts w:cs="Arial" w:ascii="Arial" w:hAnsi="Arial"/>
              </w:rPr>
              <w:t xml:space="preserve"> chun go mbeidh níos mó </w:t>
            </w:r>
            <w:r>
              <w:rPr>
                <w:rFonts w:cs="Arial" w:ascii="Arial" w:hAnsi="Arial"/>
                <w:spacing w:val="22"/>
              </w:rPr>
              <w:t xml:space="preserve"> </w:t>
            </w:r>
            <w:r>
              <w:rPr>
                <w:rFonts w:cs="Arial" w:ascii="Arial" w:hAnsi="Arial"/>
              </w:rPr>
              <w:t>nasc</w:t>
            </w:r>
            <w:r>
              <w:rPr>
                <w:rFonts w:cs="Arial" w:ascii="Arial" w:hAnsi="Arial"/>
                <w:spacing w:val="22"/>
              </w:rPr>
              <w:t xml:space="preserve"> </w:t>
            </w:r>
            <w:r>
              <w:rPr>
                <w:rFonts w:cs="Arial" w:ascii="Arial" w:hAnsi="Arial"/>
              </w:rPr>
              <w:t xml:space="preserve"> eatarthu agus nach gcaillfear an oiread airgid </w:t>
            </w:r>
            <w:r>
              <w:rPr>
                <w:rFonts w:cs="Arial" w:ascii="Arial" w:hAnsi="Arial"/>
                <w:spacing w:val="-2"/>
              </w:rPr>
              <w:t>ó</w:t>
            </w:r>
            <w:r>
              <w:rPr>
                <w:rFonts w:cs="Arial" w:ascii="Arial" w:hAnsi="Arial"/>
              </w:rPr>
              <w:t xml:space="preserve"> ghei</w:t>
            </w:r>
            <w:r>
              <w:rPr>
                <w:rFonts w:cs="Arial" w:ascii="Arial" w:hAnsi="Arial"/>
                <w:spacing w:val="-3"/>
              </w:rPr>
              <w:t>lle</w:t>
            </w:r>
            <w:r>
              <w:rPr>
                <w:rFonts w:cs="Arial" w:ascii="Arial" w:hAnsi="Arial"/>
              </w:rPr>
              <w:t>ag</w:t>
            </w:r>
            <w:r>
              <w:rPr>
                <w:rFonts w:cs="Arial" w:ascii="Arial" w:hAnsi="Arial"/>
                <w:spacing w:val="-2"/>
              </w:rPr>
              <w:t>ar na háit</w:t>
            </w:r>
            <w:r>
              <w:rPr>
                <w:rFonts w:cs="Arial" w:ascii="Arial" w:hAnsi="Arial"/>
              </w:rPr>
              <w:t>e, m.sh. naisc a chruthú idir soláthraithe cóiríochta agus soláthraithe nithe ar díol spéise iad</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TM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rPr>
              <w:t>Tairbh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bhaint</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acmhainní</w:t>
            </w:r>
            <w:r>
              <w:rPr>
                <w:rFonts w:cs="Arial" w:ascii="Arial" w:hAnsi="Arial"/>
                <w:spacing w:val="-1"/>
              </w:rPr>
              <w:t xml:space="preserve"> </w:t>
            </w:r>
            <w:r>
              <w:rPr>
                <w:rFonts w:cs="Arial" w:ascii="Arial" w:hAnsi="Arial"/>
              </w:rPr>
              <w:t>nádúrtha</w:t>
            </w:r>
            <w:r>
              <w:rPr>
                <w:rFonts w:cs="Arial" w:ascii="Arial" w:hAnsi="Arial"/>
                <w:spacing w:val="1"/>
              </w:rPr>
              <w:t xml:space="preserve"> </w:t>
            </w:r>
            <w:r>
              <w:rPr>
                <w:rFonts w:cs="Arial" w:ascii="Arial" w:hAnsi="Arial"/>
              </w:rPr>
              <w:t>an</w:t>
            </w:r>
            <w:r>
              <w:rPr>
                <w:rFonts w:cs="Arial" w:ascii="Arial" w:hAnsi="Arial"/>
                <w:spacing w:val="1"/>
              </w:rPr>
              <w:t xml:space="preserve"> </w:t>
            </w:r>
            <w:r>
              <w:rPr>
                <w:rFonts w:cs="Arial" w:ascii="Arial" w:hAnsi="Arial"/>
              </w:rPr>
              <w:t>limistéir</w:t>
            </w:r>
            <w:r>
              <w:rPr>
                <w:rFonts w:cs="Arial" w:ascii="Arial" w:hAnsi="Arial"/>
                <w:spacing w:val="1"/>
              </w:rPr>
              <w:t xml:space="preserve"> trí oibriú chun ionaid aitheanta slatiascaireachta a chosaint agus a chur chun cinn sa chontae trí éascú a dhéanamh ar fhorbairt inbhuanaithe na n-áiseanna slatiascaireachta ag suíomhanna cuí sa chontae, agus trí chur chun cinn an chontae mar ionad feabhais slatiasca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TM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rPr>
              <w:t>Obair feabhsú</w:t>
            </w:r>
            <w:r>
              <w:rPr>
                <w:rFonts w:cs="Arial" w:ascii="Arial" w:hAnsi="Arial"/>
                <w:spacing w:val="12"/>
              </w:rPr>
              <w:t xml:space="preserve"> </w:t>
            </w:r>
            <w:r>
              <w:rPr>
                <w:rFonts w:cs="Arial" w:ascii="Arial" w:hAnsi="Arial"/>
              </w:rPr>
              <w:t xml:space="preserve">cháin a </w:t>
            </w:r>
            <w:r>
              <w:rPr>
                <w:rFonts w:cs="Arial" w:ascii="Arial" w:hAnsi="Arial"/>
                <w:spacing w:val="-2"/>
              </w:rPr>
              <w:t>spr</w:t>
            </w:r>
            <w:r>
              <w:rPr>
                <w:rFonts w:cs="Arial" w:ascii="Arial" w:hAnsi="Arial"/>
              </w:rPr>
              <w:t xml:space="preserve">eagadh maidir le </w:t>
            </w:r>
            <w:r>
              <w:rPr>
                <w:rFonts w:cs="Arial" w:ascii="Arial" w:hAnsi="Arial"/>
                <w:spacing w:val="-2"/>
              </w:rPr>
              <w:t xml:space="preserve">rochtain, </w:t>
            </w:r>
            <w:r>
              <w:rPr>
                <w:rFonts w:cs="Arial" w:ascii="Arial" w:hAnsi="Arial"/>
              </w:rPr>
              <w:t xml:space="preserve">comharthaíocht </w:t>
            </w:r>
            <w:r>
              <w:rPr>
                <w:rFonts w:cs="Arial" w:ascii="Arial" w:hAnsi="Arial"/>
                <w:spacing w:val="10"/>
              </w:rPr>
              <w:t xml:space="preserve"> </w:t>
            </w:r>
            <w:r>
              <w:rPr>
                <w:rFonts w:cs="Arial" w:ascii="Arial" w:hAnsi="Arial"/>
              </w:rPr>
              <w:t>nó léirmhíniú agus saoráidí faisnéise do thurasóirí</w:t>
            </w:r>
            <w:r>
              <w:rPr>
                <w:rFonts w:cs="Arial" w:ascii="Arial" w:hAnsi="Arial"/>
                <w:spacing w:val="12"/>
              </w:rPr>
              <w:t xml:space="preserve">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bCs/>
                <w:position w:val="-1"/>
              </w:rPr>
              <w:t>TMO 10</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Cluain Eois a bhunú mar cheann scríbe le haghaidh cúrsóirí nuair a chuirfear bailchríoch ar athchóiriú Canáil Ul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bCs/>
                <w:position w:val="-1"/>
              </w:rPr>
              <w:t>TMO 11</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Loch Mhucnú a bhunú mar mhórionad idirnáisiúnta le haghaidh comórtas agus féilte slatiasca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bCs/>
                <w:position w:val="-1"/>
              </w:rPr>
              <w:t>TMO 1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8280" w:leader="none"/>
              </w:tabs>
              <w:autoSpaceDE w:val="false"/>
              <w:rPr>
                <w:rFonts w:ascii="Arial" w:hAnsi="Arial" w:cs="Arial"/>
              </w:rPr>
            </w:pPr>
            <w:r>
              <w:rPr>
                <w:rFonts w:cs="Arial" w:ascii="Arial" w:hAnsi="Arial"/>
              </w:rPr>
              <w:t>Spreagadh a thabhairt d'fhorbairt comhghníomhaíochtaí margaíochta le contaetha máguaird, go háirithe teagmhálacha trasteora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bCs/>
                <w:position w:val="-1"/>
              </w:rPr>
              <w:t>TMO 13</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b/>
                <w:b/>
              </w:rPr>
            </w:pPr>
            <w:r>
              <w:rPr>
                <w:rFonts w:cs="Arial" w:ascii="Arial" w:hAnsi="Arial"/>
              </w:rPr>
              <w:t>Leanúint ar aghaidh ag cur Chontae Mhuineacháin chun cinn ag baint leasa as teicneolaíochtaí atá ann cheana agus as cinn nua atá á bhforbair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bCs/>
                <w:position w:val="-1"/>
              </w:rPr>
              <w:t>TMO 14</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b/>
                <w:b/>
              </w:rPr>
            </w:pPr>
            <w:r>
              <w:rPr>
                <w:rFonts w:cs="Arial" w:ascii="Arial" w:hAnsi="Arial"/>
              </w:rPr>
              <w:t>Spreagadh a thabhairt d’fhéilte agus tacaíocht a thabhairt dóibh mar bhealach chun cuairteoirí a mhealladh chuig an gC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bCs/>
                <w:position w:val="-1"/>
              </w:rPr>
              <w:t>TMO 15</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rFonts w:ascii="Arial" w:hAnsi="Arial" w:cs="Arial"/>
              </w:rPr>
            </w:pPr>
            <w:r>
              <w:rPr>
                <w:rFonts w:cs="Arial" w:ascii="Arial" w:hAnsi="Arial"/>
              </w:rPr>
              <w:t>Tacaíocht a thabhairt d’fhás agus d’fhorbairt na ngnóthaí nua turasóireachta, caithimh aimsire agus gníomhaíochta sna háiteanna sin a bhfuil bearnaí sa mhargadh agus é sin a dhéanamh laistigh de bhraislí nó de mho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TMO 1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inistíocht chomhshaoil dea-chleachtais a imscrúdú agus a thacú, lena n-áirítear éifeachtacht fuinnimh, bainistíocht dramhaíola, soláthar agus athchúrsáil i soláthraithe cóiríochta agus i bhfiontair thurasóireachta sa Chontae, trí úsáid creidiúnú agus éicilipéad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TMO 1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uir Contae Mhuineacháin agus a ionaid slatiascaireachta chun cinn go láidir agus as an nua mar iascaigh ‘gabhála agus scaoilte’. Bíodh aird ar na lochanna, Loch Mhucní, Loch Major, Córas Abhann an Dhroma Mhóir, Loch Na Glack, Loch Lios an Uisce, Loch Peters, agus Lochanna Páirce Foraoise Ros Mó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TMO 1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oráil iompair poiblí a mheasúnú agus taca a sholáthar mar is cuí i gcomhair malairtí d’úsáid gluaisteáin phríobháideacha chun dul isteach do tharraingtí cuairteor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TR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 forbairt iompair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mhtháthú talamhúsáide agus iompair a chur chun cinn trí fhorbairt a spreagadh agus a daingniú sa ghréasán de bhailte agus sráidbhailte atá ann cheana fé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Forbairt a spreagadh a laghdódh spleáchas ar iompar feithiclí príobháideacha i gcomhréir leis na prionsabail atá leagtha amach </w:t>
            </w:r>
            <w:r>
              <w:rPr>
                <w:rStyle w:val="C3"/>
                <w:rFonts w:cs="Arial" w:ascii="Arial" w:hAnsi="Arial"/>
              </w:rPr>
              <w:t xml:space="preserve">i </w:t>
            </w:r>
            <w:r>
              <w:rPr>
                <w:rStyle w:val="C3"/>
                <w:rFonts w:cs="Arial" w:ascii="Arial" w:hAnsi="Arial"/>
                <w:i/>
              </w:rPr>
              <w:t>Taisteal Níos Cliste</w:t>
            </w:r>
            <w:r>
              <w:rPr>
                <w:rStyle w:val="C3"/>
                <w:rFonts w:cs="Arial" w:ascii="Arial" w:hAnsi="Arial"/>
              </w:rPr>
              <w:t xml:space="preserve"> de chuid na Roinne Iompa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eirbhísí iompair áitiúla freagrúla agus solúbtha a chur chun cinn i gceantair uirbeacha agus tua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Rothaíocht agus siúl a chun cinn agus a éascú mar mhodhanna inbhuanaithe eile iompair.</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Soláthar áiseanna le haghaidh feithiclí leictreacha a chur chun cinn i suíomhanna inrochtana ar fud a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láir Straitéiseacha Sábháilteachta Bóithre na Roinne Iompair a chur chun cinn agus a thacú</w:t>
            </w:r>
          </w:p>
          <w:p>
            <w:pPr>
              <w:pStyle w:val="Normal"/>
              <w:autoSpaceDE w:val="false"/>
              <w:rPr>
                <w:rFonts w:ascii="Arial" w:hAnsi="Arial" w:cs="Arial"/>
                <w:lang w:val="en-US" w:eastAsia="en-US"/>
              </w:rPr>
            </w:pPr>
            <w:r>
              <w:rPr>
                <w:rFonts w:cs="Arial" w:ascii="Arial" w:hAnsi="Arial"/>
                <w:lang w:val="en-US" w:eastAsia="en-US"/>
              </w:rPr>
              <w:t>i gcomhpháirtíocht leis an tÚdarás um Bóithre Náisiúnta, an Chomhairle Sábháilteachta</w:t>
            </w:r>
          </w:p>
          <w:p>
            <w:pPr>
              <w:pStyle w:val="Normal"/>
              <w:rPr>
                <w:rFonts w:ascii="Arial" w:hAnsi="Arial" w:cs="Arial"/>
                <w:b/>
                <w:b/>
              </w:rPr>
            </w:pPr>
            <w:r>
              <w:rPr>
                <w:rFonts w:cs="Arial" w:ascii="Arial" w:hAnsi="Arial"/>
                <w:lang w:val="en-US" w:eastAsia="en-US"/>
              </w:rPr>
              <w:t>Náisúnta agus An Garda Síochán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Gréasán bóithre éifeachtúil agus slán a aimsi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Úsáid iompar ar iarnród a chur chun cinn agus a éascú áit gur féid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osaint agus caomhnú an chomhshaoil láithreach a chur chun ci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RO 1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Plean Iompair maidir le hÚsáid Talún a ullmhú do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PT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tionscnaimh iompair phoiblí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PT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 Tabhair faoi ghluaiseacht fheithiclí agus choisithe slán agus éifeachtach laistigh den chontae.ruthú bealaí iompair nua ag oibreoirí poiblí agus príobháideacha a chur chun cinn tríd an gc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 forbairt an líonra bóithre sa chontae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abhair faoi ghluaiseacht fheithiclí agus choisithe slán agus éifeachtach laistigh den ch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rPr>
              <w:t>Bealaí</w:t>
            </w:r>
            <w:r>
              <w:rPr>
                <w:rFonts w:cs="Arial" w:ascii="Arial" w:hAnsi="Arial"/>
                <w:lang w:eastAsia="en-US"/>
              </w:rPr>
              <w:t xml:space="preserve"> atá ag teacht chun cinn agus bealaí is fearr le daoine a chosaint nuair atá scéimeanna bóthar á gceapadh don todhchaí agus maidir le riachtanais talún le haghaidh uasghrádú bóithre sa todhchaí.</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rPr>
              <w:t>Feabhsuithe cláraithe ar líonra na mbóithre a éasc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Gach bóthar sa chontae a chothabháil sa chaoi go sroichfidh siad na caighdeáin feiliúnach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aighdeán na n-acomhal a fheabhsú nuair is gá agus nuair is oiriúnach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uir lánaí rothar agus cosáin le taobhanna an líonra bóithre nuair is cuí.</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RN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Aird a thabhairt ar na treoirlínte um chleachtas is fearr de chuid an Údaráis um Bóithre Náisiúnta i ndáil leis an gcaoi a chaitear le sciatháin leathair, broic, dobharchúnna, crainn, fálta sceach, scrobarnach, bogaigh, sruthchúrsaí, oidhreacht ailtireachta, oidhreacht seandálaíochta agus tírdhreachtú nuair a bheidh oibreacha á ndéanamh ar an líonra bóithr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rPr>
              <w:t>NR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Feabhas a chur ar sreabha tráchta ar Bhóithre Náisiúnta trí mheán-luas turais idir-uirbeach</w:t>
            </w:r>
          </w:p>
          <w:p>
            <w:pPr>
              <w:pStyle w:val="Normal"/>
              <w:rPr>
                <w:rFonts w:ascii="Arial" w:hAnsi="Arial" w:cs="Arial"/>
                <w:b/>
                <w:b/>
              </w:rPr>
            </w:pPr>
            <w:r>
              <w:rPr>
                <w:rFonts w:cs="Arial" w:ascii="Arial" w:hAnsi="Arial"/>
                <w:lang w:val="en-US" w:eastAsia="en-US"/>
              </w:rPr>
              <w:t>de 80kph ar a laghad a bhaint am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rPr>
              <w:t>NR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eabhsuithe ríomhchláraithe go dtí an gréasán Bóthair Náisiúnta a éascú, mar a léirítear thuas, i gcomhpháirtíocht leis an tÚdarás um Bóithre Náisiú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rPr>
              <w:t>NR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a bóithre náisiúnta go léir laistigh den chontae a choinneáil suas go dtí na caighdeáin is airde, i gcomhpháirtíocht leis an tÚdarás um Bóithre Náisiú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rPr>
              <w:t>NR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 xml:space="preserve">Feabhsú agus forbairt na mbealaí straitéiseach trí Chontae Mhuineacháin faoi mar a léirítear iad sna </w:t>
            </w:r>
            <w:r>
              <w:rPr>
                <w:rFonts w:cs="Arial" w:ascii="Arial" w:hAnsi="Arial"/>
                <w:i/>
              </w:rPr>
              <w:t xml:space="preserve">Border Regional Authority Planning Guidelines 2010-2022 </w:t>
            </w:r>
            <w:r>
              <w:rPr>
                <w:rFonts w:cs="Arial" w:ascii="Arial" w:hAnsi="Arial"/>
              </w:rPr>
              <w:t>a éasc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rPr>
              <w:t>NR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Deimhin a dhéanamh de go gcosnófar athailíniú conair N2 Chluain Tiobrad go dtí an Teorann ó fhorbairt a d'fhéadfadh a bheith i gceist le hathailíniú na coda sin den N2.</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NR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oláthar nó éascú forála uimhreach theoranta de cheantair sheirbhíse thart ar an N2 chun go soláthrófar do riachtanais an úsáideora príobháideach agus tráchtála faoi réir gnáthléirbhreithnithe pleanála agus tiomantais Ráitis Beartais an tÚdaráis um Bóithre Náisiúnta ar fhoráil Limistéir Seirbhíse agus Scí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NR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uir cosc le cruthú rochtana nua ar aon chuid den bhealach náisiúnta atá athailínithe áit a raibh an bóthar náisiúnta bunúil ath-rangaithe nó íosghráda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NN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eimhin a dhéanamh de nach ndéanfar dochar d’acmhainn iompair tráchta ná do nádúr straitéiseach na mbóithre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NN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Oibreacha feabhsaithe a dhéanamh, lena n-áirítear oibreacha ar leith ar droichid, comharthaíocht, marcanna bóthair, cosáin, soilsiú poiblí agus áiseanna bainistíochta tráchta chun feabhas a chur ar shábháilteacht ar bhóithre agus ar bhainistíocht trá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RR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Oibreacha feabhsaithe a dhéanamh, lena n-áirítear oibreacha ar leith ar droichid, comharthaíocht, marcanna bóthair, cosáin, soilsiú poiblí agus áiseanna bainistíochta tráchta chun feabhas a chur ar shábháilteacht ar bhóithre agus ar bhainistíocht trá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LR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eabhsú bóithre de shlí neamh-phoiblí a éascú faoin gClár Scéime Feabhsaithe Áitiúil cistithe ag deontais stáit agus ag deonacháin ó úinéirí talún a thairbhío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rPr>
              <w:t>LR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Oibreacha feabhsaithe a dhéanamh, lena n-áirítear oibreacha ar leith ar droichid, comharthaíocht, marcanna bóthair, cosáin, soilsiú poiblí agus áiseanna bainistíochta tráchta chun feabhas a chur ar shábháilteacht ar bhóithre agus ar bhainistíocht trá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UR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 forbairt bóithre uirbeacha agus bóithre forbartha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UR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bhair faoiseamh ar bhrú tráchta agus forbairt bhóithre nua a éascú, i gcomhpháirtíocht le úinéirí talún agus forbróirí a thairbhíonn, chun go gcuirfear feabhas ar bhainistíocht tráchta agus rochtain isteach agus timpeall ar lárionaid uirbeac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UR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a gréasáin bhóthair istigh i agus timpeall ar cheantair uirbeacha a choinneáil agus a fhorbairt i gcomhréir leis na tograí luaite ar na léarscáileanna criosaithe atá ceangailte don Dréachphlean Forbartha i gcomhair na cúig phríomhbhaile, agus mar is cuí i rith saolré an phlean seo.</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UR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Pointí rochtana slána nua go tailte fóinteacha a fhorbairt, i gcomhpháirtíocht le úinéirí talún</w:t>
            </w:r>
          </w:p>
          <w:p>
            <w:pPr>
              <w:pStyle w:val="Normal"/>
              <w:rPr>
                <w:rFonts w:ascii="Arial" w:hAnsi="Arial" w:cs="Arial"/>
                <w:b/>
                <w:b/>
              </w:rPr>
            </w:pPr>
            <w:r>
              <w:rPr>
                <w:rFonts w:cs="Arial" w:ascii="Arial" w:hAnsi="Arial"/>
                <w:lang w:val="en-US" w:eastAsia="en-US"/>
              </w:rPr>
              <w:t>agus le forbróirí a thairbhío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UR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Lánaí rothaíochta sábháilte a aithint agus a fhorbairt laistigh de na bailte seo a leanas - Muineachán, Carraig Mhachaire Rois, Baile na Lorgan, Cluain Eois agus Béal Átha Beithe nuair is féidir i rith saolré an phlea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forbairt seirbhísí uisce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Na tionscadail a chur i gcrích atá leagtha amach sa </w:t>
            </w:r>
            <w:r>
              <w:rPr>
                <w:rFonts w:cs="Arial" w:ascii="Arial" w:hAnsi="Arial"/>
                <w:i/>
              </w:rPr>
              <w:t>Water Services Investment Programme and Assessment of Needs Report 2010-2012</w:t>
            </w:r>
            <w:r>
              <w:rPr>
                <w:rFonts w:cs="Arial" w:ascii="Arial" w:hAnsi="Arial"/>
              </w:rPr>
              <w:t>, faoi réir cistiú a bheith ar f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Feabhas a chur ar cháilíocht agus cumas an soláthair uisce tríd an gcontae</w:t>
            </w:r>
          </w:p>
          <w:p>
            <w:pPr>
              <w:pStyle w:val="Normal"/>
              <w:rPr>
                <w:rFonts w:ascii="Arial" w:hAnsi="Arial" w:cs="Arial"/>
                <w:b/>
                <w:b/>
              </w:rPr>
            </w:pPr>
            <w:r>
              <w:rPr>
                <w:rFonts w:cs="Arial" w:ascii="Arial" w:hAnsi="Arial"/>
                <w:lang w:val="en-US" w:eastAsia="en-US"/>
              </w:rPr>
              <w:t>i gcomhpháirtíocht leis na páirtithe leasmhara go lé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áilíocht foinse uisce agus amh-uisce de na scéimeanna uisce poiblí agus príobháideacha</w:t>
            </w:r>
          </w:p>
          <w:p>
            <w:pPr>
              <w:pStyle w:val="Normal"/>
              <w:rPr>
                <w:rFonts w:ascii="Arial" w:hAnsi="Arial" w:cs="Arial"/>
                <w:b/>
                <w:b/>
              </w:rPr>
            </w:pPr>
            <w:r>
              <w:rPr>
                <w:rFonts w:cs="Arial" w:ascii="Arial" w:hAnsi="Arial"/>
                <w:lang w:val="en-US" w:eastAsia="en-US"/>
              </w:rPr>
              <w:t>go léir a chosaint tríd an gc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Laghdaigh diomailt uisce agus uisce nach bhféadtar teacht air trí bhearta caomhnaithe uisce agus feabhsuithe don bhonneagar atá ann cheana, lena n-áirítear an t-earnáil phoiblí agus phríobháide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oláthar uisce píopaithe dóthanach a chur ar fáil do chomhrac dóiteá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Gnáthóga uisceacha atá ann cheana a chosaint i gcás uiscí dromch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S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omhoibriú le Cónaidhm na nGrúpscéimeanna Uisce le caighdeán agus acmhainn an tsoláthair uisce a fheabhsú sna limistéir sin a bhfuil grúpscéimeanna uisce ag freastal orthu.</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forbairt seirbhísí fuíolluisce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WT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 xml:space="preserve">Deimhin a dhéanamh de go mbailítear an fuíolluisce ó gach foinse, go ndéantar é a chóireáil agus a íonú agus go scaoiltear amach é sa chomhshaol nádúrtha, ar bhealach glan gan truailliú, i gcomhréir le reachtaíocht an AE agus le caighdeáin chomhshaoil </w:t>
            </w:r>
            <w:r>
              <w:rPr>
                <w:rFonts w:eastAsia="Arial Unicode MS" w:cs="Arial" w:ascii="Arial" w:hAnsi="Arial"/>
              </w:rPr>
              <w:t>​​</w:t>
            </w:r>
            <w:r>
              <w:rPr>
                <w:rFonts w:cs="Arial" w:ascii="Arial" w:hAnsi="Arial"/>
              </w:rPr>
              <w:t>inghlacth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abhrú leis na hairíonna sin a bhfuil córais diúscartha eisiltigh a fheidhmíonn go dona acu ar a suímh féin. Ba cheart an séarach poiblí a leathnú le freastal orthu, ach dar ndóigh, é sin a dhéanamh laistigh d’achar réasúnta agus an cistiú a bheith ar fáil chuig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WT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Na hoibleagáidí a chomhlíonadh atá leagtha síos maidir le tabhairt Ceadúnas Urscaoilte a d’eisigh an EPA faoi na Rialacháin um Scardadh Dramhuisce 2007, maidir le gach ionad cóireála fuíolluisce sa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Éascú a dhéanamh ar fhorbairt bailte agus sráidbhailte ar fud an chontae, go díreach nó i gcomhpháirtíocht le lucht forbartha áitiúil, trí bhonneagar fuíolluisce a fheabhsú agus a leathnú má mheastar gur gá é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Na moltaí a bhfuil cuntas orthu sa Chlár um Infheistíocht i Seirbhísí Uisce agus i Measúnú ar Riachtanais 2010-2012 a chur i gcrích, faoi réir cistiú a bheith ar fáil. I gcás go moltar go dtógfar ionaid nua cóireála fuíolluisce nó go bhfeabhsófar na cinn atá ann cheana féin, comhlíonfaidh siad sin go hiomlán forálacha na Creat-treorach Uisce agus na Treorach um Chóireáil Fuíolluisce Uirbig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WT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Uiscí glactha a bhainistiú i gcomhréir le Creat-treoir Uisce (CTU) an AE chun gach uisce a chosaint nó a fheabhsú (idir uisce dromchla agus uisce talún), "stádas maith" a bhaint amach do na huiscí go léir faoi mhí na Nollag 2015, agus dobharlaigh a bhainistiú ar bhonn na n-abhantracha (nó na ndobharcheantair)</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órais draenála inbhuanaithe uirbeacha a chur chun cinn i ngach forbairt nua chun barrachas uisce stoirme a sheoladh isteach in umair shealadacha coinneála sula scaoilfear amach é sa chúrsa uisce nádúrtha. Déanfar uisce stoirme den sórt sin ó charrchlóis nó doirteadh ola ar thalamh daingean, a chóireáil go páirteach trí leas a bhaint as idircheapóirí ola nó peitril ar an suíom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Forbairt chuí agus úsáid Bogach Comhtháite Tógtha a chur chun cinn laistigh de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Slodaí a tháirgtear sna próisis chóireála uisce agus fuíolluisce a dhiúscairt de réir rialacháin um dhiúscairt sloda agus ar bhealach inbhuanaithe ó thaobh an chomhshaoil d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I gcás forbairtí a bhfuil sé i gceist iad a nascadh le córais phoiblí chóireála fuíolluisce ba cheart iad a theorannú nó a shrianadh sna limistéir sin nach bhfuil cumas go leor iontu le freastal ar na forbairtí agus nuair nach bhfuil maoiniú ar fáil le cur le hacmhainn na saoráidí ábharth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WT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Ní cheadaítear forbairt de gnáth laistigh de 100 méadar de theorainn oibreacha cóireála fuíolluisce, áit a bhfuil an fhorbairt sin íogair do núis bholaidh agus áit a bhfuil sé dochúil go rachadh tionchar díobhálach ar an bhforbairt de bharr oibriú nó fairsingiú an ionaid. Áit a bhfuil feidhmiú an tródam 100 méadar curtha as cheana féin ag forbairt íogair bholaidh a bhí ceadaithe nó a bhí ann cheana féin, is féidir leis an tÚdarás Pleanála féachaint go fabhrach ar fhorbairt nua atá cosúil leis an bhforbairt atá ann cheana nó atá ceadaithe, agus, ina thuairim, nach mbeidh tionchar díobhálach ar thaitneamhacht na forbartha de bharr an ionaid. I gcuinsí eisceachtúla, is féidir leis an bhfigiúr a bheith laghdaithe áit go bhfuil sé cruthaithe</w:t>
            </w:r>
          </w:p>
          <w:p>
            <w:pPr>
              <w:pStyle w:val="Normal"/>
              <w:autoSpaceDE w:val="false"/>
              <w:rPr>
                <w:rFonts w:ascii="Arial" w:hAnsi="Arial" w:cs="Arial"/>
                <w:b/>
                <w:b/>
              </w:rPr>
            </w:pPr>
            <w:r>
              <w:rPr>
                <w:rFonts w:cs="Arial" w:ascii="Arial" w:hAnsi="Arial"/>
                <w:lang w:val="en-US" w:eastAsia="en-US"/>
              </w:rPr>
              <w:t xml:space="preserve">go sásúlacht an Údaráis Pleanála, trí shamhaltú núise bolaidh uileghabhálach bainte amach ag gairmí fulangach, nach mbeidh tionchar díobhálach ar thaitneamhacht na forbartha ag am an iarratais nó tar éis fairsingiú na hoibreacha ábhartha.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L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riosca tuile a bhainistiú faoi réir bheartais AAP1-AAP5 atá le fáil i gCaibidil 4, Comhshaol agus Oidhreacht, de Phlean Forbartha Contae Mhuineacháin 2013-2019. Ba cheart aird a thabhairt ina leithéid de phleananna agus de bheartais ar an gCreat-Treoir Uisce agus ar ghnáthóga agus speicis íogaire uisc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L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rPr>
              <w:t>“</w:t>
            </w:r>
            <w:r>
              <w:rPr>
                <w:rFonts w:cs="Arial" w:ascii="Arial" w:hAnsi="Arial"/>
                <w:bCs/>
              </w:rPr>
              <w:t xml:space="preserve">The Planning System and Flood Risk Management Guidelines" de chuid na Roinne Comhshaoil, Oidhreachta agus Rialtais Áitiúil a chur i bhfeidhm, mar aon leis an gcur chuige seicheamhach agus an teist chun ábhar a thabhairt, a bhfuil cur síos orthu sa doiciméad, nuair atá moltaí á mbreithniú.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L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Measúnú Straitéiseach um Riosca Tuile i gcomhair an Chontae a ullmhú, ag cur athrú aeráide san áireamh sa chaoi go seachnófar riosca nuair is féidir.</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L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Tuilemhánna agus bogaigh an chontae a chosaint agus a fheabhsú mar bhonneagar ríthábhachtach glas a sholáthraíonn spás inar féidir uisce ó thuiltí a stóráil agus a iompar chun siúil, agus a chuireann ar ár gcumas riosca tuile a bhainistiú ar bhealach níos éifeachtaí agus a laghdaíonn an gá chun cosaintí a thógáil in aghaidh tuilte sa todhchaí.</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L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osc a chur ar fhorbairt a bheadh faoi lé  go díreach ag tuilte nó a dhianódh tuile i réimsí lasmuigh de shuíomh na forbartha beartaithe fé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L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Srian a chur le rith chun srutha ó fhorbairtí nua i mbailte agus sráidbhailte sa chaoi nach mbeidh sé níos mó ná an leibhéal a bhí ann roimh thógáil na bhforbairtí sna láithreán úrnua agus é sin a dhéanamh trí mhaolú uisce stoirme ar an láthair agus trí chórais draenála inbhuanaithe uirbeacha a úsáid le cabhrú chun tuilte a sheachaint.</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WM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bainistíocht dramhaíola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position w:val="-1"/>
              </w:rPr>
              <w:t>WM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Leanúint ar aghaidh ag cur i bhfeidhm Phlean Bainistíochta Dramhaíola Réigiúin an Oirthuaiscirt (NERWMP)</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 xml:space="preserve">Cláir íoslaghdaithe dramhaíola agus áiseanna athchúrsála agus diúscartha dramhaíola inbhuanaithe a fhorbairt i gcomhpháirtíocht le húdaráis áitiúla chomharsanachta agus earnálacha príobháideacha agus deonacha i gcomhréir leis an </w:t>
            </w:r>
            <w:r>
              <w:rPr>
                <w:rStyle w:val="Hps"/>
                <w:rFonts w:cs="Arial" w:ascii="Arial" w:hAnsi="Arial"/>
                <w:lang w:val="ga-IE"/>
              </w:rPr>
              <w:t>Plean  Bainistíochta</w:t>
            </w:r>
            <w:r>
              <w:rPr>
                <w:rStyle w:val="Shorttext"/>
                <w:rFonts w:cs="Arial" w:ascii="Arial" w:hAnsi="Arial"/>
                <w:lang w:val="ga-IE"/>
              </w:rPr>
              <w:t xml:space="preserve"> </w:t>
            </w:r>
            <w:r>
              <w:rPr>
                <w:rStyle w:val="Hps"/>
                <w:rFonts w:cs="Arial" w:ascii="Arial" w:hAnsi="Arial"/>
                <w:lang w:val="ga-IE"/>
              </w:rPr>
              <w:t>Dramhaíola</w:t>
            </w:r>
            <w:r>
              <w:rPr>
                <w:rFonts w:cs="Arial" w:ascii="Arial" w:hAnsi="Arial"/>
                <w:lang w:val="en-US" w:eastAsia="en-US"/>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aoráidí dramhaíola agus athchúrsála na Comhairle a bhainistiú le go bhfaighfear luach ar airgead ar bhealach inbhuana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uiscint Chomhshaoil a chur chun cinn laistigh d’earnálacha an Phobail go lé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Forbairt Inbhuanaithe agus Clár Áitiúil 21 a chur chun ci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Lean ar aghaidh ag obair leis na hearnálacha cuí chun dian-ghníomhaíochtaí talmhaíochta</w:t>
            </w:r>
          </w:p>
          <w:p>
            <w:pPr>
              <w:pStyle w:val="Normal"/>
              <w:autoSpaceDE w:val="false"/>
              <w:rPr>
                <w:rFonts w:ascii="Arial" w:hAnsi="Arial" w:cs="Arial"/>
                <w:lang w:val="en-US" w:eastAsia="en-US"/>
              </w:rPr>
            </w:pPr>
            <w:r>
              <w:rPr>
                <w:rFonts w:cs="Arial" w:ascii="Arial" w:hAnsi="Arial"/>
                <w:lang w:val="en-US" w:eastAsia="en-US"/>
              </w:rPr>
              <w:t>a chumasú ó thaobh oibriú agus forbairt de, fhad is a táthar ag baint úsáid as na cleachtais</w:t>
            </w:r>
          </w:p>
          <w:p>
            <w:pPr>
              <w:pStyle w:val="Normal"/>
              <w:rPr>
                <w:rFonts w:ascii="Arial" w:hAnsi="Arial" w:cs="Arial"/>
                <w:b/>
                <w:b/>
              </w:rPr>
            </w:pPr>
            <w:r>
              <w:rPr>
                <w:rFonts w:cs="Arial" w:ascii="Arial" w:hAnsi="Arial"/>
                <w:lang w:val="en-US" w:eastAsia="en-US"/>
              </w:rPr>
              <w:t>chomhshaoil is fear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Leanúint ar aghaidh ag forbairt clár comhshaoil </w:t>
            </w:r>
            <w:r>
              <w:rPr>
                <w:rFonts w:eastAsia="Arial Unicode MS" w:cs="Arial" w:ascii="Arial" w:hAnsi="Arial"/>
              </w:rPr>
              <w:t>​​</w:t>
            </w:r>
            <w:r>
              <w:rPr>
                <w:rFonts w:cs="Arial" w:ascii="Arial" w:hAnsi="Arial"/>
              </w:rPr>
              <w:t>agus forfheidhmithe na Comhair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uir chun cinn na ‘cleachtais chomhshaoil is fearr’ agus úsáid biteicneolaíochta i dtionscal,</w:t>
            </w:r>
          </w:p>
          <w:p>
            <w:pPr>
              <w:pStyle w:val="Normal"/>
              <w:rPr>
                <w:rFonts w:ascii="Arial" w:hAnsi="Arial" w:cs="Arial"/>
                <w:b/>
                <w:b/>
              </w:rPr>
            </w:pPr>
            <w:r>
              <w:rPr>
                <w:rFonts w:cs="Arial" w:ascii="Arial" w:hAnsi="Arial"/>
                <w:lang w:val="en-US" w:eastAsia="en-US"/>
              </w:rPr>
              <w:t>gnóthaí agus Údaráis Áitiú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ur i bhfeidhm agus forghníomhaigh reachtaíocht chomhshao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hur i bhfeidhm an Phlean Bainistíochta Bruscair 2010-2012.</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uir i bhfeidhm an phrionsabail 'Íoc mar a Thruaillítear’, an phrionsabail ghaireachta agus an phrionsabail réamh-aireachta maidir le comhfhreagracht i ngach tionscnaimh bainistíochta dramhaíol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Glac le, agus úsáid an Scéim um Chosaint Screamhuisce mar uirlis pleaná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WM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uir iachall ar fhorbairtí nua áiseanna bainistíochta dramhaíola a sholáthar atá ar cóimhéid</w:t>
            </w:r>
          </w:p>
          <w:p>
            <w:pPr>
              <w:pStyle w:val="Normal"/>
              <w:rPr>
                <w:rFonts w:ascii="Arial" w:hAnsi="Arial" w:cs="Arial"/>
                <w:b/>
                <w:b/>
              </w:rPr>
            </w:pPr>
            <w:r>
              <w:rPr>
                <w:rFonts w:cs="Arial" w:ascii="Arial" w:hAnsi="Arial"/>
                <w:lang w:val="en-US" w:eastAsia="en-US"/>
              </w:rPr>
              <w:t>lena nádúr agus a scá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bCs/>
                <w:position w:val="-1"/>
              </w:rPr>
              <w:t>TE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teileachumarsáid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E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Éascú a dhéanamh ar sholáthar bonneagair ardchumais Teicneolaíochta Faisnéise agus Cumarsáide (TFC) ar fud a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E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Tairbhí aintéiní teileachumarsáide a chothromú i gcoinne mí-áiseanna gaolmhara, le haird</w:t>
            </w:r>
          </w:p>
          <w:p>
            <w:pPr>
              <w:pStyle w:val="Normal"/>
              <w:rPr>
                <w:rFonts w:ascii="Arial" w:hAnsi="Arial" w:cs="Arial"/>
                <w:b/>
                <w:b/>
              </w:rPr>
            </w:pPr>
            <w:r>
              <w:rPr>
                <w:rFonts w:cs="Arial" w:ascii="Arial" w:hAnsi="Arial"/>
                <w:lang w:val="en-US" w:eastAsia="en-US"/>
              </w:rPr>
              <w:t>tugtha do theoirlínte rialtais agus beartas náisiú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E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omhroinnt struchtúirí tacaíochta a spreagadh do bhonneagair theileachumarsáid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TE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Breithniú a dhéanamh ar shuiteáil duchtanna teileachumarsáide nuair a bhíonn oibreacha bonneagair phoiblí á chur i gcríc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MA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lang w:eastAsia="en-US"/>
              </w:rPr>
              <w:t>Maidir le limistéir atá an-íogair nó ar díol mór spéise iad ó thaobh an dúlra de agus atá i ngar do bhunaíochtaí faoi chuimsiú na Treorach seo ní mór iad a chosaint trí achair shábháilteachta nó trí bhearta cuí eile a cheapadh nuair is gá.</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MA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 xml:space="preserve">Éascú a dhéanamh ar chur i bhfeidhm na treorach "Seveso II agus III" faoi mhórthionóiscí maidir le suíomh bunaíochtaí nua, modhnuithe a dhéanamh ar bhunaíochtaí atá ann cheana féin agus  tionscadail mhóra bhonneagair lena n-áirítear aon phíblíne gáis, naisc iarnróid agus bóithre móra atá beartaithe.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MA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ul i gcomhairle leis an tÚdarás Sláinte agus Sábháilteachta (HSA), nuair is cuí, agus breithniú á dhéanamh ar thograí d’fhorbairt nu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bCs/>
                <w:position w:val="-1"/>
              </w:rPr>
              <w:t>MAP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Beidh aird ag an gComhairle ar fhoráil an Acht Seirbhísí Dóiteáin 1981.</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S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háiseanna seirbhíse dóite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FS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Stáisiún Dóiteáin nua a sholáthar i mBaile na Lorgan agus i mBéal Átha Beithe chun áit a chur ar fáil d’fheithiclí seirbhíse dóiteáin agus chun forálacha maidir le leas lucht múchta dóiteáin a chomhlíonadh in áiteanna oiriúnach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S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Saoráid oiliúna nua faoi Fheidhmiú Tine in Urrann a sholáthar i limistéar Láir Mhuineacháin chun oiliúint chuí a sholáthar do phearsanra dóiteáin laistigh den Chontae agus do na hÚdaráis Dóiteáin máguaird.</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FS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Síneadh nua a chur le Stáisiún Dóiteáin Charraig Mhachaire Rois i gcomhair feithicil Aonaid Cheannais Réigiúnaig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lang w:val="en-US" w:eastAsia="en-US"/>
              </w:rPr>
            </w:pPr>
            <w:r>
              <w:rPr>
                <w:rFonts w:cs="Arial" w:ascii="Arial" w:hAnsi="Arial"/>
                <w:lang w:val="en-US" w:eastAsia="en-US"/>
              </w:rPr>
              <w:t>CD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bCs/>
                <w:position w:val="-1"/>
              </w:rPr>
              <w:t>Deimhin a dhéanamh de go bhfuil gach plean agus tionscadal a bhaineann le háiseanna cosanta sibhialta a fhorbairt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lang w:val="en-US" w:eastAsia="en-US"/>
              </w:rPr>
              <w:t>CD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 xml:space="preserve">Taca agus áiseanna a sholáthar chun na gníomhaíochtaí Cosanta Shibhialta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lang w:val="en-US" w:eastAsia="en-US"/>
              </w:rPr>
              <w:t>CD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Ceanncheathrú nua um Chosaint Sibhialta a sholáthar i mbaile Mhuineacháin le haghaidh feithiclí, trealaimh choimhdigh agus áiseanna oiliún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lang w:val="en-US" w:eastAsia="en-US"/>
              </w:rPr>
              <w:t>CD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lineRule="auto" w:line="237" w:before="29" w:after="0"/>
              <w:rPr>
                <w:rFonts w:ascii="Arial" w:hAnsi="Arial" w:cs="Arial"/>
                <w:b/>
                <w:b/>
                <w:bCs/>
              </w:rPr>
            </w:pPr>
            <w:r>
              <w:rPr>
                <w:rFonts w:cs="Arial" w:ascii="Arial" w:hAnsi="Arial"/>
              </w:rPr>
              <w:t>Uasghrádú a dhéanamh ar acmhainní tarrthála i gcomhair aimsir chrua agus tuilte agus iad a chur sna hionaid is feiliúnaí ar fud a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CI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Cs/>
              </w:rPr>
            </w:pPr>
            <w:r>
              <w:rPr>
                <w:rFonts w:cs="Arial" w:ascii="Arial" w:hAnsi="Arial"/>
                <w:bCs/>
              </w:rPr>
              <w:t>Deimhin a dhéanamh de go bhfuil gach plean agus tionscadal a bhaineann le bonneagar pobail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CI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before="29" w:after="0"/>
              <w:rPr>
                <w:rFonts w:ascii="Arial" w:hAnsi="Arial" w:cs="Arial"/>
              </w:rPr>
            </w:pPr>
            <w:r>
              <w:rPr>
                <w:rFonts w:cs="Arial" w:ascii="Arial" w:hAnsi="Arial"/>
              </w:rPr>
              <w:t>Leanúint ar aghaidh ag tacú le gníomhaíochtaí ealaíon agus le healaíontóirí trína gcuid próiseas cruthaitheach sa chontae trí chomhoibriú leis an gComhairle Ealaíon, le grúpaí ealaíon pobail agus le comhlachtaí áitiúla, náisiúnta agus idirnáisiúnta ábhartha e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CIO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ionscnaimh trasteorann phobail agus tionscnaimh cultúrtha phobail a ghríos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 chinntiú maidir le gach áis fóillíochta agus pobail lena n-áirítear naíolanna agus scoileanna súgartha go bhfuil siad suite in áiteanna ina mbeidh rochtain shábháilte agus éasca orthu mar aon le háiseanna leordhóthanacha chun cairr a pháirceáil, soilsiú agus rochtain agus nach gcuirfidh siad isteach ar phríobháideacht ná taitneamhacht áiteanna cónaithe sa chomharsanach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Úsáid foirgnimh láithreacha a chur chun tosaigh i gcomhair cuspóirí pobail go háirithenuair nach bhfuil an úsáid láithreach fós a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a húsáideanna difriúla de háiseanna scoile a chur chun tosaigh i gcomhair cuspóirí pobail chomh fada agus atá úsáideanna mar sin comhoiriúnach le bunchuspóirí na háiseann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mhoibriú le hudaráis oideachais ar láithreáin áiseanna scoile a chinntiú agus a dheimhniú go bhfuil sé éasca na suíomhanna a bhaint amach ó ghach áit de scoilcheanta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eimhniú go bhfuil dóthain tailte le fáil i gcomhair infreastruchtúir oideachais agus institiúd tríú leibéa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Deimhniú go bhfuil áiseanna leabharlainne le fáil do gach duine sa chontae. eimhniú go bhfuil áiseanna leabharlainne le fáil do gach duine sa ch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Deimhniú go bhfuil gach teach cúirte i Muineachán coinnithe i riocht mait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position w:val="-1"/>
              </w:rPr>
            </w:pPr>
            <w:r>
              <w:rPr>
                <w:rFonts w:cs="Arial" w:ascii="Arial" w:hAnsi="Arial"/>
              </w:rPr>
              <w:t>CIO 1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Áiseanna oiriúnacha agus pointeáilte a sholáthar i gcomhair mhótarchánachais ag cur san áireamh insroichteacht do dhaoine míchumasa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CIO 1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Éascú a dhéanamh ar fhorbairt cuibhreann agus gairdíní pobail ag láithreacha oiriúnacha ar fud an Chontae.</w:t>
            </w:r>
          </w:p>
          <w:p>
            <w:pPr>
              <w:pStyle w:val="Normal"/>
              <w:rPr>
                <w:rFonts w:ascii="Arial" w:hAnsi="Arial" w:cs="Arial"/>
                <w:b/>
                <w:b/>
              </w:rPr>
            </w:pPr>
            <w:r>
              <w:rPr>
                <w:rFonts w:cs="Arial" w:ascii="Arial" w:hAnsi="Arial"/>
                <w:b/>
              </w:rPr>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CIO 1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mhoibriú le comhairlí reachtúila agus comhairlí eile atá freagrach as insealbhú seirbhísí infreastuchtúra más riachtanach i gcomhair chuir i gcrích an phlean seo, agus a dheimhniú go mbeidh na seirbhísí sin lonnaithe in áiteanna nach mbeadh drochthionchar orthu ar an gcomhshao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AC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healaíona agus cultúr faoi réir bheartais AAP1-AAP5 atá le fáil i gCaibidil 4, Comhshaol agus Oidhreacht, de Phlean Forbartha Contae Mhuineacháin 2013-2019.</w:t>
            </w:r>
          </w:p>
          <w:p>
            <w:pPr>
              <w:pStyle w:val="Normal"/>
              <w:rPr>
                <w:rFonts w:ascii="Arial" w:hAnsi="Arial" w:cs="Arial"/>
                <w:b/>
                <w:b/>
              </w:rPr>
            </w:pPr>
            <w:r>
              <w:rPr>
                <w:rFonts w:cs="Arial" w:ascii="Arial" w:hAnsi="Arial"/>
                <w:b/>
              </w:rPr>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AC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láir Oibriúcháin a fhorbairt, ina naonar nó i gcomhphairtíocht le cinn eile, más riachtanach, chun tacaíocht a thabhairt le forbairt na nealaío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AC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caíocht a thabhairt le taithí ealaíona na ndaoine, chun pléideál ar son luach sainiúil na nealaíon i sochaí, agus chun dóchas agus éacht i ndéanamh ealaíona a aithin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AC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ionscnaimh trasteorann cultúrtha a ghríos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AC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rPr>
            </w:pPr>
            <w:r>
              <w:rPr>
                <w:rFonts w:cs="Arial" w:ascii="Arial" w:hAnsi="Arial"/>
              </w:rPr>
              <w:t>Tacú le gníomhaíochtaí ealaíon agus siamsaíochta sa chontae trí chomhoibriú leis an gComhairle Ealaíon, le grúpaí ealaíon sa chontae agus le comhlachtaí e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AC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bCs/>
              </w:rPr>
            </w:pPr>
            <w:r>
              <w:rPr>
                <w:rFonts w:cs="Arial" w:ascii="Arial" w:hAnsi="Arial"/>
                <w:bCs/>
              </w:rPr>
              <w:t>Spreagadh a thabhairt do sholáthar saoráidí i gcomhair na n-ealaíon, lena n-áirítear amharclanna, ar fud a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AC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rPr>
            </w:pPr>
            <w:r>
              <w:rPr>
                <w:rFonts w:cs="Arial" w:ascii="Arial" w:hAnsi="Arial"/>
              </w:rPr>
              <w:t>Tacú le soláthar áiseanna do na healaíona i gcomhpháirtíocht le comhlachtaí eile, le heagraíochtaí ealaíon agus le pobail áitiúl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F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b/>
                <w:b/>
                <w:bCs/>
              </w:rPr>
            </w:pPr>
            <w:r>
              <w:rPr>
                <w:rFonts w:cs="Arial" w:ascii="Arial" w:hAnsi="Arial"/>
                <w:bCs/>
              </w:rPr>
              <w:t>Deimhin a dhéanamh de go bhfuil gach plean agus tionscadal a bhaineann le háiseanna cúram leanaí a sholáthar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F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caíocht a thabhairt do sholáthar áiseanna cúraim leanaí in áiteanna cuí, áiteanna cónaithe, láir bhaile, ionad cheantair agus chomharsanachta agus i gceantar fostaíochta san áireamh fostaíochta. De ghnáth, cuireann na háiseanna mar sin áiteanna súgartha bhláir poiblí, inrochtaine maith agus páirceáil charrchlóis ar fáil agus bíonn sé faoi réir ghnáthphleanáil agus forbairt cheart breithn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F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eidh saoráidí cúram leanaí ceadaithe i gceantair áitiúla laistigh de 2 km de háiseanna pobail/sóisialta cosúil le halla pobail, scoil, áiseanna spóirt agus mar sin de, san áit ina bhfuil éileamh aitheanta agus nach bhfuil a mhalairt de rud le fáil go háitiúil, faoi réir dea-chleachtas pleanála. Is féidir le saoráidí cúram leanaí bheith ceadaithe lasmuigh de gha 2 km nuair atá riachtanas áitiúil aitheanta go soiléir agus é faofa ag Coiste Chontae Chúraim</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soláthar chaitheamh aimsire agus conláist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mhoibriú le gach gníomhaireacht chun acmhainneacht áinis an chontae a chur chun cinn agus a fhorbairt agus chun forbairt oiriúnach a dhéanamh de réir mar is féidir leis na hachmhainní atá ar f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s féidir leis an Údarás Áitiúil oibriú i gcomhar le forbaitheoirí agus pobail áitiúla chun soláthar agus feabhsú áiseanna áinis a bhaint am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itneamhach ceantar scéimhe agus limistéir íogaire comhshaoil a chaomhnú agus tuiscint agus taitneamh a bhaint as conláistí nádúrtha an chontae a chur chun tosaig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Éascú a dhéanamh ar sholáthar conláistí agus spásanna oscailte leordhóthanacha caithimh aimsire agus áiseanna do gach grúpa den daonra in áiteanna nach bhfuil rófhada óna dtithe ná óna n-áiteanna oibr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acaíocht a thabhairt do dhreamanna spóirt agus pobail áitiúla chun áiseanna a fhorbair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RA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Tacú le soláthar áiteanna súgartha agus páirceanna poiblí i ngach lárionad lonnaithe agus féachaint chuige go ngéilltear do Bheartas Súgartha Údaráis Áitiúla Mhuineachá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rPr>
            </w:pPr>
            <w:r>
              <w:rPr>
                <w:rFonts w:cs="Arial" w:ascii="Arial" w:hAnsi="Arial"/>
                <w:bCs/>
              </w:rPr>
              <w:t>RA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Spreagadh a thabhairt do sholáthar ionad óige nó ionaid chonláiste do dhaoine óga agus é sin a éasc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Rochtain ar aibhneacha agus lochanna i gcomhair chaitheamh aimsire agus conláiste a chur chun cinn agus a sholáthar nuair is féidir, agus éascú a dhéanamh nuair is cuí ar fhorbairt áiseanna coimhdeacha nach mbeidh drochthionchar acu ar an suíomh ná ar fhiúntas an cheantair ó thaobh caitheamh aimsire ná conláiste d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rPr>
            </w:pPr>
            <w:r>
              <w:rPr>
                <w:rFonts w:cs="Arial" w:ascii="Arial" w:hAnsi="Arial"/>
                <w:bCs/>
              </w:rPr>
              <w:t>RA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Na cearta slí atá ann cheana féin sa Chontae a choinneáil agus a chaomhn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RAO 1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Maidir leis na cearta slí poiblí a thugann rochtain do dhaoine ar shléibhte, ar bhruacha lochanna, aibhneacha agus canálacha nó ar áiteanna a bhfuil áilleacht nádúrtha ag baint leo nó ar díol spéise iad ó thaobh caitheamh aimsire de, ba cheart iad a aithint ar léarscáileanna agus ar liostaí i rith shaolré an phlean forbartha má bhíonn acmhainní ar fáil chun é sin a dhéanam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RAO 1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c a chur ar ghníomhaíocht cluichí/áinis, a chruthófadh cailleadh taitneamhacha, ag cur san áireamh méadú ar leibhéil fuaime, do háiteanna, rud nach gcruthófadh díshocraíocht don cónaitheoir nó drochthionchar a chur ar stádas chaomhantais déanmhas chosa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RAO 1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É a dhéanamh riachtanach do fhorbaitheoirí soláthar infreastruchtúir spóirt agus áinis a chur san áíreamh i scéimeanna cónaithe nua. Ba chóir go mbeadh gnéithe nádúrtha mar aibhneacha, sruthanna, crainn agus grúpaí crann chomh maith le pleananna tírdhreachú agus socruithe cothabhála curtha san áireamh i dtograí nu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RAO 1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rPr>
            </w:pPr>
            <w:r>
              <w:rPr>
                <w:rFonts w:cs="Arial" w:ascii="Arial" w:hAnsi="Arial"/>
              </w:rPr>
              <w:t>Suímh a aithint le haghaidh áiseanna caitheamh aimsire a bheadh oiriúnach do dhaoine scothaosta, in áiteanna cuí, le linn shaolré an phle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W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Cs/>
              </w:rPr>
            </w:pPr>
            <w:r>
              <w:rPr>
                <w:rFonts w:cs="Arial" w:ascii="Arial" w:hAnsi="Arial"/>
                <w:bCs/>
              </w:rPr>
              <w:t>Deimhin a dhéanamh de go bhfuil gach plean agus tionscadal a bhaineann le saoráidí rothaíochta agus siúil a sholáthar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CW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bCs/>
              </w:rPr>
              <w:t>Tacaíocht a thabhairt don siúl agus don rothaíocht mar mhodhanna iompair eile in áiteanna cuí ar fud an chontae, agus iad a chur chun cinn agus a éasc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CW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rPr>
            </w:pPr>
            <w:r>
              <w:rPr>
                <w:rFonts w:cs="Arial" w:ascii="Arial" w:hAnsi="Arial"/>
                <w:bCs/>
              </w:rPr>
              <w:t>Straitéis siúil agus rothaíochta a fhorbairt don Chontae le linn shaolré an phle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CW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29" w:after="0"/>
              <w:rPr>
                <w:rFonts w:ascii="Arial" w:hAnsi="Arial" w:cs="Arial"/>
                <w:bCs/>
              </w:rPr>
            </w:pPr>
            <w:r>
              <w:rPr>
                <w:rFonts w:cs="Arial" w:ascii="Arial" w:hAnsi="Arial"/>
                <w:bCs/>
              </w:rPr>
              <w:t>Tacaíocht, agus spreagadh a thabhairt d’fhorbairt agus do chothabháil siúlóidí lúbtha, agus bealaí fada agus mheán-achair siúil agus rothaíochta (lena n-áirítear cosáin fada agus mheán-achair) ar fud an chontae i gcomhréir le Beartas Taisteal Níos Cliste an Rialtas agus iad a chur chun cinn, go háirithe iad siúd a bhfuil baint acu le cúrsaí cultúrtha nó staire, agus a chuireann naisc ar fáil le cosáin náisiúnta agus áitiúla atá ann cheana féin, agus le bealaí rothaíochta áitiúla agus trasteoran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CW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rPr>
                <w:rFonts w:ascii="Arial" w:hAnsi="Arial" w:cs="Arial"/>
              </w:rPr>
            </w:pPr>
            <w:r>
              <w:rPr>
                <w:rFonts w:cs="Arial" w:ascii="Arial" w:hAnsi="Arial"/>
              </w:rPr>
              <w:t>Bealaí siúlóide atá ann a chosaint ó fhorbairtí</w:t>
            </w:r>
            <w:r>
              <w:rPr>
                <w:rFonts w:cs="Arial" w:ascii="Arial" w:hAnsi="Arial"/>
                <w:bCs/>
              </w:rPr>
              <w:t xml:space="preserve"> a bheadh drochthionchar acu orthu.</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rPr>
            </w:pPr>
            <w:r>
              <w:rPr>
                <w:rFonts w:cs="Arial" w:ascii="Arial" w:hAnsi="Arial"/>
              </w:rPr>
              <w:t>CW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rPr>
            </w:pPr>
            <w:r>
              <w:rPr>
                <w:rFonts w:cs="Arial" w:ascii="Arial" w:hAnsi="Arial"/>
              </w:rPr>
              <w:t>Bealaí rothaíochta sábháilte, áisiúla a aithint i gceantair uirbeacha agus idir na príomhbhailte agus na sráidbhailte sa chontae, agus comharthaí agus áiseanna coimhdeacha a chur ar fáil ag suíomhanna cuí chun go mbainfidh daoine leas astu, agus é sin a dhéanamh le linn shaolré an phle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rPr>
            </w:pPr>
            <w:r>
              <w:rPr>
                <w:rFonts w:cs="Arial" w:ascii="Arial" w:hAnsi="Arial"/>
                <w:b/>
                <w:bCs/>
                <w:i/>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t>CWP 1</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t>CWP 2</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t>CW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159" w:hanging="0"/>
              <w:jc w:val="both"/>
              <w:rPr>
                <w:rFonts w:ascii="Arial" w:hAnsi="Arial" w:cs="Arial"/>
                <w:bCs/>
              </w:rPr>
            </w:pPr>
            <w:r>
              <w:rPr>
                <w:rFonts w:cs="Arial" w:ascii="Arial" w:hAnsi="Arial"/>
              </w:rPr>
              <w:t>I gcás aon fhorbairt a chuireann poist, deiseanna siopadóireachta, fóillíochta nó seirbhísí ar fáil, lena n-áirítear saoráidí oideachais agus phobail, ba cheart riachtanais rothaithe agus choisithe a chur san áireamh. Nuair is cuí, beidh sé riachtanach na nithe seo a leanas a sholáthar:</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Rochtain shábháilte, áisiúil i gcomhair rothaithe agus coisithe, mar aon le forbairt beartais trasrianta inrochtana do choisithe faoin Acht um Míchum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onaid pháirceála a bheidh slán agus áisiúil a sholáthar i gcomhair rothar mar aon le saoráidí coimhdeachta nó bainteac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sc shábháilte, áisiúla i gcomhair rothaithe agus coisithe a chruthú leis an líonra atá ann cheana féin nó atá beartaithe (lena n-áirítear feidhmeanna atá ann cheana féin) nuair a bhíonn siad taobh le suíomh forbartha, agus leas a bhaint as an mbeartas trasrianta inrochtana do choisithe faoin Acht um Míchumas chuige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Cs/>
              </w:rPr>
            </w:pPr>
            <w:r>
              <w:rPr>
                <w:rFonts w:cs="Arial" w:ascii="Arial" w:hAnsi="Arial"/>
                <w:bCs/>
              </w:rPr>
              <w:t>TA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rPr>
            </w:pPr>
            <w:r>
              <w:rPr>
                <w:rFonts w:cs="Arial" w:ascii="Arial" w:hAnsi="Arial"/>
                <w:bCs/>
              </w:rPr>
              <w:t>Deimhin a dhéanamh de go bhfuil gach plean agus tionscadal a bhaineann le cóiríocht a sholáthar don lucht siúil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rPr>
              <w:t>TA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rPr>
            </w:pPr>
            <w:r>
              <w:rPr>
                <w:rFonts w:cs="Arial" w:ascii="Arial" w:hAnsi="Arial"/>
              </w:rPr>
              <w:t>Beidh sé d’aidhm ag Údaráis Áitiúla Mhuineacháin faoi réir na n-acmhainní atá ar fáil dóibh, cóiríocht oiriúnach a sholáthar i gcomhréir leis an Measúnú ar Riachtanais a cuireadh i gcrích i Márta 2002.</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A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0" w:leader="none"/>
              </w:tabs>
              <w:autoSpaceDE w:val="false"/>
              <w:spacing w:before="29" w:after="0"/>
              <w:rPr>
                <w:rFonts w:ascii="Arial" w:hAnsi="Arial" w:cs="Arial"/>
                <w:bCs/>
              </w:rPr>
            </w:pPr>
            <w:r>
              <w:rPr>
                <w:rFonts w:cs="Arial" w:ascii="Arial" w:hAnsi="Arial"/>
                <w:bCs/>
              </w:rPr>
              <w:t>Beidh sé d’aidhm ag Údaráis Áitiúla Mhuineacháin feabhas a chur ar chóiríocht atá ann cheana féin agus cóiríocht nua a sholáthar, go háirithe i gCarraig Mhachaire Rois agus i mBaile na Lorga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O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ithnigh áiteanna ina bhfuil plean gníomhach áitiúla riachtanach chun tabhairt faoi mheathlú cathrach/ tuaithe agus glacadh le cur chuige rannpháirtíochta pobail de réír Samhail an Mhuineacháín – Eolaire do Chleachtas is Fearr i gComhairliúchán Poba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Éascaíocht a dhéanamh do phaireacht rochtana do sheirbhísí iompair agus é a ghríosadh ionas go mbeadh na daoine eisiamhtha sóisialta in ann rochtain do fhostaíocht agus</w:t>
            </w:r>
          </w:p>
          <w:p>
            <w:pPr>
              <w:pStyle w:val="Normal"/>
              <w:rPr>
                <w:rFonts w:ascii="Arial" w:hAnsi="Arial" w:cs="Arial"/>
                <w:b/>
                <w:b/>
              </w:rPr>
            </w:pPr>
            <w:r>
              <w:rPr>
                <w:rFonts w:cs="Arial" w:ascii="Arial" w:hAnsi="Arial"/>
                <w:lang w:val="en-US" w:eastAsia="en-US"/>
              </w:rPr>
              <w:t>seirbhísí a bhaint am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O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onatóireacht a dhéanamh ar an Straitéis Tithíochta, atá le fáil i gCaibidil 16 de Phlean Forbartha Contae Mhuineacháin 2013-2019 agus í a chur i bhfeidhm, agus a chinntiú go gcuirfear rochtain ar fáil chomh fada agus is féidir do dhaoine atá faoi mhíchumas.</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céimeanna feabhsúchán timpeallachta i gceantair riachtanas a aithint agus a chur chun cinn as lámha an pobal áitiuil, agus i neastáit tithíochta an údaráis áitiú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Rochtain do chóiríocht oiriúnach agus chuí a mhéadú i gcomhair gach duine sa chontae,</w:t>
            </w:r>
          </w:p>
          <w:p>
            <w:pPr>
              <w:pStyle w:val="Normal"/>
              <w:rPr>
                <w:rFonts w:ascii="Arial" w:hAnsi="Arial" w:cs="Arial"/>
                <w:b/>
                <w:b/>
              </w:rPr>
            </w:pPr>
            <w:r>
              <w:rPr>
                <w:rFonts w:cs="Arial" w:ascii="Arial" w:hAnsi="Arial"/>
                <w:lang w:val="en-US" w:eastAsia="en-US"/>
              </w:rPr>
              <w:t>den chineál a bheadh oiriúnach dá gcuid riachtanas.</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before="29" w:after="0"/>
              <w:rPr>
                <w:rFonts w:ascii="Arial" w:hAnsi="Arial" w:cs="Arial"/>
                <w:b/>
                <w:b/>
                <w:bCs/>
              </w:rPr>
            </w:pPr>
            <w:r>
              <w:rPr>
                <w:rFonts w:cs="Arial" w:ascii="Arial" w:hAnsi="Arial"/>
              </w:rPr>
              <w:t>Leanúint ar aghaidh ag  spreagadh feasachta  faoi riachtanais daoine atá faoi mhíchumas sa chontae trí na meáin, trí líonrú sóisialta agus trí fheachtais eil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A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rPr>
              <w:t>Leanúint ar aghaidh ag baint amach na gcuspóirí maidir le Muineachán a Dhéanamh Inrochtana agus é sin a dhéanamh mar fhreagra ar an Acht um Míchumas 2005.</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DA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 chinntiú go dtabharfar tús áite i gcónaí i bpróisis chinnteoireachta an údaráis áitiúil do leanúint ar aghaidh ag cur i bhfeidhm na mbeartas atá forbartha i leith inrochtaineacht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F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29" w:after="0"/>
              <w:rPr>
                <w:rFonts w:ascii="Arial" w:hAnsi="Arial" w:cs="Arial"/>
                <w:b/>
                <w:b/>
                <w:bCs/>
              </w:rPr>
            </w:pPr>
            <w:r>
              <w:rPr>
                <w:rFonts w:cs="Arial" w:ascii="Arial" w:hAnsi="Arial"/>
              </w:rPr>
              <w:t>Dícheall a dhéanamh lena chinntiú go mbeidh seirbhísí leabharlainne inrochtana go hiomlán ag gach duine ar fud a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0" w:leader="none"/>
              </w:tabs>
              <w:autoSpaceDE w:val="false"/>
              <w:rPr>
                <w:rFonts w:ascii="Arial" w:hAnsi="Arial" w:cs="Arial"/>
                <w:bCs/>
              </w:rPr>
            </w:pPr>
            <w:r>
              <w:rPr>
                <w:rFonts w:cs="Arial" w:ascii="Arial" w:hAnsi="Arial"/>
              </w:rPr>
              <w:t>LF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rPr>
              <w:t>A bheith rannpháirteach ar bhealach dáiríre leis an bpobal nuair atá seirbhísí nua á bpleanáil agus á bhforbairt.</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LF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rPr>
              <w:t>Naisc foirmiúla a fhorbairt le soláthraithe seirbhíse eile agus le heagraíochtaí pobail, agus nuair is cuí, seirbhísí comhpháirteacha a sholáthar.</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NH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before="29" w:after="0"/>
              <w:rPr>
                <w:rFonts w:ascii="Arial" w:hAnsi="Arial" w:cs="Arial"/>
                <w:b/>
                <w:b/>
                <w:bCs/>
              </w:rPr>
            </w:pPr>
            <w:r>
              <w:rPr>
                <w:rFonts w:cs="Arial" w:ascii="Arial" w:hAnsi="Arial"/>
                <w:bCs/>
              </w:rPr>
              <w:t>Deimhin a dhéanamh de go bhfuil gach plean agus tionscadal a bhaineann le soláthar tithe altranais agus sráidbhailte tithe altranais nó scor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H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spacing w:before="29" w:after="0"/>
              <w:rPr>
                <w:rFonts w:ascii="Arial" w:hAnsi="Arial" w:cs="Arial"/>
                <w:b/>
                <w:b/>
                <w:bCs/>
              </w:rPr>
            </w:pPr>
            <w:r>
              <w:rPr>
                <w:rFonts w:cs="Arial" w:ascii="Arial" w:hAnsi="Arial"/>
              </w:rPr>
              <w:t>Ar mhaithe le hinbhuanaitheacht, le cuimsiú sóisialta, le hinrochtaineacht agus le hinfhaighteacht seirbhísí ba cheart  tithe altranais agus sráidbhailte scoir nó tithe altranais a bheith suite laistigh de bhailte nó de shráidbhailte nó in aice leo.</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E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scoileanna agus áiseanna oideachais a sholáthar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E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Suíomhanna oiriúnacha a aithint le haghaidh áiseanna oideachais a d’fhéadfaí a chomhtháthú ar bhealach inbhuanaithe i lonnaíochtaí agus i bpobail, agus a d’fhéadfaí iompair poiblí a úsáid le dul chucu nó bealaí sábháilte eile mar rothaíocht agus siúl a úsáid.</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E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Obair a dhéanamh in éineacht le gach gníomhaireacht bainteach chun deimhniú go gcuirtear soláthar oideachais agus scileanna amach anseo agus riachtanais laistigh de</w:t>
            </w:r>
          </w:p>
          <w:p>
            <w:pPr>
              <w:pStyle w:val="Normal"/>
              <w:widowControl w:val="false"/>
              <w:autoSpaceDE w:val="false"/>
              <w:rPr>
                <w:rFonts w:ascii="Arial" w:hAnsi="Arial" w:cs="Arial"/>
                <w:b/>
                <w:b/>
                <w:bCs/>
              </w:rPr>
            </w:pPr>
            <w:r>
              <w:rPr>
                <w:rFonts w:cs="Arial" w:ascii="Arial" w:hAnsi="Arial"/>
                <w:lang w:val="en-US" w:eastAsia="en-US"/>
              </w:rPr>
              <w:t>Chontae Mhuineacháin le chéíl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E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éanfar gach tionscadal a bhaineann forbairt scoileanna agus áiseanna oideachas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E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8" w:hanging="0"/>
              <w:jc w:val="both"/>
              <w:rPr>
                <w:rFonts w:ascii="Arial" w:hAnsi="Arial" w:cs="Arial"/>
              </w:rPr>
            </w:pPr>
            <w:r>
              <w:rPr>
                <w:rFonts w:cs="Arial" w:ascii="Arial" w:hAnsi="Arial"/>
              </w:rPr>
              <w:t>Tabharfar cead pleanála de ghnáth do thograí le haghaidh áiseanna nua oideachais nó síntí le háiseanna atá ann cheana féin, faoi réir na gcritéar seo a leanas:</w:t>
            </w:r>
          </w:p>
          <w:p>
            <w:pPr>
              <w:pStyle w:val="Normal"/>
              <w:widowControl w:val="false"/>
              <w:tabs>
                <w:tab w:val="clear" w:pos="720"/>
                <w:tab w:val="left" w:pos="360" w:leader="none"/>
              </w:tabs>
              <w:autoSpaceDE w:val="false"/>
              <w:ind w:right="338" w:hanging="0"/>
              <w:jc w:val="both"/>
              <w:rPr>
                <w:rFonts w:ascii="Arial" w:hAnsi="Arial" w:cs="Arial"/>
              </w:rPr>
            </w:pPr>
            <w:r>
              <w:rPr>
                <w:rFonts w:cs="Arial" w:ascii="Arial" w:hAnsi="Arial"/>
              </w:rPr>
              <w:t>(i)</w:t>
              <w:tab/>
              <w:t>Nach ndéanfaidh scála ná dearadh aon fhoirgneamh dochar do shaintréithe ná do thaitneamhacht amhairc an cheantair</w:t>
            </w:r>
          </w:p>
          <w:p>
            <w:pPr>
              <w:pStyle w:val="Normal"/>
              <w:widowControl w:val="false"/>
              <w:tabs>
                <w:tab w:val="clear" w:pos="720"/>
                <w:tab w:val="left" w:pos="360" w:leader="none"/>
              </w:tabs>
              <w:autoSpaceDE w:val="false"/>
              <w:ind w:right="338" w:hanging="0"/>
              <w:jc w:val="both"/>
              <w:rPr/>
            </w:pPr>
            <w:r>
              <w:rPr>
                <w:rFonts w:cs="Arial" w:ascii="Arial" w:hAnsi="Arial"/>
              </w:rPr>
              <w:t>(ii)</w:t>
              <w:tab/>
              <w:t xml:space="preserve">Nach mbeadh suaitheadh </w:t>
            </w:r>
            <w:r>
              <w:rPr>
                <w:rFonts w:eastAsia="Arial Unicode MS" w:cs="Arial" w:ascii="Arial" w:hAnsi="Arial"/>
              </w:rPr>
              <w:t>​​</w:t>
            </w:r>
            <w:r>
              <w:rPr>
                <w:rFonts w:cs="Arial" w:ascii="Arial" w:hAnsi="Arial"/>
              </w:rPr>
              <w:t>suntasach ann maidir le trácht, páirceáil, carranna ná torann de thoradh na dtograí</w:t>
            </w:r>
          </w:p>
          <w:p>
            <w:pPr>
              <w:pStyle w:val="Normal"/>
              <w:widowControl w:val="false"/>
              <w:tabs>
                <w:tab w:val="clear" w:pos="720"/>
                <w:tab w:val="left" w:pos="360" w:leader="none"/>
              </w:tabs>
              <w:autoSpaceDE w:val="false"/>
              <w:ind w:right="338" w:hanging="0"/>
              <w:jc w:val="both"/>
              <w:rPr/>
            </w:pPr>
            <w:r>
              <w:rPr>
                <w:rFonts w:cs="Arial" w:ascii="Arial" w:hAnsi="Arial"/>
              </w:rPr>
              <w:t>(iii)</w:t>
              <w:tab/>
              <w:t>Go mbeifear in ann na saoráidí a rochtain trí rogha modhanna iompair agus go mbeidh soláthar sásúil ann maidir le páirceáil bus, ionaid tuirlingthe, agus spásanna páirceála do charranna i gcomhréir le tábla 15.2 i gCaibidil 15,  Treoirlínte um Bainistíocht Forbartha, de Phlean Forbartha Contae Mhuineacháin 2013-2019</w:t>
            </w:r>
          </w:p>
          <w:p>
            <w:pPr>
              <w:pStyle w:val="Normal"/>
              <w:widowControl w:val="false"/>
              <w:numPr>
                <w:ilvl w:val="0"/>
                <w:numId w:val="1"/>
              </w:numPr>
              <w:tabs>
                <w:tab w:val="clear" w:pos="720"/>
                <w:tab w:val="left" w:pos="360" w:leader="none"/>
              </w:tabs>
              <w:autoSpaceDE w:val="false"/>
              <w:ind w:left="0" w:right="338" w:hanging="0"/>
              <w:jc w:val="both"/>
              <w:rPr>
                <w:rFonts w:ascii="Arial" w:hAnsi="Arial" w:cs="Arial"/>
              </w:rPr>
            </w:pPr>
            <w:r>
              <w:rPr>
                <w:rFonts w:cs="Arial" w:ascii="Arial" w:hAnsi="Arial"/>
              </w:rPr>
              <w:t>Go mbeidh sé sásúil ó thaobh sábháilteacht tráchta d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bCs/>
              </w:rPr>
            </w:pPr>
            <w:r>
              <w:rPr>
                <w:rFonts w:cs="Arial" w:ascii="Arial" w:hAnsi="Arial"/>
                <w:bCs/>
              </w:rPr>
              <w:t>SS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An baile agus na purláin taobh leis a fhorbairt mar mhol i gcomhréir le beartais na Straitéise Náisiúnta Spásúlachta agus na dTreoirlínte Pleanála Réigiúnacha, d’fhonn daonra 9,000 a bhaint amach faoi 2020, trí chomhoibriú le geata an réigiúin agus le hionaid forbartha in aice láimhe agus trí sheirbhísí a chur ar fáil ar fud an chonta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lang w:val="en-IE"/>
              </w:rPr>
            </w:pPr>
            <w:r>
              <w:rPr>
                <w:rFonts w:cs="Arial" w:ascii="Arial" w:hAnsi="Arial"/>
                <w:bCs/>
              </w:rPr>
              <w:t>SS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Bonneagar an bhaile mar aon lena bhonn eacnamaíoch, fostaíochta agus cultúrtha a fhorbairt le tacú le fás ionchais an daonra a aithníodh sa Straitéis Náisiúnta Spásúlachta agus sna Treoirlínte Pleanála Réigiúnach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SS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lang w:val="en-US" w:eastAsia="en-US"/>
              </w:rPr>
              <w:t>Oidhreacht, carachtar agus sráid-dreach uathúil an bhaile a chosaint agus a fheabhs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SS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 xml:space="preserve">Creatlach shoiléir straitéiseach a chruthú d'fhorbairt inbhuanaithe na mbailte agus a gcúlchríocha trí chriosú agus trí sheirbhísiú tailte ar bhealach atá comhsheasmhach leis an gCroístraitéis mar atá leagtha amach i gCaibidil 3, Straitéis Lonnaíochta/Croístraitéis, de Phlean Forbartha Contae Mhuineacháin 2013-2019.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SS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Bonn a sholáthar d’infheistíocht earnála príobháideach agus poiblí i mbonneagar, seirbhísí agus forbairt,</w:t>
            </w:r>
          </w:p>
          <w:p>
            <w:pPr>
              <w:pStyle w:val="Normal"/>
              <w:widowControl w:val="false"/>
              <w:autoSpaceDE w:val="false"/>
              <w:rPr>
                <w:rFonts w:ascii="Arial" w:hAnsi="Arial" w:cs="Arial"/>
                <w:b/>
                <w:b/>
                <w:bCs/>
              </w:rPr>
            </w:pPr>
            <w:r>
              <w:rPr>
                <w:rFonts w:cs="Arial" w:ascii="Arial" w:hAnsi="Arial"/>
                <w:lang w:val="en-US" w:eastAsia="en-US"/>
              </w:rPr>
              <w:t>a thabharfadh treoir shoiléir go dtí an dá earnáil i bhfrámú tograí forbartha, i gcomhpháirtíocht leis an bpobal.</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Éascú a dhéanamh ar sholáthar seirbhísí agus áiseanna leordhóthanacha i réimsí an oideachais, na sláinte, an iompair, agus an riaracháin phoiblí, agus comhshuíomh na seirbhísí sin a spreagad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SS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Infheistíocht a mhealladh agus deiseanna fostaíochta nua a cheapadh sna bailte, agus tacú le fiontair inbhuanaithe atá ann cheana fé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Na bailte a chur chun cinn mar lárionaid chónaithe, fostaíochta, mhiondíola agus seirbhís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Na bailte a chur chun cinn mar lárionaid tionscail agus tráchtál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Saintréithe, oidhreacht agus sráid-dreacha na mbailte a chosaint agus a fheabhs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A chinntiú gurb áiteanna tarraingteacha cónaithe agus oibre iad na bailt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Raon leathan d’áiseanna áineasa, spóirt agus cultúrtha a sholáthar, lena n-áirítear spásanna poiblí agus</w:t>
            </w:r>
          </w:p>
          <w:p>
            <w:pPr>
              <w:pStyle w:val="Normal"/>
              <w:widowControl w:val="false"/>
              <w:tabs>
                <w:tab w:val="clear" w:pos="720"/>
                <w:tab w:val="left" w:pos="2620" w:leader="none"/>
              </w:tabs>
              <w:autoSpaceDE w:val="false"/>
              <w:rPr>
                <w:rFonts w:ascii="Arial" w:hAnsi="Arial" w:cs="Arial"/>
                <w:b/>
                <w:b/>
                <w:bCs/>
              </w:rPr>
            </w:pPr>
            <w:r>
              <w:rPr>
                <w:rFonts w:cs="Arial" w:ascii="Arial" w:hAnsi="Arial"/>
                <w:lang w:val="en-US" w:eastAsia="en-US"/>
              </w:rPr>
              <w:t>páirceann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lang w:val="en-US" w:eastAsia="en-US"/>
              </w:rPr>
              <w:t>Creatlach a bhunú do phleananna agus tionscadail áitiúla mionsonraithe laistigh den bhail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20" w:leader="none"/>
              </w:tabs>
              <w:autoSpaceDE w:val="false"/>
              <w:rPr>
                <w:rFonts w:ascii="Arial" w:hAnsi="Arial" w:cs="Arial"/>
                <w:b/>
                <w:b/>
                <w:bCs/>
              </w:rPr>
            </w:pPr>
            <w:r>
              <w:rPr>
                <w:rFonts w:cs="Arial" w:ascii="Arial" w:hAnsi="Arial"/>
                <w:bCs/>
              </w:rPr>
              <w:t>Deimhin a dhéanamh de go bhfuil gach plean agus tionscadal a bhaineann le forbairt na lonnaíochtaí uile i gConta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Teorainneacha forbartha a shainiú mórthimpeall na limistéar uirbeach d'fhonn forbairt a bhainistiú ar bhealach inbhuanaithe agus srian a chur le sraoilleáil uirbeach agus le sraoilleáil sráidbhailte agus chun an baol a chosc go bhféadfaí lonnaíochtaí sainiúla a chumasc le chéil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Forbairt na lonnaíochtaí uile a chur chun cinn ar chaoi go mbeidh raon cuí áiseanna agus seirbhísí iontu lena n-áirítear bonneagar sóisialta, aonaid mhiondíola, oifigí tráchtála agus fiontair áitiúla i gcomhréir leis an gcéimiúlacht lonnaíochta atá leagtha amach i gCaibidil 3, Straitéis Lonnaíochta/Croístraitéis,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Dlúthfhoirmeacha inbhuanaithe forbartha a chur chun cinn, lena n-áirítear forbairt tailte cúil na mbailte agus na sráidbhailte ar bhealach níos cuimsithí nuair is cuí agus leas níos éifeachtaí a bhaint as an mbonneagar agus as na seirbhísí poiblí atá ar fáil.</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Éascú a dhéanamh ar sholáthar an bhonneagair agus na seirbhísí atá riachtanach chun freastal ar fhás ionchais an daonra i ngach lonnaíocht, nó an bonneagar agus na seirbhísí sin a chur ar fáil.</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bCs/>
              </w:rPr>
              <w:t>SSO 1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Gnéithe tábhachtacha tírdhreacha laistigh de lonnaíochtaí nó ar a n-imill a chosaint trí fhorbairt a thoirmeasc laistigh de limistéir ainmnithe um Chosaint nó Caomhnú Tírdhreacha mura gcruthaítear chun sástachta an Údaráis Phleanála nach ndéanfadh an fhorbairt bheartaithe dochar do thaitneamhacht na limistéar sin um chosaint nó um chaomhnú nó do shuíomh níos leithne ná do shaintréithe na lonnaíochtaí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20" w:leader="none"/>
              </w:tabs>
              <w:autoSpaceDE w:val="false"/>
              <w:rPr>
                <w:rFonts w:ascii="Arial" w:hAnsi="Arial" w:cs="Arial"/>
                <w:bCs/>
              </w:rPr>
            </w:pPr>
            <w:r>
              <w:rPr>
                <w:rFonts w:cs="Arial" w:ascii="Arial" w:hAnsi="Arial"/>
                <w:bCs/>
              </w:rPr>
              <w:t>SSO 2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Ceantair bheoga thuaithe a choinneáil trí fhorbairtí inbhuanaithe a spreagadh sna lonnaíochtaí sin i gcomhréir le forálacha na dTreoirlínte maidir le Tithíocht Tuaithe Inmharthana a d’eisigh an Roinn Comhshaoil, Oidhreachta agus Rialtais Áitiúil.</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2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 chinntiú go bhfuil naisc láidre bóthair idir na lonnaíochtaí agus straitéisí iompair poiblí a chur chun cinn a d'fhéadfadh seirbhísí a éascú sna lonnaíochtaí níos l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2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ailte agus sráidbhailte a spreagadh chun gníomhaíochtaí nideoige nó róil speisialaithe a fhorbairt a d'fhéadfadh cabhrú chun idirdhealú a dhéanamh eatarthu agus cur lena bhforbairt sa chaoi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2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 chinntiú go mbeidh forbairtí nua laistigh de lonnaíochtaí oiriúnach ó thaobh úsáide, suímh, scála, leagan amach, dearaidh, ábhair agus saintréithe de.</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2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thchóiriú agus athnuachan lár bailte agus sráidbhailte a chur chun cin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SSO 2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Forbairt chuí a spreagadh ar láithreáin inlíonta, láithreáin thréigthe, láithreacha folmha, láithreáin athfhorbraíochta agus tailte cúil.</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UD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forbairtí cónaitheacha uirbeacha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UD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spacing w:before="29" w:after="0"/>
              <w:rPr>
                <w:rFonts w:ascii="Arial" w:hAnsi="Arial" w:cs="Arial"/>
                <w:b/>
                <w:b/>
                <w:bCs/>
              </w:rPr>
            </w:pPr>
            <w:r>
              <w:rPr>
                <w:rFonts w:cs="Arial" w:ascii="Arial" w:hAnsi="Arial"/>
              </w:rPr>
              <w:t>Na bailte a chur chun cinn mar ionad cónaithe agus spreagadh a thabhairt d'fhorbairt chóiríochta cónaithe nua ar thailte atá criosaithe i gcomhair tithíocht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UD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rPr>
              <w:t>Deimhin a dhéanamh de go bhfuil dóthain talún criosaithe, fóinteach ann chun freastal ar riachtanais tithíochta amach anseo sna bhaile faoi mar atá leagtha amach i gCaibidil 3, Straitéis Lonnaíochta/Croístraitéis,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UD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Dóthain tithíochta sóisialta agus inacmhainne chun riachtanais an cheantar a shroicheadh</w:t>
            </w:r>
          </w:p>
          <w:p>
            <w:pPr>
              <w:pStyle w:val="Normal"/>
              <w:widowControl w:val="false"/>
              <w:autoSpaceDE w:val="false"/>
              <w:rPr>
                <w:rFonts w:ascii="Arial" w:hAnsi="Arial" w:cs="Arial"/>
                <w:b/>
                <w:b/>
                <w:bCs/>
              </w:rPr>
            </w:pPr>
            <w:r>
              <w:rPr>
                <w:rFonts w:cs="Arial" w:ascii="Arial" w:hAnsi="Arial"/>
                <w:lang w:val="en-US" w:eastAsia="en-US"/>
              </w:rPr>
              <w:t>a sholáthar go díreach nó i gcomhréir leis an t-earnáil dheonach nó phríobháideac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iCs/>
              </w:rPr>
            </w:pPr>
            <w:r>
              <w:rPr>
                <w:rFonts w:cs="Arial" w:ascii="Arial" w:hAnsi="Arial"/>
              </w:rPr>
              <w:t>UD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29" w:after="0"/>
              <w:rPr>
                <w:rFonts w:ascii="Arial" w:hAnsi="Arial" w:cs="Arial"/>
                <w:b/>
                <w:b/>
                <w:bCs/>
              </w:rPr>
            </w:pPr>
            <w:r>
              <w:rPr>
                <w:rFonts w:cs="Arial" w:ascii="Arial" w:hAnsi="Arial"/>
                <w:lang w:val="en-US" w:eastAsia="en-US"/>
              </w:rPr>
              <w:t>Comhtháthú sóisialta agus meascán tionachtaí i ngach forbairt thithíochta a spreagad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iCs/>
              </w:rPr>
            </w:pPr>
            <w:r>
              <w:rPr>
                <w:rFonts w:cs="Arial" w:ascii="Arial" w:hAnsi="Arial"/>
              </w:rPr>
              <w:t>UD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rPr>
                <w:rFonts w:ascii="Arial" w:hAnsi="Arial" w:cs="Arial"/>
                <w:b/>
                <w:b/>
                <w:bCs/>
              </w:rPr>
            </w:pPr>
            <w:r>
              <w:rPr>
                <w:rFonts w:cs="Arial" w:ascii="Arial" w:hAnsi="Arial"/>
              </w:rPr>
              <w:t>Cloí le Straitéis Tithíochta Chontae Mhuineacháin 2013 agus le haon straitéis leasaitheach ina dhiaidh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iCs/>
              </w:rPr>
            </w:pPr>
            <w:r>
              <w:rPr>
                <w:rFonts w:cs="Arial" w:ascii="Arial" w:hAnsi="Arial"/>
              </w:rPr>
              <w:t>UDO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loí le Straitéis Tithíochta Chontae Mhuineacháin 2013 agus le haon straitéis leasaitheach ina dhiaidh si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UD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uir éileamh ar fhorbróirí de thailte cónaithe thart ar an seachród maolaín chuí a sholáthar</w:t>
            </w:r>
          </w:p>
          <w:p>
            <w:pPr>
              <w:pStyle w:val="Normal"/>
              <w:autoSpaceDE w:val="false"/>
              <w:rPr>
                <w:rFonts w:ascii="Arial" w:hAnsi="Arial" w:cs="Arial"/>
                <w:lang w:val="en-US" w:eastAsia="en-US"/>
              </w:rPr>
            </w:pPr>
            <w:r>
              <w:rPr>
                <w:rFonts w:cs="Arial" w:ascii="Arial" w:hAnsi="Arial"/>
                <w:lang w:val="en-US" w:eastAsia="en-US"/>
              </w:rPr>
              <w:t>agus a chur i bhfeidhmchun taitneamhacht chónaithe de thithíocht bheartaithe a chosaint,</w:t>
            </w:r>
          </w:p>
          <w:p>
            <w:pPr>
              <w:pStyle w:val="Normal"/>
              <w:autoSpaceDE w:val="false"/>
              <w:rPr>
                <w:rFonts w:ascii="Arial" w:hAnsi="Arial" w:cs="Arial"/>
                <w:lang w:val="en-US" w:eastAsia="en-US"/>
              </w:rPr>
            </w:pPr>
            <w:r>
              <w:rPr>
                <w:rFonts w:cs="Arial" w:ascii="Arial" w:hAnsi="Arial"/>
                <w:lang w:val="en-US" w:eastAsia="en-US"/>
              </w:rPr>
              <w:t>agus taitneamhacht amhairc suímh an bhaile a chosaint. Beidh dearadh, scála, foirm agus</w:t>
            </w:r>
          </w:p>
          <w:p>
            <w:pPr>
              <w:pStyle w:val="Normal"/>
              <w:autoSpaceDE w:val="false"/>
              <w:rPr>
                <w:rFonts w:ascii="Arial" w:hAnsi="Arial" w:cs="Arial"/>
                <w:lang w:val="en-US" w:eastAsia="en-US"/>
              </w:rPr>
            </w:pPr>
            <w:r>
              <w:rPr>
                <w:rFonts w:cs="Arial" w:ascii="Arial" w:hAnsi="Arial"/>
                <w:lang w:val="en-US" w:eastAsia="en-US"/>
              </w:rPr>
              <w:t>sonrúchán an mhaoláin ag brath ar thionchar dóchúil an bhóthair nó na forbartha ar</w:t>
            </w:r>
          </w:p>
          <w:p>
            <w:pPr>
              <w:pStyle w:val="Normal"/>
              <w:rPr>
                <w:rFonts w:ascii="Arial" w:hAnsi="Arial" w:cs="Arial"/>
                <w:b/>
                <w:b/>
              </w:rPr>
            </w:pPr>
            <w:r>
              <w:rPr>
                <w:rFonts w:cs="Arial" w:ascii="Arial" w:hAnsi="Arial"/>
                <w:lang w:val="en-US" w:eastAsia="en-US"/>
              </w:rPr>
              <w:t>thaitneamhacht.</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UDO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óthain tailte a fháil chun freastal ar riachtanais Chlár Tógála Tithíochta na Comhairl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lár bailte móra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Lár bhailte móra a chur chun cinn agus a fhorbairt mar phríomhshuíomhanna i gcomhair oifigí agus cúrsaí miondíola, fóillíochta, siamsaíochta, cultúrtha agus seirbhísí agus spreagadh a thabhairt d’athchóiriú, d’athnuachan agus d’athúsáid na bhfoirgneamh atá iontu cheana féin agus na láithreán tréigthe laistigh díob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eogacht agus inmharthanacht lár na mbailte móra a chosaint trí éagsúlacht úsáide a chur chun cinn agus trí ghníomhú i bhfabhar forbartha a chabhródh lena chinntiú go mbeadh lár na mbailte móra ina lárionaid siopadóireacht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Is iondúil go suitear feidhmeanna mar institiúidí airgeadais, oifigí, srl i gcroílár bailte mhóra agus d’fhonn beogacht agus inmharthanacht lár na mbailte móra a chur chun cinn ba cheart thoirmeasc a chur, ach amháin in imthosca eisceachtúla, ar na feidhmeanna sin a shuí lasmuigh den ionad atá sainithe mar lár an bhaile mhóir.</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umhachtaí reachtúla chun dearóiliú a díspreagadh agus chun athghiniúint agus forbair t sa bhaile a spreag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Deimhniú go bhfuil dóthain páirceála le fáil d’úsáidí láir an bha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TC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Lean ar aghaidh ag soláthar infheistíocht phoiblí go díreach agus i gcomhpháirtíocht leis an t-earnáil deonach nó phríobháideach, chun taca a thabhairt do bheogacht an bha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n prionsabal maidir le 'cónaí os cionn an tsiopa' a spreagadh i lár na mbailte mór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 spreagadh a thabhairt maidir le cáblaí fóntais a chur faoi thalamh i lár na mbailte móra agus é sin a éasc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C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Leanúint ar aghaidh ag spreagadh athghiniúint na dtailte cúil sna bailte móra, nuair is cuí, agus tacaíocht a thabhairt don obair sin, lena n-áirítear tógáil sráideanna uirbeacha nua chun rochtain a sholáthar ar thailte nach bhfuil rochtain orthu.</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R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forbairt miondíola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R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eogacht agus inmharthanacht lár bhailte a chosaint trí éagsúlú úsáidí a chur chun cinn, le toimhde i bhfabhar forbartha a chuirfeadh go dearfach do dheimhniú go leanann lár bhaile Mhuineacháin ar aghaidh ag soláthar fócais do shiopadóireach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R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 xml:space="preserve">Cosc a chur ar shuí forbairtí miondíola lasmuigh de lár na mbailte móra mura bhfuil sé ag teacht leis na beartais atá leagtha amach sa Straitéis Forbartha Miondíola do Chontae Mhuineacháin (nó in aon straitéis ina dhiaidh sin), nó leis na </w:t>
            </w:r>
            <w:r>
              <w:rPr>
                <w:rFonts w:cs="Arial" w:ascii="Arial" w:hAnsi="Arial"/>
                <w:i/>
              </w:rPr>
              <w:t>draft Retail Planning Guidelines for Planning Authorities</w:t>
            </w:r>
            <w:r>
              <w:rPr>
                <w:rFonts w:cs="Arial" w:ascii="Arial" w:hAnsi="Arial"/>
              </w:rPr>
              <w:t xml:space="preserve"> (RCORÁ) (agus aon treoirlíne eile ina ndiaidh s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R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Spreagadh a thabhairt do sholáthar réimse níos leithne earraí áise agus comparáide agus d’éagsúlacht mhéid na n-aonad miondíola i lár na mbailte mór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R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Síneadh a chur le bonn miondíola na mbailte mór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E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tionscal agus fostaíocht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IE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éan cinnte de go bhfuil talamh oiriúnach agus dóthanach coimeádta d’fhorbairt tionsclaíoch nua ag suíomhanna cuí, áit ina bhfuil áiseanna bonneagair, seirbhísí agus cumarsáid mhaith cheana féin, nó áit gur féidir iad a sholáthar ag costas réasú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E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Éascú a dhéanamh nuair is cuí ar iarrachtaí chun fiontair thionsclaíocha atá ann cheana féin a mhéadú nó cur leo, faoi réir treoirlínte bainistíochta forbartha mar atá leagtha amach i gCaibidil 15, Treoirlínte um Bainistíocht Forbartha, de Phlean Forbartha Contae Mhuineacháin 2013-2019. Níor cheart go mbeadh tionchar míchuí ag fiontair den sórt sin ar thaitneamhacht na n-áras cónaithe atá ann cheana fé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E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Forbairt tionscail a chur chun cinn agus a spreagadh sna bailte móra thar thréimhse an phlea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E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Comhoibriú a dhéanamh le IDA Éireann, Forbairt, Forfás, an Bord Fiontar Contae, grúpaí pobail agus comhlachtaí ábhartha eile chun deimhniú gombeidh cur chuige comhordaithe d’sholáthar bonneagair agus seirbhísí riachtanacha chun tacaíocht a thabhairt d’fhorbairt</w:t>
            </w:r>
          </w:p>
          <w:p>
            <w:pPr>
              <w:pStyle w:val="Normal"/>
              <w:rPr>
                <w:rFonts w:ascii="Arial" w:hAnsi="Arial" w:cs="Arial"/>
                <w:b/>
                <w:b/>
              </w:rPr>
            </w:pPr>
            <w:r>
              <w:rPr>
                <w:rFonts w:cs="Arial" w:ascii="Arial" w:hAnsi="Arial"/>
                <w:lang w:val="en-US" w:eastAsia="en-US"/>
              </w:rPr>
              <w:t>thionsca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E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eimhniú go bhfuil caighdeán ard dearaidh, leagan amach agus áise soláthartha agus coimeádtha sna forbairtí tionscail nua go lé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IE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Lean le tacú agus éascú do comhoibriú agus trádáil trasteorann idir Contae Muineachán</w:t>
            </w:r>
          </w:p>
          <w:p>
            <w:pPr>
              <w:pStyle w:val="Normal"/>
              <w:rPr>
                <w:rFonts w:ascii="Arial" w:hAnsi="Arial" w:cs="Arial"/>
                <w:b/>
                <w:b/>
              </w:rPr>
            </w:pPr>
            <w:r>
              <w:rPr>
                <w:rFonts w:cs="Arial" w:ascii="Arial" w:hAnsi="Arial"/>
                <w:lang w:val="en-US" w:eastAsia="en-US"/>
              </w:rPr>
              <w:t>agus Tuaisceart Éirea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bóithre agus páirceáil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óithre nua a thógáil agus an gréasán bóithre atá ann cheana féin sna bailte móra agus thart timpeall orthu a fheabhsú chun tailte forbartha a oscailt agus cur le sábháilteacht trácht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RP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rú tráchta a laghdú agus rochtain agus sreabhadh tráchta ar fud na mbailte móra a fheabhs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earta sábháilteachta le haghaidh coisithe a chur i gcrích agus a choimeád ar bun agus bearta rialaithe tráchta a chur i bhfeidhm sna háiteanna sin ina bhfuil siad ag teastáil, ar fud na mbailte mór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 xml:space="preserve">Áiseanna páirceála ar fud na mbailte móra a bhainistiú agus a rialú i gcomhréir le Caibidil 15, Treoirlínte um Bainistíocht Forbartha, de Phlean Forbartha Contae Mhuineacháin  2013-2019 agus a chinntiú go bhfuil páirceáil leordhóthanach eas-sráide agus spás seirbhísithe mar chuid de gach forbairt nua.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Gach cuid easnamhach den phábháil bhóthair agus cosáin a neartú agus a ath-thógáil agus pábhálacha agus cosáin bhreise a sholáthar i gceantair chónaitheacha nuair a bhíonn fáil ar</w:t>
            </w:r>
          </w:p>
          <w:p>
            <w:pPr>
              <w:pStyle w:val="Normal"/>
              <w:rPr>
                <w:rFonts w:ascii="Arial" w:hAnsi="Arial" w:cs="Arial"/>
                <w:b/>
                <w:b/>
              </w:rPr>
            </w:pPr>
            <w:r>
              <w:rPr>
                <w:rFonts w:cs="Arial" w:ascii="Arial" w:hAnsi="Arial"/>
                <w:lang w:val="en-US" w:eastAsia="en-US"/>
              </w:rPr>
              <w:t>acmhainn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RP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mhoibriú a dhéanamh le forbróirí maidir le soláthar pointí rochtana, bóithre, cosán agus seirbhísí agus a éileamh nuair a mheastar go bhfuil gá leis.</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 chinntiú, nuair is cuí, go gcuirfear dóthain spáis ar fáil i ngach forbairt nua le haghaidh páirceáil eas-sráide carranna agus a éileamh go gcuirfear spás leordhóthanach luchtaithe laistigh de chúirtealáiste na bhforbairtí nu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P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spacing w:before="29" w:after="0"/>
              <w:ind w:right="172" w:hanging="0"/>
              <w:jc w:val="both"/>
              <w:rPr>
                <w:rFonts w:ascii="Arial" w:hAnsi="Arial" w:cs="Arial"/>
              </w:rPr>
            </w:pPr>
            <w:r>
              <w:rPr>
                <w:rFonts w:cs="Arial" w:ascii="Arial" w:hAnsi="Arial"/>
              </w:rPr>
              <w:t>Rialú agus srian a chur ar aon phointe nua rochtana a osclaíonn go díreach ar Bhealach Náisiúnta laistigh de na ceantair teorainneacha ginearálta luais i gcomhréir leis na beartais i gCaibidil 15, Treoirlínte um Bainistíocht Forbartha,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N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cosaint na hoidhreachta nádúrtha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N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spacing w:before="29" w:after="0"/>
              <w:ind w:right="55" w:hanging="0"/>
              <w:jc w:val="both"/>
              <w:rPr/>
            </w:pPr>
            <w:r>
              <w:rPr>
                <w:rFonts w:cs="Arial" w:ascii="Arial" w:hAnsi="Arial"/>
              </w:rPr>
              <w:t xml:space="preserve">Cosc a chur ar fhorbairt a mbeadh </w:t>
            </w:r>
            <w:r>
              <w:rPr>
                <w:rFonts w:eastAsia="Arial Unicode MS" w:cs="Arial" w:ascii="Arial" w:hAnsi="Arial"/>
              </w:rPr>
              <w:t>​​</w:t>
            </w:r>
            <w:r>
              <w:rPr>
                <w:rFonts w:cs="Arial" w:ascii="Arial" w:hAnsi="Arial"/>
              </w:rPr>
              <w:t>drochthionchar aici ar luach nó ar ainmniú limistéar mar ionaid conláiste nádúrtha sna bailte mór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N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Cosc a chur ar fhorbairt i Limistéir Chaomhantais nó Chosanta Tírdhreacha ach amháin in imthosca eisceachtúla, áit a bhfuil sé cruthaithe go soiléir do na hÚdaráis Phleanála nach mbeadh na hoibreacha contrártha leis an gcuspóir criosaithe mar atá leagtha amach in Alt 8.4 i gCaibidil 8, Treoirlínte um Bainistíocht Forbartha,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N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A chinntiú, nuair is cuí, go gcuirfear dóthain spáis ar fáil i ngach forbairt nua le haghaidh páirceáil eas-sráide carranna agus a éileamh go gcuirfear spás leordhóthanach luchtaithe laistigh de chúirtealáiste na bhforbairtí nu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N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Bíodh aird ar bhuncheisteanna caomhnaithe dúlra nuair a táthar ag déanamh breithniú ar thograí d’fhorbairt a d’fhéadfadh dul i bhfeidhm go díobhálach ar ghnáthóga, specis nó</w:t>
            </w:r>
          </w:p>
          <w:p>
            <w:pPr>
              <w:pStyle w:val="Normal"/>
              <w:rPr>
                <w:rFonts w:ascii="Arial" w:hAnsi="Arial" w:cs="Arial"/>
                <w:b/>
                <w:b/>
              </w:rPr>
            </w:pPr>
            <w:r>
              <w:rPr>
                <w:rFonts w:cs="Arial" w:ascii="Arial" w:hAnsi="Arial"/>
                <w:lang w:val="en-US" w:eastAsia="en-US"/>
              </w:rPr>
              <w:t>gnéithe atá de fhiúntas cosan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SB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is an oidhreacht fhoirgnith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SB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Séadchomharthaí agus Struchtúir Chosanta atá suite laistigh de na bailte móra a chosaint agus a chaomhn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SB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Limistéir Chaomhantais Ailtireachta atá ann cheana féin a chosaint trína chinntiú go gcomhlíonann na forbairtí go léir laistigh díobh na beartais atá leagtha amach i gCaibidil 4</w:t>
            </w:r>
            <w:r>
              <w:rPr>
                <w:rFonts w:cs="Arial" w:ascii="Arial" w:hAnsi="Arial"/>
                <w:bCs/>
              </w:rPr>
              <w:t xml:space="preserve">, Comhshaol </w:t>
            </w:r>
            <w:r>
              <w:rPr>
                <w:rFonts w:eastAsia="Arial Unicode MS" w:cs="Arial" w:ascii="Arial" w:hAnsi="Arial"/>
                <w:bCs/>
              </w:rPr>
              <w:t>​​</w:t>
            </w:r>
            <w:r>
              <w:rPr>
                <w:rFonts w:cs="Arial" w:ascii="Arial" w:hAnsi="Arial"/>
                <w:bCs/>
              </w:rPr>
              <w:t>agus Oidhreacht, de Phlean Forbartha Contae Mhuineacháin 2013-2019 agus na Treoirlínte um Chosaint Oidhreacht Ailtireachta a d’eisigh an Roinn Comhshaoil, Oidhreachta agus Rialtais Áitiúil. Beifear i bhfabhar na foirgnimh atá sna limistéir sin a dheisiú agus a athchóiriú seachas iad a scartáil agus tógáil as an nu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B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Caighdeán ailtireachta na mbailte móra a chosaint trí fhéachaint an féidir Limistéir Chaomhantais Ailtireachta breise a cheapadh le linn thréimhse an phlean i gcomhréir le 'Cosaint Oidhreachta Ailtireachta' a d’eisigh an an Roinn Comhshaoil, Oidhreachta agus Rialtais Áitiúil.</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B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Saintréithe sráid-dreach, cáilíocht ailtireachta agus oidhreacht na mbailte móra a chosaint agus a chaomhn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B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caigh le forbairtí nua a athchóiríonn foirgnimh atá ann cheana agus tailte cúil ionas fail réidh le dearóiliú agus lár an bhaile a athbheoch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SB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 xml:space="preserve">Cinntigh go méadófaidh forbairt nua, go mbeidh meas aici air agus go gcomhlánfaidh sé scála foirm agus scála an tsráid-dreacha agus na hailtireachta reatha sa bhaile, go léireoidh sé meas air agus go dtiocfaidh sí leis.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B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Gnéithe a chosaint a chuirfidh le dreach an bhaile agus carachtar an bhaile – Bealaí  Áirseacha, aghaidheanna, obair chloiche, ráillí iarainn sr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caitheamh aimsire, conláiste agus spásanna oscailt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Forbairt ar thailte criosaithe áineasa / spáis oscailte a thoirmeasc, ach amháin nuair a taispeántar go soiléir go bhfuil sí de luach áise atá comhoiriúnach, agus nach mbeidh</w:t>
            </w:r>
          </w:p>
          <w:p>
            <w:pPr>
              <w:pStyle w:val="Normal"/>
              <w:rPr>
                <w:rFonts w:ascii="Arial" w:hAnsi="Arial" w:cs="Arial"/>
                <w:b/>
                <w:b/>
              </w:rPr>
            </w:pPr>
            <w:r>
              <w:rPr>
                <w:rFonts w:cs="Arial" w:ascii="Arial" w:hAnsi="Arial"/>
                <w:lang w:val="en-US" w:eastAsia="en-US"/>
              </w:rPr>
              <w:t>éifeacht díobhálach aici ar an dtimpeallach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Dóthain ceantar áineasa / spáis oscailte agus áise laistigh den bhaile a sholáthar don daonra agus cailiúint spáis oscailte phríobháideach nó láithreach a chosc muna bhfuil</w:t>
            </w:r>
          </w:p>
          <w:p>
            <w:pPr>
              <w:pStyle w:val="Normal"/>
              <w:rPr>
                <w:rFonts w:ascii="Arial" w:hAnsi="Arial" w:cs="Arial"/>
                <w:b/>
                <w:b/>
              </w:rPr>
            </w:pPr>
            <w:r>
              <w:rPr>
                <w:rFonts w:cs="Arial" w:ascii="Arial" w:hAnsi="Arial"/>
                <w:lang w:val="en-US" w:eastAsia="en-US"/>
              </w:rPr>
              <w:t>áiseanna malartacha soláthartha i suíomh oiriúnach in áit e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ca a thabhairt d’fhorbairt áiseanna sóisialta, áineasa, spóirt agus pobail i suíomhanna cuí i Muineachá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O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omhoibriú le húdaráis oideachais ábhartha i bhforbairt áiseanna breise sna bailte móra d’fhonn deiseanna níos fearr a sholáthar chun oideachas a fh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earta slí atá ann cheana a choinneáil, agus iarracht a dhéanamh breis ceart slí poiblí a chruthú trí chomhaontú nó trí úsáid cumhachtaí éigeachtac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RE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íodh áiseanna áineasa cosúil le Pictiúrlann nó Cúirt Babhlála suite laistigh de lár an bhaile nó ar imeall láir an bhaile. Glacfar le láithreáin atá lasmuigh de lár an bhaile amháin nuair atá sé taispeáinte go soiléir go sásúlacht an Údaráis Phleanála nach bhfuil aon láithreán i lár an bhaile nó ar imeall an láir atá oiriúnach, inmharthanach,nó ar fáil (Cur Chuige Seicheamh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T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forbairt turasóireachta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T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Forbairt Chontae Mhuineacháin mar ionad turasóireachta a chur chun cinn agus a éascú i gcomhar leis an earnáil phoiblí agus an earnáil phríobháideac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T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earta a dhéanamh le cabhrú le tionscadail turasóireachta inbhuanaithe a bhaineann le buntáistí nádúrtha na mbailte móra.</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T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b/>
                <w:b/>
                <w:bCs/>
              </w:rPr>
            </w:pPr>
            <w:r>
              <w:rPr>
                <w:rFonts w:cs="Arial" w:ascii="Arial" w:hAnsi="Arial"/>
              </w:rPr>
              <w:t>Athoscailt Chanáil Uladh a spreagadh agus bearta a dhéanamh le cabhrú léi.</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40" w:leader="none"/>
              </w:tabs>
              <w:autoSpaceDE w:val="false"/>
              <w:rPr>
                <w:rFonts w:ascii="Arial" w:hAnsi="Arial" w:cs="Arial"/>
              </w:rPr>
            </w:pPr>
            <w:r>
              <w:rPr>
                <w:rFonts w:cs="Arial" w:ascii="Arial" w:hAnsi="Arial"/>
              </w:rPr>
              <w:t>ST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rPr>
                <w:rFonts w:ascii="Arial" w:hAnsi="Arial" w:cs="Arial"/>
                <w:b/>
                <w:b/>
                <w:bCs/>
              </w:rPr>
            </w:pPr>
            <w:r>
              <w:rPr>
                <w:rFonts w:cs="Arial" w:ascii="Arial" w:hAnsi="Arial"/>
                <w:bCs/>
              </w:rPr>
              <w:t>Líonraí trasteorann níos fearr a chur chun cinn agus a fhorbairt d’fhonn lucht turasóireachta agus lucht gnó a spreagadh le bheith ag obair i dTuaisceart Éireann agus i bPoblacht na hÉireann arao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T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Áiseanna a fhorbairt i rith thréimhse an phlean chun faisnéis inrochtana do thurasóirí a chur ar fáil ar fud na mbailte móra agus sna ceantair máguaird.</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ST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Suíomh gréasáin a fhorbairt chun faisnéis áitiúil a chur ar fáil do lucht féachana leatha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T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Feabhas a chur ar chláir eolais ar fud na mbailte agus sna ceantair máguaird.</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lár bhail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ascii="Arial" w:hAnsi="Arial" w:cs="Arial"/>
              </w:rPr>
            </w:pPr>
            <w:r>
              <w:rPr>
                <w:rFonts w:cs="Arial" w:ascii="Arial" w:hAnsi="Arial"/>
              </w:rPr>
              <w:t>MN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céimeanna feabhsaithe comhshaoil a chur i bhfeidhm ag Cearnóg na hEaglaise, Sráid Dawson, Sráid na Páirce, Sráid Ghlasloch, Sráid Bhaile Átha Cliath, agus Sráid an Mhuilin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rPr>
                <w:rFonts w:ascii="Arial" w:hAnsi="Arial" w:cs="Arial"/>
                <w:bCs/>
              </w:rPr>
            </w:pPr>
            <w:r>
              <w:rPr>
                <w:rFonts w:cs="Arial" w:ascii="Arial" w:hAnsi="Arial"/>
              </w:rPr>
              <w:t>MN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 xml:space="preserve">A chinntiú maidir le gach togra forbartha i gcomharsanacht Shráid Bhaile Átha Cliath/Rúscaí go dtabharfar aird iontu ar Phlean Gníomhaíochta an Ceantair Áitiúil do </w:t>
            </w:r>
            <w:r>
              <w:rPr>
                <w:rFonts w:cs="Arial" w:ascii="Arial" w:hAnsi="Arial"/>
              </w:rPr>
              <w:t xml:space="preserve">thailte ar an taobh thoir thuaidh de  </w:t>
            </w:r>
            <w:r>
              <w:rPr>
                <w:rFonts w:cs="Arial" w:ascii="Arial" w:hAnsi="Arial"/>
                <w:bCs/>
                <w:position w:val="-1"/>
              </w:rPr>
              <w:t>Shráid Bhaile Átha Cliat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forbairt miondíola i mBail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onn miondíola an bhaile a leathnú i gcomhréir le hainmniú an bhaile mar bhaile moil faoin Straitéis Náisiúnta Spásúlachta, leis na Treoirlínte Pleanála Miondíola agus le Straitéis Mhiondíola Chontae Mhuineacháin.</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forbairt tionscail agus fostaíochta i mBail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MN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Baile Mhuineacháin a chur chun cinn mar phríomhionad tionsclaíoch agus fostaíochta an chontae, ag teacht lena ról mar atá leagtha síos sa Straitéis Náisiúnta Spásúlachta.</w:t>
            </w:r>
            <w:r>
              <w:rPr>
                <w:rFonts w:cs="Arial" w:ascii="Arial" w:hAnsi="Arial"/>
                <w:b/>
                <w:bCs/>
              </w:rPr>
              <w:t xml:space="preserve">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is an oidhreacht nádúrtha agus fhoirgnithe i mBail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MN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Conláistí nádúrtha amhail Loch Peadar, Páirc an Rois Mhóir agus Coill Wright a chosaint ó fhorbairtí a chuirfeadh isteach orthu agus a bheadh drochthionchar acu orthu nó ar an n-ainmniú mar conláistí.</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MN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S</w:t>
            </w:r>
            <w:r>
              <w:rPr>
                <w:rFonts w:cs="Arial" w:ascii="Arial" w:hAnsi="Arial"/>
              </w:rPr>
              <w:t>aintréithe an Limistéir Chaomhantais Ailtireachta laistigh den bhaile a chosaint agus a fheabhsú.</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1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forbairt chaitheamh aimsire agus conláiste i mBail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MNO 12</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b/>
                <w:b/>
              </w:rPr>
            </w:pPr>
            <w:r>
              <w:rPr>
                <w:rStyle w:val="Hps"/>
                <w:rFonts w:cs="Arial" w:ascii="Arial" w:hAnsi="Arial"/>
                <w:lang w:val="ga-IE"/>
              </w:rPr>
              <w:t>A chinntiú go</w:t>
            </w:r>
            <w:r>
              <w:rPr>
                <w:rFonts w:cs="Arial" w:ascii="Arial" w:hAnsi="Arial"/>
                <w:lang w:val="ga-IE"/>
              </w:rPr>
              <w:t xml:space="preserve"> </w:t>
            </w:r>
            <w:r>
              <w:rPr>
                <w:rStyle w:val="Hps"/>
                <w:rFonts w:cs="Arial" w:ascii="Arial" w:hAnsi="Arial"/>
                <w:lang w:val="ga-IE"/>
              </w:rPr>
              <w:t>Loch</w:t>
            </w:r>
            <w:r>
              <w:rPr>
                <w:rFonts w:cs="Arial" w:ascii="Arial" w:hAnsi="Arial"/>
                <w:lang w:val="ga-IE"/>
              </w:rPr>
              <w:t xml:space="preserve"> </w:t>
            </w:r>
            <w:r>
              <w:rPr>
                <w:rStyle w:val="Hps"/>
                <w:rFonts w:cs="Arial" w:ascii="Arial" w:hAnsi="Arial"/>
                <w:lang w:val="ga-IE"/>
              </w:rPr>
              <w:t>Pheadair</w:t>
            </w:r>
            <w:r>
              <w:rPr>
                <w:rFonts w:cs="Arial" w:ascii="Arial" w:hAnsi="Arial"/>
                <w:lang w:val="ga-IE"/>
              </w:rPr>
              <w:t xml:space="preserve"> </w:t>
            </w:r>
            <w:r>
              <w:rPr>
                <w:rStyle w:val="Hps"/>
                <w:rFonts w:cs="Arial" w:ascii="Arial" w:hAnsi="Arial"/>
                <w:lang w:val="ga-IE"/>
              </w:rPr>
              <w:t>agus a phurláin</w:t>
            </w:r>
            <w:r>
              <w:rPr>
                <w:rFonts w:cs="Arial" w:ascii="Arial" w:hAnsi="Arial"/>
                <w:lang w:val="ga-IE"/>
              </w:rPr>
              <w:t xml:space="preserve"> </w:t>
            </w:r>
            <w:r>
              <w:rPr>
                <w:rStyle w:val="Hps"/>
                <w:rFonts w:cs="Arial" w:ascii="Arial" w:hAnsi="Arial"/>
                <w:lang w:val="ga-IE"/>
              </w:rPr>
              <w:t>tá</w:t>
            </w:r>
            <w:r>
              <w:rPr>
                <w:rFonts w:cs="Arial" w:ascii="Arial" w:hAnsi="Arial"/>
                <w:lang w:val="ga-IE"/>
              </w:rPr>
              <w:t xml:space="preserve"> </w:t>
            </w:r>
            <w:r>
              <w:rPr>
                <w:rStyle w:val="Hps"/>
                <w:rFonts w:cs="Arial" w:ascii="Arial" w:hAnsi="Arial"/>
                <w:lang w:val="ga-IE"/>
              </w:rPr>
              <w:t>limistéar taitneamhachta</w:t>
            </w:r>
            <w:r>
              <w:rPr>
                <w:rFonts w:cs="Arial" w:ascii="Arial" w:hAnsi="Arial"/>
                <w:lang w:val="ga-IE"/>
              </w:rPr>
              <w:t xml:space="preserve"> </w:t>
            </w:r>
            <w:r>
              <w:rPr>
                <w:rStyle w:val="Hps"/>
                <w:rFonts w:cs="Arial" w:ascii="Arial" w:hAnsi="Arial"/>
                <w:lang w:val="ga-IE"/>
              </w:rPr>
              <w:t>eochair</w:t>
            </w:r>
            <w:r>
              <w:rPr>
                <w:rFonts w:cs="Arial" w:ascii="Arial" w:hAnsi="Arial"/>
                <w:lang w:val="ga-IE"/>
              </w:rPr>
              <w:t xml:space="preserve"> </w:t>
            </w:r>
            <w:r>
              <w:rPr>
                <w:rStyle w:val="Hps"/>
                <w:rFonts w:cs="Arial" w:ascii="Arial" w:hAnsi="Arial"/>
                <w:lang w:val="ga-IE"/>
              </w:rPr>
              <w:t>araon</w:t>
            </w:r>
            <w:r>
              <w:rPr>
                <w:rFonts w:cs="Arial" w:ascii="Arial" w:hAnsi="Arial"/>
                <w:lang w:val="ga-IE"/>
              </w:rPr>
              <w:t xml:space="preserve"> </w:t>
            </w:r>
            <w:r>
              <w:rPr>
                <w:rStyle w:val="Hps"/>
                <w:rFonts w:cs="Arial" w:ascii="Arial" w:hAnsi="Arial"/>
                <w:lang w:val="ga-IE"/>
              </w:rPr>
              <w:t>do chónaitheoirí</w:t>
            </w:r>
            <w:r>
              <w:rPr>
                <w:rFonts w:cs="Arial" w:ascii="Arial" w:hAnsi="Arial"/>
                <w:lang w:val="ga-IE"/>
              </w:rPr>
              <w:t xml:space="preserve"> </w:t>
            </w:r>
            <w:r>
              <w:rPr>
                <w:rStyle w:val="Hps"/>
                <w:rFonts w:cs="Arial" w:ascii="Arial" w:hAnsi="Arial"/>
                <w:lang w:val="ga-IE"/>
              </w:rPr>
              <w:t>uirbeacha agus</w:t>
            </w:r>
            <w:r>
              <w:rPr>
                <w:rFonts w:cs="Arial" w:ascii="Arial" w:hAnsi="Arial"/>
                <w:lang w:val="ga-IE"/>
              </w:rPr>
              <w:t xml:space="preserve"> </w:t>
            </w:r>
            <w:r>
              <w:rPr>
                <w:rStyle w:val="Hps"/>
                <w:rFonts w:cs="Arial" w:ascii="Arial" w:hAnsi="Arial"/>
                <w:lang w:val="ga-IE"/>
              </w:rPr>
              <w:t>don phobal i gcoitinne</w:t>
            </w:r>
            <w:r>
              <w:rPr>
                <w:rFonts w:cs="Arial" w:ascii="Arial" w:hAnsi="Arial"/>
                <w:lang w:val="ga-IE"/>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MNO 1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autoSpaceDE w:val="false"/>
              <w:rPr>
                <w:rFonts w:ascii="Arial" w:hAnsi="Arial" w:cs="Arial"/>
                <w:b/>
                <w:b/>
                <w:bCs/>
              </w:rPr>
            </w:pPr>
            <w:r>
              <w:rPr>
                <w:rFonts w:cs="Arial" w:ascii="Arial" w:hAnsi="Arial"/>
              </w:rPr>
              <w:t>Dóthain spáis oscailte agus limistéar conláiste a chur ar fáil laistigh den bhaile mór agus in aice leis.</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MNO 1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forbairt na turasóireachta i mBaile Mhuineachái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NO 1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thoscailt Canáil Uladh a spreagadh agus a éascú, agus taca a thabhairt do thógáil muiríne ar na tailte atá sainithe mar TC1 ar Léarscáil MDP1.</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CK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imhin a dhéanamh de go bhfuil gach plean agus tionscadal a bhaineann leis an oidhreacht nádúrtha i mBaile Charraig Mhachaire R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bhainn Proules agus Loch Na Glach agus a gcomharsanachtaí a chosaint agus a chaomhnú ó fhorbairt mhích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CK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oirmeasc a dhéanamh ar fhorbairt atá i gcomharsanachtaí Loch Naglack, ach amháin i gcúinsí eisceachtúla, áit a bhí sé cruthaithe do shásúlacht an Údaráis Pleanála nach mbeidh sláine an Locha agus a thírdhreacha mórthimpeall bagart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CK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forbairt lár an bhaile i mBaile Charraig Mhachaire R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Pleananna Gníomhaíochta Ceantair Áitiúil (LAAP) do thailte sainithe mar H1 &amp; H2 ar léarscáil CKDP1, idir an Sráid Mhór agus Sráid Mhullach an Fharaidh, agus tailte idir Lána an tSéipéil agus Sráid Uí Néill, a ullmhú agus a chur i bhfeidhm.</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autoSpaceDE w:val="false"/>
              <w:rPr>
                <w:rFonts w:ascii="Arial" w:hAnsi="Arial" w:cs="Arial"/>
              </w:rPr>
            </w:pPr>
            <w:r>
              <w:rPr>
                <w:rFonts w:cs="Arial" w:ascii="Arial" w:hAnsi="Arial"/>
                <w:bCs/>
                <w:position w:val="-1"/>
              </w:rPr>
              <w:t>CK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céimeanna feabhsaithe comhshaoil a chur i bhfeidhm ar Stáid Uí Néill agus Sráid Fhearnaig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CK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Úsáid láir an bhaile reatha thart ar an tSráid Mhór a thacú fad is a táthar ag forbairt lair bhaile leathnaithe ar Thailte an Chlocha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forbairt cónaithe i mBaile Charraig Mhachaire R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position w:val="-1"/>
              </w:rPr>
              <w:t>CKO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Cuir éileamh ar fhorbróirí de thailte cónaithe thart ar an seachród maolaín chuí a sholáthar agus a chur i bhfeidhmchun taitneamhacht chónaithe de thithíocht bheartaithe a chosaint, agus taitneamhacht amhairc suímh an bhaile a chosaint. Beidh dearadh, scála, foirm agus sonrúchán an mhaoláin ag brath ar thionchar dóchúil an bhóthair nó na forbartha ar</w:t>
            </w:r>
          </w:p>
          <w:p>
            <w:pPr>
              <w:pStyle w:val="Normal"/>
              <w:rPr>
                <w:rFonts w:ascii="Arial" w:hAnsi="Arial" w:cs="Arial"/>
                <w:b/>
                <w:b/>
              </w:rPr>
            </w:pPr>
            <w:r>
              <w:rPr>
                <w:rFonts w:cs="Arial" w:ascii="Arial" w:hAnsi="Arial"/>
                <w:lang w:val="en-US" w:eastAsia="en-US"/>
              </w:rPr>
              <w:t>thaitneamhach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Faigh dóthain talún chun riachtanais Chláir Thógála Thithíochta na Comhairle a shroiche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tionscal, fiontar agus fostaíocht i mBaile Charraig Mhachaire R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position w:val="-1"/>
              </w:rPr>
              <w:t>CKO 1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arraig Mhachaire Rois a chur chun cinn mar eochair-ionad tionsclaíoch i ndeisceart an chonta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caitheamh aimsire, conláiste agus spásanna oscailte i mBaile Charraig Mhachaire R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ilte a fhobairt ar Bhóthar Bhaile Átha Fhirdhia (sainithe mar F1 ar léarscáil CKDP1) mar an phríomhshuíomh d’fhobairt áineasa ghníomhach sa bha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Páirc an bhaile ag Loch Lios an Uisce a fhorbairt agus a fhairsingi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20" w:leader="none"/>
              </w:tabs>
              <w:autoSpaceDE w:val="false"/>
              <w:rPr>
                <w:rFonts w:ascii="Arial" w:hAnsi="Arial" w:cs="Arial"/>
                <w:bCs/>
              </w:rPr>
            </w:pPr>
            <w:r>
              <w:rPr>
                <w:rFonts w:cs="Arial" w:ascii="Arial" w:hAnsi="Arial"/>
                <w:bCs/>
                <w:position w:val="-1"/>
              </w:rPr>
              <w:t>CKO 1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Ascaill Bath a chosaint ó fhorbairt threallús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forbairt na turasóireachta i mBaile Charraig Mhachaire R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CKO 1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Forbairt Mhuineacháin mar ionad turasóireachta a chur chun cinn agus a éascú  i gcomhoibriú leis an t-earnáil phoiblí agus phríobháide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position w:val="-1"/>
              </w:rPr>
              <w:t>CKO 1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0" w:leader="none"/>
              </w:tabs>
              <w:autoSpaceDE w:val="false"/>
              <w:rPr>
                <w:rFonts w:ascii="Arial" w:hAnsi="Arial" w:cs="Arial"/>
                <w:b/>
                <w:b/>
                <w:bCs/>
              </w:rPr>
            </w:pPr>
            <w:r>
              <w:rPr>
                <w:rFonts w:cs="Arial" w:ascii="Arial" w:hAnsi="Arial"/>
              </w:rPr>
              <w:t>Foráil a dhéanamh do thionscadail inbhuanaithe a bhaineann leis an turasóireacht i gceantar Loch Naglack, atá comhoiriúnach do Chuspóir CK3 den phlean seo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 xml:space="preserve">Deimhin a dhéanamh de go bhfuil gach plean agus tionscadal a bhaineann leis an oidhreacht nádúrtha agus fhoirgnithe i mBaile na Lorgan faoi réir bheartais AAP1-AAP5 atá le fáil i gCaibidil 4, Comhshaol agus Oidhreacht, de Phlean Forbartha Contae Mhuineacháin 2013-2019. </w:t>
            </w:r>
            <w:r>
              <w:rPr>
                <w:rFonts w:cs="Arial" w:ascii="Arial" w:hAnsi="Arial"/>
                <w:b/>
                <w:bCs/>
              </w:rPr>
              <w:t xml:space="preserve"> </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B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caigh le agus éascaigh athchóiriú agus athnuachan Theach na Cúirte le linn thréimhse an phle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osc a chur ar fhorbairt taobh istigh de phurláin Loch Mhucnú, ach amháin i gcúinsí faoi leith, nuair a chruthaítear é agus nuair a bhíonn an tÚdarás Pleanála sásta nach mbeidh aon bhagairt ann d’iomláine an locha agus an tírdhreacha atá thart a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B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bhainn Átha Féan agus Loch Gáis agus a bpurláin a chosaint agus a chaomhnú ó fhorbairt mhích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 tionscal i mBaile na Lorga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0" w:leader="none"/>
              </w:tabs>
              <w:autoSpaceDE w:val="false"/>
              <w:rPr>
                <w:rFonts w:ascii="Arial" w:hAnsi="Arial" w:cs="Arial"/>
              </w:rPr>
            </w:pPr>
            <w:r>
              <w:rPr>
                <w:rFonts w:cs="Arial" w:ascii="Arial" w:hAnsi="Arial"/>
              </w:rPr>
              <w:t>CBO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ile na Lorgan a chur chun tosaigh mar phríomhionad tionsclaíoch agus tacaíocht a thabhairt d’fhorbairt tionscal ard-teicneolaío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BO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bonneagar bóithre i mBaile na Lorga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Ba chóir conair 15 méadar a chaomhnú idir an talamh criosaithe agus an líne na teorann ar gach taobh de sheachbhóthar Bhaile na Lorgan chun an bóthar a chosaint le haghaidh</w:t>
            </w:r>
          </w:p>
          <w:p>
            <w:pPr>
              <w:pStyle w:val="Normal"/>
              <w:rPr>
                <w:rFonts w:ascii="Arial" w:hAnsi="Arial" w:cs="Arial"/>
                <w:b/>
                <w:b/>
              </w:rPr>
            </w:pPr>
            <w:r>
              <w:rPr>
                <w:rFonts w:cs="Arial" w:ascii="Arial" w:hAnsi="Arial"/>
                <w:lang w:val="en-US" w:eastAsia="en-US"/>
              </w:rPr>
              <w:t>oibrithe ar bith uasghráda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caitheamh aimsire agus spásanna oscailte i mBaile na Lorga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Forbair páirc baile ag Droim Iolaird le linn thréimhse an phle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1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forbairt na turasóireachta i mBaile na Lorgan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BO 1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Loch Mhucnú agus a phurláin a chur chun tosaigh mar phríomhtharraingt turasóireachta</w:t>
            </w:r>
          </w:p>
          <w:p>
            <w:pPr>
              <w:pStyle w:val="Normal"/>
              <w:rPr>
                <w:rFonts w:ascii="Arial" w:hAnsi="Arial" w:cs="Arial"/>
                <w:b/>
                <w:b/>
              </w:rPr>
            </w:pPr>
            <w:r>
              <w:rPr>
                <w:rFonts w:cs="Arial" w:ascii="Arial" w:hAnsi="Arial"/>
                <w:lang w:val="en-US" w:eastAsia="en-US"/>
              </w:rPr>
              <w:t>sa bhai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BO 1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Freastal ar thionscadail inbhuanaithe a bhaineann leis an turasóireacht i gceantar Loch Mhucnú agus atá comhoiriúnach do Ch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Deimhin a dhéanamh de go bhfuil gach plean agus tionscadal a bhaineann leis an oidhreacht nádúrtha agus fhoirgnithe i mBaile Chluain E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00" w:leader="none"/>
              </w:tabs>
              <w:autoSpaceDE w:val="false"/>
              <w:rPr>
                <w:rFonts w:ascii="Arial" w:hAnsi="Arial" w:cs="Arial"/>
                <w:b/>
                <w:b/>
                <w:bCs/>
              </w:rPr>
            </w:pPr>
            <w:r>
              <w:rPr>
                <w:rFonts w:cs="Arial" w:ascii="Arial" w:hAnsi="Arial"/>
              </w:rPr>
              <w:t>Ní thabharfar cead i gcomhair forbartha i ngar do láithreáin Natura 2000 atá spleách ar screamhuisce nó uisce dromchla (Limistéar Caomhantais Speisialta Bhraisle Loch Chill Iaruisc) sa chás go bhfuil an fhéidearthacht ann go mbeadh iarmhairt shuntasach aige ar an soláthar screamhuisce nó uisce dromchla chuig an láithreán Natura 2000. Más cuí, iarrfar ar an iarratasóir a léiriú trí fhianaise hidrigeolaíoch, nach mbeidh iarmhairt dhíobhálach ag an bhforbairt ar cháilíocht nó ar chainníocht sholáthar an screamhuisce nó an uisce dromchla chuig na láithreáin Natura 2000.</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a Séadchomharthaí agus Struchtúir Chosanta laistigh de limistéar na Comhairle Baile a chosaint agus a chaomhnú go háirithe Ráth Chluain Eois, an Cloigtheach, an Mhainistir agus an Ardchros ar an Diamant, de réir dhualgais reachtúla na Comhairl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éith an tsráid-dreacha, caighdeán ailtireachta agus oidhreacht an Diamaint, Shráid Mhic Curtáin, Shráid Cara agus Sráid Fhear Manach a chosaint agus a chaomhnú.</w:t>
            </w:r>
          </w:p>
        </w:tc>
        <w:tc>
          <w:tcPr>
            <w:tcW w:w="3062" w:type="dxa"/>
            <w:gridSpan w:val="2"/>
            <w:tcBorders/>
            <w:tcMar>
              <w:left w:w="0" w:type="dxa"/>
              <w:right w:w="0" w:type="dxa"/>
            </w:tcMar>
          </w:tcPr>
          <w:p>
            <w:pPr>
              <w:pStyle w:val="Normal"/>
              <w:snapToGrid w:val="false"/>
              <w:rPr>
                <w:rFonts w:ascii="Arial" w:hAnsi="Arial" w:cs="Arial"/>
                <w:b/>
                <w:b/>
                <w:i/>
                <w:i/>
                <w:lang w:val="en-US" w:eastAsia="en-US"/>
              </w:rPr>
            </w:pPr>
            <w:r>
              <w:rPr>
                <w:rFonts w:cs="Arial" w:ascii="Arial" w:hAnsi="Arial"/>
                <w:b/>
                <w:i/>
                <w:lang w:val="en-US" w:eastAsia="en-U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preagadh a thabhairt d’fhorbairtí nua a dhéanann athchóiriú ar fhoirgnimh reatha agus an chúlchríoch d’fhonn fáil réidh le dearóiliú agus lár an bhaile a athbheochan. Spreagfaidh an Chomhairle go háirithe d’fhorbairt inlíonta agus athchóiriú Shráid Fhear Manach, ‘Ascaill 98,</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forbairt lár an bhaile i mBaile Chluain E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Lár an bhaile a athbheochan mar ionad cónaitheach,miondíola agus seirbhísí, agus béim ar leith á leagan ar Shráid FhearManach agus anDiamant chomhmaith le spreagadh a thabhairt d’athchóiriú athnuachan agus athúsaid foirgneamh reatha agus láithreacha tréig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00" w:leader="none"/>
              </w:tabs>
              <w:autoSpaceDE w:val="false"/>
              <w:rPr>
                <w:rFonts w:ascii="Arial" w:hAnsi="Arial" w:cs="Arial"/>
              </w:rPr>
            </w:pPr>
            <w:r>
              <w:rPr>
                <w:rFonts w:cs="Arial" w:ascii="Arial" w:hAnsi="Arial"/>
              </w:rPr>
              <w:t>CL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Éascaíocht a dhéanamh do sholáthar agus leathnú ionaid sláinte ilchuspóirigh lárnaigh i lár an bhaile mar thosaíocht chun freastal ar riachtanais an phoba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tionscal agus fostaíocht i mBaile Chluain E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Tacaíocht a thabhairt d’earnáil leathnaithe oideachais agus taighde i gCluain Eois.</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CLO 1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caitheamh aimsire agus spásanna oscailte i mBaile Chluain E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1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Páirc líneach a fhorbairt fan bhealach Chanáil Ul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1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Páirc Barry McGuigan agus Páirc an Bhaile a athfhorbairt agus a uasghrád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1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Deimhin a dhéanamh de go bhfuil gach plean agus tionscadal a bhaineann le turasóireacht i mBaile Chluain Eois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CLO 1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Spreagadh a thabhairt d’athoscailt Chanáil Uladh agus éascaíocht a dhéanamh dó chomh</w:t>
            </w:r>
          </w:p>
          <w:p>
            <w:pPr>
              <w:pStyle w:val="Normal"/>
              <w:autoSpaceDE w:val="false"/>
              <w:rPr>
                <w:rFonts w:ascii="Arial" w:hAnsi="Arial" w:cs="Arial"/>
                <w:b/>
                <w:b/>
              </w:rPr>
            </w:pPr>
            <w:r>
              <w:rPr>
                <w:rFonts w:cs="Arial" w:ascii="Arial" w:hAnsi="Arial"/>
                <w:lang w:val="en-US" w:eastAsia="en-US"/>
              </w:rPr>
              <w:t>maith le soláthar muiríne ag suíomh cuí laistigh den bhaile toisc go gcuireann sé feithicil athbheochana ar fáil.</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1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preagadh a thabhairt do sholáthar óstáin agus cóiríocht eile turasóireachta ar thailte cuí criosaithe i gCluain Eois.</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80" w:leader="none"/>
              </w:tabs>
              <w:autoSpaceDE w:val="false"/>
              <w:rPr>
                <w:rFonts w:ascii="Arial" w:hAnsi="Arial" w:cs="Arial"/>
                <w:bCs/>
              </w:rPr>
            </w:pPr>
            <w:r>
              <w:rPr>
                <w:rFonts w:cs="Arial" w:ascii="Arial" w:hAnsi="Arial"/>
              </w:rPr>
              <w:t>CLO 1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Uasghrádú agus forbairt a dhéanamh ar áiseanna slatiascaireachta i gCluain Eois agus Ceantar Erne Thoir i gcomhar leis an mBord Iascaigh agus comhlachtaí eile ábhartha uisc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LO 1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Íomhá nua a fhorbairt don bhaile trína thairbhí oidhreachta a chur chun cinn, cosúil leis an gCloigtheach, an Ardchros, Canáil Uladh agus a thraidisiún spóirt mar bhaile CLG Ulad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00" w:leader="none"/>
              </w:tabs>
              <w:autoSpaceDE w:val="false"/>
              <w:rPr>
                <w:rFonts w:ascii="Arial" w:hAnsi="Arial" w:cs="Arial"/>
              </w:rPr>
            </w:pPr>
            <w:r>
              <w:rPr>
                <w:rFonts w:cs="Arial" w:ascii="Arial" w:hAnsi="Arial"/>
              </w:rPr>
              <w:t>BB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is an oidhreacht nádúrtha agus fhoirgnithe i mBaile Bhéal Átha Beith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BBO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arachtar an tsráid-dreacha agus oidhreacht an bhaile a chosaint agus a chaomhnú agus béim á leagan go háirithe ar an gCearnóg agus ar an bPríomhshráid</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BO 3</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rPr>
            </w:pPr>
            <w:r>
              <w:rPr>
                <w:rStyle w:val="Hps"/>
                <w:rFonts w:cs="Arial" w:ascii="Arial" w:hAnsi="Arial"/>
                <w:lang w:val="ga-IE"/>
              </w:rPr>
              <w:t>Spreag</w:t>
            </w:r>
            <w:r>
              <w:rPr>
                <w:rFonts w:cs="Arial" w:ascii="Arial" w:hAnsi="Arial"/>
                <w:lang w:val="ga-IE"/>
              </w:rPr>
              <w:t xml:space="preserve"> </w:t>
            </w:r>
            <w:r>
              <w:rPr>
                <w:rStyle w:val="Hps"/>
                <w:rFonts w:cs="Arial" w:ascii="Arial" w:hAnsi="Arial"/>
                <w:lang w:val="ga-IE"/>
              </w:rPr>
              <w:t>an</w:t>
            </w:r>
            <w:r>
              <w:rPr>
                <w:rFonts w:cs="Arial" w:ascii="Arial" w:hAnsi="Arial"/>
                <w:lang w:val="ga-IE"/>
              </w:rPr>
              <w:t xml:space="preserve"> </w:t>
            </w:r>
            <w:r>
              <w:rPr>
                <w:rStyle w:val="Hps"/>
                <w:rFonts w:cs="Arial" w:ascii="Arial" w:hAnsi="Arial"/>
                <w:lang w:val="ga-IE"/>
              </w:rPr>
              <w:t>Athchóiriú</w:t>
            </w:r>
            <w:r>
              <w:rPr>
                <w:rFonts w:cs="Arial" w:ascii="Arial" w:hAnsi="Arial"/>
                <w:lang w:val="ga-IE"/>
              </w:rPr>
              <w:t xml:space="preserve"> </w:t>
            </w:r>
            <w:r>
              <w:rPr>
                <w:rStyle w:val="Hps"/>
                <w:rFonts w:cs="Arial" w:ascii="Arial" w:hAnsi="Arial"/>
                <w:lang w:val="ga-IE"/>
              </w:rPr>
              <w:t>Theach Cúirte</w:t>
            </w:r>
            <w:r>
              <w:rPr>
                <w:rFonts w:cs="Arial" w:ascii="Arial" w:hAnsi="Arial"/>
                <w:lang w:val="ga-IE"/>
              </w:rPr>
              <w:t xml:space="preserve"> </w:t>
            </w:r>
            <w:r>
              <w:rPr>
                <w:rStyle w:val="Hps"/>
                <w:rFonts w:cs="Arial" w:ascii="Arial" w:hAnsi="Arial"/>
                <w:lang w:val="ga-IE"/>
              </w:rPr>
              <w:t>Bhéal Átha Beithe</w:t>
            </w:r>
            <w:r>
              <w:rPr>
                <w:rFonts w:cs="Arial" w:ascii="Arial" w:hAnsi="Arial"/>
                <w:lang w:val="ga-IE"/>
              </w:rPr>
              <w:t xml:space="preserve"> </w:t>
            </w:r>
            <w:r>
              <w:rPr>
                <w:rStyle w:val="Hps"/>
                <w:rFonts w:cs="Arial" w:ascii="Arial" w:hAnsi="Arial"/>
                <w:lang w:val="ga-IE"/>
              </w:rPr>
              <w:t>i rith</w:t>
            </w:r>
            <w:r>
              <w:rPr>
                <w:rFonts w:cs="Arial" w:ascii="Arial" w:hAnsi="Arial"/>
                <w:lang w:val="ga-IE"/>
              </w:rPr>
              <w:t xml:space="preserve"> </w:t>
            </w:r>
            <w:r>
              <w:rPr>
                <w:rStyle w:val="Hps"/>
                <w:rFonts w:cs="Arial" w:ascii="Arial" w:hAnsi="Arial"/>
                <w:lang w:val="ga-IE"/>
              </w:rPr>
              <w:t>thréimhse</w:t>
            </w:r>
            <w:r>
              <w:rPr>
                <w:rFonts w:cs="Arial" w:ascii="Arial" w:hAnsi="Arial"/>
                <w:lang w:val="ga-IE"/>
              </w:rPr>
              <w:t xml:space="preserve"> </w:t>
            </w:r>
            <w:r>
              <w:rPr>
                <w:rStyle w:val="Hps"/>
                <w:rFonts w:cs="Arial" w:ascii="Arial" w:hAnsi="Arial"/>
                <w:lang w:val="ga-IE"/>
              </w:rPr>
              <w:t>an</w:t>
            </w:r>
            <w:r>
              <w:rPr>
                <w:rFonts w:cs="Arial" w:ascii="Arial" w:hAnsi="Arial"/>
                <w:lang w:val="ga-IE"/>
              </w:rPr>
              <w:t xml:space="preserve">  </w:t>
            </w:r>
            <w:r>
              <w:rPr>
                <w:rStyle w:val="Hps"/>
                <w:rFonts w:cs="Arial" w:ascii="Arial" w:hAnsi="Arial"/>
                <w:lang w:val="ga-IE"/>
              </w:rPr>
              <w:t>Phlean</w:t>
            </w:r>
            <w:r>
              <w:rPr>
                <w:rFonts w:cs="Arial" w:ascii="Arial" w:hAnsi="Arial"/>
                <w:lang w:val="ga-IE"/>
              </w:rPr>
              <w:t xml:space="preserve"> </w:t>
            </w:r>
            <w:r>
              <w:rPr>
                <w:rStyle w:val="Hps"/>
                <w:rFonts w:cs="Arial" w:ascii="Arial" w:hAnsi="Arial"/>
                <w:lang w:val="ga-IE"/>
              </w:rPr>
              <w:t>2013-2019</w:t>
            </w:r>
            <w:r>
              <w:rPr>
                <w:rFonts w:cs="Arial" w:ascii="Arial" w:hAnsi="Arial"/>
                <w:lang w:val="ga-IE"/>
              </w:rPr>
              <w: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B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n Loch Mór agus Córas Abhainn an Droma Mhóir agus a comharsanachtaí a chosaint trí chosc a chur ar fhorbairt laistigh de chomharsanachtaí, seachas i gcoinníollacha eisceachtúla, i gcás inar cruthaíodh é chun sástachta an Údaráis Phleanála nach mbeidh sláine an Locha agus an Chórais agus an tírdhreach timpeall air faoi bhagairt</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BO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eimhin a dhéanamh de go bhfuil gach plean agus tionscadal a bhaineann le forbairt lár an bhaile i mBaile Bhéal Átha Beith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B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eastAsia="PMingLiU;新細明體" w:cs="Arial" w:ascii="Arial" w:hAnsi="Arial"/>
              </w:rPr>
              <w:t>Lár an bhaile a athchruthú mar lárionad cónaithe, miondíola, agus seirbhísí agus athchóiriú, athnuachan agus athúsáid na bhfoirgneamh agus na láithreán tréigthe atá ann cheana a spreagadh.</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BB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caitheamh aimsire agus spásanna oscailte i mBaile Bhéal Átha Beith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rPr>
              <w:t>BB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Tacaíocht a thabhairt d’fhorbairt áiseanna sóisialta, áineasa, spóirt agus pobail i mBéal</w:t>
            </w:r>
          </w:p>
          <w:p>
            <w:pPr>
              <w:pStyle w:val="Normal"/>
              <w:rPr>
                <w:rFonts w:ascii="Arial" w:hAnsi="Arial" w:cs="Arial"/>
                <w:b/>
                <w:b/>
              </w:rPr>
            </w:pPr>
            <w:r>
              <w:rPr>
                <w:rFonts w:cs="Arial" w:ascii="Arial" w:hAnsi="Arial"/>
                <w:lang w:val="en-US" w:eastAsia="en-US"/>
              </w:rPr>
              <w:t>Átha Beithe i suímh chuí</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rPr>
              <w:t>BBO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a cearta slí atá ann faoi láthair a choinneáil agus imscrúdú a dhéanamh ar chruthú cearta breise slí poiblí trí chomhaontú nó trí chumhachtaí éigeantacha a úsáid. Siúláin a chruthú agus a fheabhsú ar fud an bhaile agus béim ar leith á leagan ar na tailte timpeall ar An Loch Mó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rPr>
              <w:t>BBO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Páirc an bhaile a fhorbairt agus a fheabhsú i mBéal Átha Beithe le linn thréimhse an phlean</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40" w:leader="none"/>
              </w:tabs>
              <w:autoSpaceDE w:val="false"/>
              <w:rPr>
                <w:rFonts w:ascii="Arial" w:hAnsi="Arial" w:cs="Arial"/>
                <w:bCs/>
                <w:position w:val="-1"/>
              </w:rPr>
            </w:pPr>
            <w:r>
              <w:rPr>
                <w:rFonts w:cs="Arial" w:ascii="Arial" w:hAnsi="Arial"/>
              </w:rPr>
              <w:t>BBO 1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turasóireacht i mBaile Bhéal Átha Beithe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PMingLiU;新細明體" w:cs="Arial"/>
              </w:rPr>
            </w:pPr>
            <w:r>
              <w:rPr>
                <w:rFonts w:cs="Arial" w:ascii="Arial" w:hAnsi="Arial"/>
              </w:rPr>
              <w:t>BBO 1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Loch Mór agus Abhainnchóras an Droma Mhóir a chur chun cinn mar phríomháiteanna turasóireachta an cheantair.</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BBO 1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Freastal ar thionscadail inbhuanaithe a bhaineann leis an turasóireacht i gceantar Locha Mhóir agus i gceantar Abhainnchóras an Droma Mhóir atá comhoiriúnach do chuspóoirí agus do bheartais ar son chosaint na hoidhreachta nádúrtha atá leagtha amach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BO 1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Áiseanna saltiascaireachta i mBéal Átha Beithe a uasghrádú agus a fhorbairt i gcomhar leis an mBord Iascaigh agus gach comhlacht eile ábharth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BO 1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Íomhá nua a fhorbairt don bhaile trína thairbhí oidhreachta a chur chun cinn, cosúil le An Loch Mór agus an t-ionad nua oidhreachta lonnaithe fan Abhainn an Droma Mhóir</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P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eimhin a dhéanamh de go bhfuil gach plean agus tionscadal a bhaineann le forbairt laistigh de lonnaíochtaí Leibhéal 4 agus Leibhéal 5 faoi réir bheartais AAP1-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TV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éanfar gach tionscadal a bhaineann le forbairt nua i mbailte agus i sráidbhailte Chontae Mhuineacháin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go mbeadh úsáid mholta aon forbartha nua ag teacht le suíomh na láithreach agus na húsáidí tadhlacha. Ba chóir measúnú tosaigh a dhéanamh ina dhiaidh sin chun eolas a fháil faoi phríomhúsáidí an cheantair mhórthimpeall, oiriúnacht na héagsúlachta úsáidí agus an inmhianaitheacht chun forbairt mholta a thabhairt isteach a d’fhéadfadh cothromaíocht na n-úsáidí a athrú.</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forbairt nua ardchaighdeáin taitneamhachta a sholáthar i dtéarmaí na timpeallachta a chruthóidh an fhorbairt agus i dtéarmaí an tionchair a imreoidh sé ar mhaoine cóngaracha. Ba chóir d’fhorbairt nua cur le taitneamhacht na mbailte agus na sráidbhailt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bCs/>
                <w:position w:val="-1"/>
              </w:rPr>
              <w:t>TV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D’fhéadfadh ról mór a bheith ag dealramh na bhfoirgneamh nua maidir le carachtar agus caighdeán foriomlán ceantair. Cruthaíonn dearadh íomhá lonnaíochta chomh maith dá bhrí sin, baineann an-tábhacht leis: Níl aon sainmhíniú simplí ar cad atá i gceist le dearadh maith. Ba chóir d’fhoirgneamh nua freagairt a thabhairt ar thréithe na láithreach, áfach, agus tréith</w:t>
            </w:r>
          </w:p>
          <w:p>
            <w:pPr>
              <w:pStyle w:val="Normal"/>
              <w:rPr>
                <w:rFonts w:ascii="Arial" w:hAnsi="Arial" w:cs="Arial"/>
                <w:b/>
                <w:b/>
              </w:rPr>
            </w:pPr>
            <w:r>
              <w:rPr>
                <w:rFonts w:cs="Arial" w:ascii="Arial" w:hAnsi="Arial"/>
                <w:lang w:val="en-US" w:eastAsia="en-US"/>
              </w:rPr>
              <w:t>an cheantair mháguaird agus a chur leis an timpeallacht uirbeach ar bhealach dearfach.</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iúltófar d’fhorbairt nua ar imill bhailte agus sráidbhailte a chuirfidh isteach ar an idirdhealú idir an ceantar tuaithe oscailte agus imeall comhthógtha na lonnaío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TVP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ímholfar aon fhorbairt neamh-mhothálach a chuirfeadh isteach ar scála agus rithim an bhailedhreacha/tsráid-dreacha. Ba chóir go dtiocfadh an fhorbairt le leithid agus airde plásán atá ann cheana. Ní cheadófar i gcoitinne foirgnimh aon stór a thógáil in áit fhoirgneamh dhá nó trí stór atá ann cheana. </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position w:val="-1"/>
              </w:rPr>
              <w:t>TVP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Ba chóir d’fhorbairt nua an líne foirgneamh bhunaithe a choinneáil agus ba chóir di aon chur isteach amhairc agus fisiciúil ar an sráid-dreach a laghdú. Sa chomhthéacs seo, díspreagfar d’fhorbairt stáisiún peitril le réamhchúirteanna agus ceannbhrait, i gcásanna ina mbíonn gá le cur isteach ar an líne foirgneamh bhunaithe. Ba chóir don chuid is mó de na díonta claonadh siar ón tsráid. Is féidir airdí éagsúla dromanna a bheith ann agus éasgúlacht a thionscnamh. Tá úsáid tíleanna nó slinnte</w:t>
            </w:r>
          </w:p>
          <w:p>
            <w:pPr>
              <w:pStyle w:val="Normal"/>
              <w:autoSpaceDE w:val="false"/>
              <w:rPr>
                <w:rFonts w:ascii="Arial" w:hAnsi="Arial" w:cs="Arial"/>
                <w:b/>
                <w:b/>
              </w:rPr>
            </w:pPr>
            <w:r>
              <w:rPr>
                <w:rFonts w:cs="Arial" w:ascii="Arial" w:hAnsi="Arial"/>
                <w:lang w:val="en-US" w:eastAsia="en-US"/>
              </w:rPr>
              <w:t>gormdhubha inmhianaithe i sráidbhailte agus bailte, go háirithe i gCeantair Chaomhnaithe Ailt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don chuid is mó de na díonta claonadh siar ón tsráid. Is féidir airdí éagsúla dromanna a bheith ann agus éasgúlacht a thionscnamh. Tá úsáid tíleanna nó slinnte gormdhubha inmhianaithe i sráidbhailte agus bailte, go háirithe i gCeantair Chaomhnaithe Ailtireachta.</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do phatrúin fuinneoige a bheith ceartingearach agus meas a léiriú ar comhréireanna traidisiúnta foirgnimh. Ba chóir oscailtí dorais agus fuinneoige a choinneáil nuair is féidir ar aghaidheanna bunaidh foirgneamh. Ba chóir d’fhorbairtí nua úsáid bándromchlaí fada agus sraitheanna aghaidheanna cothrománacha siopa a sheachaint. Ba chóir samhaltú airde a úsáid chun comhréireanna traidisiúnta fuinneoige agus chun cuma leithid chúng phlota a ghnóthú. Ba chóir aird a thabhairt ar chaighdeán an mhionsonraithe ag leibhéal na gcoisithe.</w:t>
            </w:r>
          </w:p>
        </w:tc>
        <w:tc>
          <w:tcPr>
            <w:tcW w:w="3062"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10</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Molann an chomhairle úsáid a bhaint as ábhar d’uigeacht nó dath atá ar an dul céanna le hábhair thraidisiúnta. Is féidir le húsáid ábhair mhíchuí ar mhodh neamhshrianta dochar a dhéanamh do chaighdeán ceantair. Ba chóir aghaidheanna reatha cloiche a choinneáil. Ní ghlacfar le plástráil aghaidheanna cloiche agus bhreithneofaí é mar athrú ábhartha ar charactar an fhoirgnimh. Maidir le fuinneoga athsholáthair ba chóir úsáid a bhaint as stíl, dearadh agus ábhar comhchosúil leis na bunfhuinneog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1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Srianfar forbairt ar bharr droimníní nó ar thailte arda nó nochta chun radhairc agus comharthaí talún atá tábhachtach go háitiúil a chosain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rPr>
                <w:rFonts w:ascii="Arial" w:hAnsi="Arial" w:cs="Arial"/>
              </w:rPr>
            </w:pPr>
            <w:r>
              <w:rPr>
                <w:rFonts w:cs="Arial" w:ascii="Arial" w:hAnsi="Arial"/>
                <w:bCs/>
                <w:position w:val="-1"/>
              </w:rPr>
              <w:t>TVP 1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Ba chóir go mbeadh seirbhísiú sásúil ar fáil d’fhorbairtí nua i mbailte agus sráidbhailt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1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preagfar do dhearaí comhaimseartha, i gcásanna ina gcuireann siad ar bhealach dearfach le suíomh baile nó sráidbhail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TVP 1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Nuair is gá, beidh iarratais ar fhorbairt ag gabháil le tograí tírdhreachta de réir mar atá sonraithe i mbeartas LSP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00"/>
              <w:jc w:val="center"/>
              <w:rPr>
                <w:rFonts w:ascii="Arial" w:hAnsi="Arial" w:cs="Arial"/>
                <w:b/>
                <w:b/>
                <w:bCs/>
              </w:rPr>
            </w:pPr>
            <w:r>
              <w:rPr>
                <w:rFonts w:eastAsia="Arial" w:cs="Arial" w:ascii="Arial" w:hAnsi="Arial"/>
                <w:bCs/>
                <w:position w:val="-1"/>
              </w:rPr>
              <w:t xml:space="preserve">            </w:t>
            </w:r>
            <w:r>
              <w:rPr>
                <w:rFonts w:cs="Arial" w:ascii="Arial" w:hAnsi="Arial"/>
                <w:bCs/>
                <w:position w:val="-1"/>
              </w:rPr>
              <w:t>TVP 1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osaint agus caomhnú na ngnáthóg reatha laistigh de Bailte agus Sráidbhailte a chur chun cin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80" w:leader="none"/>
              </w:tabs>
              <w:autoSpaceDE w:val="false"/>
              <w:rPr>
                <w:rFonts w:ascii="Arial" w:hAnsi="Arial" w:cs="Arial"/>
              </w:rPr>
            </w:pPr>
            <w:r>
              <w:rPr>
                <w:rFonts w:cs="Arial" w:ascii="Arial" w:hAnsi="Arial"/>
              </w:rPr>
              <w:t>SFP 1</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gcásanna inar féidir, ba chóir gach éadan traidisiúnta siopa a choinneáil chun carachtar lonnaíochta a chosain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F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Ní mór aghaidheanna siopa traidisiúnta a choinneáil nó a athshuíomh laistigh de Limistéir Chaomhantais Ailtireacht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F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40" w:leader="none"/>
              </w:tabs>
              <w:autoSpaceDE w:val="false"/>
              <w:rPr>
                <w:rFonts w:ascii="Arial" w:hAnsi="Arial" w:cs="Arial"/>
                <w:b/>
                <w:b/>
                <w:bCs/>
              </w:rPr>
            </w:pPr>
            <w:r>
              <w:rPr>
                <w:rFonts w:cs="Arial" w:ascii="Arial" w:hAnsi="Arial"/>
              </w:rPr>
              <w:t>Ba chóir go ndearfaí agus go sonrófaí aghaidheanna siopa i Limistéir Chaomhantais Ailtireachta sa chaoi go dtiocfaidh an bunurlár go sásta leis an dearadh ingearchló atá ar chodanna uachtair an fhoirgnimh.</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s>
              <w:autoSpaceDE w:val="false"/>
              <w:rPr>
                <w:rFonts w:ascii="Arial" w:hAnsi="Arial" w:cs="Arial"/>
              </w:rPr>
            </w:pPr>
            <w:r>
              <w:rPr>
                <w:rFonts w:cs="Arial" w:ascii="Arial" w:hAnsi="Arial"/>
              </w:rPr>
              <w:t>SF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or chóir do dhearadh éadanais nua siopa aon dochar a dhéanamh do charachtar na coda eile den fhoirgneamh. Roghnófar togra nua-aimseartha dea-dheartha mothálach de ghnáth thar athdhéanamh droch-chomhréireach éadain thraidisiúnta siop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FP 5</w:t>
            </w:r>
          </w:p>
        </w:tc>
        <w:tc>
          <w:tcPr>
            <w:tcW w:w="1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Arial" w:ascii="Arial" w:hAnsi="Arial"/>
              </w:rPr>
              <w:t>Comhlíonfaidh na fógraí agus na comharthaí ar gach aghaidh siopa beartais ASP1 – ASP9.</w:t>
            </w:r>
            <w:r>
              <w:rPr>
                <w:rFonts w:cs="Arial" w:ascii="Arial" w:hAnsi="Arial"/>
                <w:b/>
              </w:rPr>
              <w:tab/>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F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íspreagfar d’fhaiscí plaisteacha soilsithe go hinmheánach. D’fhéadfaí soilsiú maisithe go seachtrach a cheadú, áit nach n-imreoidh sé drochthionchar ar thaitneamhacht an fhoirgnimh ná ar an sráid-dreach.</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20" w:leader="none"/>
              </w:tabs>
              <w:autoSpaceDE w:val="false"/>
              <w:rPr>
                <w:rFonts w:ascii="Arial" w:hAnsi="Arial" w:cs="Arial"/>
              </w:rPr>
            </w:pPr>
            <w:r>
              <w:rPr>
                <w:rFonts w:cs="Arial" w:ascii="Arial" w:hAnsi="Arial"/>
              </w:rPr>
              <w:t>SFP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Nuair a mheasann an t-údarás pleanála is gá, bréifneofar comhlaí rothlacha agus cuirfear dath orthu a ghabhfaidh leis an aghaidh siopa. Beidh siad laistigh den aghaidh agus taobh thiar den éada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FP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Ní cheadófar comhlaí rothlacha seachtracha de chruach.</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40" w:leader="none"/>
              </w:tabs>
              <w:autoSpaceDE w:val="false"/>
              <w:rPr>
                <w:rFonts w:ascii="Arial" w:hAnsi="Arial" w:cs="Arial"/>
              </w:rPr>
            </w:pPr>
            <w:r>
              <w:rPr>
                <w:rFonts w:cs="Arial" w:ascii="Arial" w:hAnsi="Arial"/>
              </w:rPr>
              <w:t>SFP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Ní cheadófar téastair ach nuair nach gcuireann siad isteach ar struchtúir atá faoi chosaint, i Limistéir Chaomhantais Ailtireachta, nó ar ghné an tsráid-dreach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80" w:leader="none"/>
              </w:tabs>
              <w:autoSpaceDE w:val="false"/>
              <w:rPr>
                <w:rFonts w:ascii="Arial" w:hAnsi="Arial" w:cs="Arial"/>
              </w:rPr>
            </w:pPr>
            <w:r>
              <w:rPr>
                <w:rFonts w:cs="Arial" w:ascii="Arial" w:hAnsi="Arial"/>
              </w:rPr>
              <w:t>AS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0" w:leader="none"/>
              </w:tabs>
              <w:autoSpaceDE w:val="false"/>
              <w:rPr>
                <w:rFonts w:ascii="Arial" w:hAnsi="Arial" w:cs="Arial"/>
                <w:b/>
                <w:b/>
                <w:bCs/>
              </w:rPr>
            </w:pPr>
            <w:r>
              <w:rPr>
                <w:rFonts w:cs="Arial" w:ascii="Arial" w:hAnsi="Arial"/>
                <w:bCs/>
                <w:position w:val="-1"/>
              </w:rPr>
              <w:t>Déanfar gach tionscadal a bhaineann le fógraí agus le comharthaí a mheas de réir bheartais AAP1-AAP4 atá le fáil i gCaibidil 4, Comhshaol agus Oidhreacht, de Phlean Forbartha Contae Mhuineacháin 2013-201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 cheadófar comharthaí fógraíochta i gceantair ina bhféadfaidís mearú amhairc a chruthú do thiománaithe nó cur isteach ar radharc na gcomharthaí bóthair, tionchar a imirt ar línte radhairc nó aird a tharraingt ag acomh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 cheadófar comharthaí fógraíochta ná clárlaigh shaorsheasaimh a fheistiú ar fud Bealaí Náisiúnt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s>
              <w:autoSpaceDE w:val="false"/>
              <w:rPr>
                <w:rFonts w:ascii="Arial" w:hAnsi="Arial" w:cs="Arial"/>
              </w:rPr>
            </w:pPr>
            <w:r>
              <w:rPr>
                <w:rFonts w:cs="Arial" w:ascii="Arial" w:hAnsi="Arial"/>
              </w:rPr>
              <w:t>AS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 cheadófar comharthaí de ghnáth i gceantair thuaithe ná chónaitheacha, ar fhoirgnimh ná in aice leo, a mbaineann tábhacht stairiúil/suntas ailtireachta leo i gceantair thaitneamhachta ná in áit a chuirfidís isteach ar radhairc chosant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 xml:space="preserve">Roghnófar comharthaí atá feisitithe le foirgnimh thar clárlaigh shaorsheasaimh, go háirithe lasmuigh de chúirtealáiste na láithreach. Ba chóir úsáid chomharthaí de chineál bosca agus comharthaí a ghobann amach a sheachaint. Rognófar cúlsoilsiú na litreacha aonair thar spotsoilsiú nó soilsiú inmheánach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go ndéanfaí machnamh ar dhearadh agus dath na gcomharthaí fógraíochta maidir le conas a thiocfaidh siad lena dtimpeallacht agus leis an bhfoirgneamh a dtaispeánfar iad ai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20" w:leader="none"/>
              </w:tabs>
              <w:autoSpaceDE w:val="false"/>
              <w:rPr>
                <w:rFonts w:ascii="Arial" w:hAnsi="Arial" w:cs="Arial"/>
              </w:rPr>
            </w:pPr>
            <w:r>
              <w:rPr>
                <w:rFonts w:cs="Arial" w:ascii="Arial" w:hAnsi="Arial"/>
              </w:rPr>
              <w:t>ASP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or chóir do mhéid agus scála na gcomharthaí fógraíochta a bheith i gcodarsnacht leis na struchtúir reatha sa chomharsanacht. Níor chóir do chomharthaí cur isteach ar fhuinneoga ná gnéithe eile d’aghaidh an fhoirgnimh ná gobadh amach os cionn na sceimhleacha nó líne an dí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comharthaí a chomhthathú mar chuid den sráid-dreach agus níor chóir go gcuirfidís isteach ar radharc na háit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40" w:leader="none"/>
              </w:tabs>
              <w:autoSpaceDE w:val="false"/>
              <w:rPr>
                <w:rFonts w:ascii="Arial" w:hAnsi="Arial" w:cs="Arial"/>
              </w:rPr>
            </w:pPr>
            <w:r>
              <w:rPr>
                <w:rFonts w:cs="Arial" w:ascii="Arial" w:hAnsi="Arial"/>
              </w:rPr>
              <w:t>ASP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achnófar comharthaí os cionn leibhéal leice na chéad urláir chun cosc a chur ar thrangla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0</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uirfear cochall ar an soilsiú seachtrach go léir agus treorófar ón mbóthar poiblí é</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eadófar spotsoilsiú teoranta a úsáid ar fhoirgnimh shuntasach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preagfar d’úsaid na Gaeilge ar éadanais siop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Ní cheadófar i gcoitinne tograí le haghaidh fógraí nó comharthaí a dhéanfaidh drochéifeacht ó thaobh amhairc agus iad curtha le chéile le fógraí nó comharthaí atá ceadaithe nó atá ann chea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ind w:right="280" w:hanging="0"/>
              <w:jc w:val="both"/>
              <w:rPr>
                <w:rFonts w:ascii="Arial" w:hAnsi="Arial" w:cs="Arial"/>
              </w:rPr>
            </w:pPr>
            <w:r>
              <w:rPr>
                <w:rFonts w:cs="Arial" w:ascii="Arial" w:hAnsi="Arial"/>
              </w:rPr>
              <w:t>Measann an Chomhairle gur féidir le comharthaí méar eolais a bheith inghlactha mar mhalairt ar chomharthaí fógraíochta i gcás ina bhféadfadh a leithéid de chomharthaí fógraíochta a bhaint de thaitneamhacht nó guais tráchta a chruth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 w:val="left" w:pos="1260" w:leader="none"/>
              </w:tabs>
              <w:autoSpaceDE w:val="false"/>
              <w:ind w:right="280" w:hanging="1080"/>
              <w:jc w:val="both"/>
              <w:rPr/>
            </w:pPr>
            <w:r>
              <w:rPr>
                <w:rFonts w:cs="Arial" w:ascii="Arial" w:hAnsi="Arial"/>
                <w:b/>
                <w:bCs/>
              </w:rPr>
              <w:tab/>
            </w:r>
            <w:r>
              <w:rPr>
                <w:rFonts w:cs="Arial" w:ascii="Arial" w:hAnsi="Arial"/>
              </w:rPr>
              <w:t xml:space="preserve">Déanfar úsáid na gcomharthaí méar eolais a theorannú le fógra a thabhairt roimh ré faoi áiteanna ar díol spéise do thurasóirí iad, lóistín, agus faoi ghnóthaí cuí eile.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0" w:leader="none"/>
              </w:tabs>
              <w:autoSpaceDE w:val="false"/>
              <w:rPr>
                <w:rFonts w:ascii="Arial" w:hAnsi="Arial" w:cs="Arial"/>
                <w:bCs/>
                <w:position w:val="-1"/>
              </w:rPr>
            </w:pPr>
            <w:r>
              <w:rPr>
                <w:rFonts w:cs="Arial" w:ascii="Arial" w:hAnsi="Arial"/>
              </w:rPr>
              <w:t>ASP 1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Ní bhainfear úsáid as comharthaí méar eolais le haghaidh fógraíocht táirgí</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eadófar na comharthaí i gcásanna amháin ina mbíonn an t-áitreabh lonnaithe achar</w:t>
            </w:r>
          </w:p>
          <w:p>
            <w:pPr>
              <w:pStyle w:val="Normal"/>
              <w:rPr>
                <w:rFonts w:ascii="Arial" w:hAnsi="Arial" w:cs="Arial"/>
                <w:b/>
                <w:b/>
              </w:rPr>
            </w:pPr>
            <w:r>
              <w:rPr>
                <w:rFonts w:cs="Arial" w:ascii="Arial" w:hAnsi="Arial"/>
                <w:lang w:val="en-US" w:eastAsia="en-US"/>
              </w:rPr>
              <w:t>amuigh ó na príomhbhealaí tráchta i gceantair thuaith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autoSpaceDE w:val="false"/>
              <w:rPr>
                <w:rFonts w:ascii="Arial" w:hAnsi="Arial" w:cs="Arial"/>
              </w:rPr>
            </w:pPr>
            <w:r>
              <w:rPr>
                <w:rFonts w:cs="Arial" w:ascii="Arial" w:hAnsi="Arial"/>
              </w:rPr>
              <w:t>ASP 1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Ba chóir comharthaí a lonnú ag an acomhal is cóngaraí más féidi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P 1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Ní cheadófar comharthaí méar eolais nuair a chuireann siad mearbhall ar úsáideoirí bóthair nó má chuireann siad sábháilteacht tráchta i gcontúir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60" w:leader="none"/>
              </w:tabs>
              <w:autoSpaceDE w:val="false"/>
              <w:rPr>
                <w:rFonts w:ascii="Arial" w:hAnsi="Arial" w:cs="Arial"/>
              </w:rPr>
            </w:pPr>
            <w:r>
              <w:rPr>
                <w:rFonts w:cs="Arial" w:ascii="Arial" w:hAnsi="Arial"/>
              </w:rPr>
              <w:t>ASP 2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Ní cheadófar comharthaí méar eolais nuair a bhaineann siad de nó má chuireann siad isteach ar radhairc nó amhairc.</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 w:val="left" w:pos="1260" w:leader="none"/>
              </w:tabs>
              <w:autoSpaceDE w:val="false"/>
              <w:rPr>
                <w:rFonts w:ascii="Arial" w:hAnsi="Arial" w:cs="Arial"/>
                <w:bCs/>
              </w:rPr>
            </w:pPr>
            <w:r>
              <w:rPr>
                <w:rFonts w:cs="Arial" w:ascii="Arial" w:hAnsi="Arial"/>
                <w:bCs/>
              </w:rPr>
              <w:t>HD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éanfar gach tionscadal a bhaineann le soláthar forbairtí tithíochta laistigh de Chontae Mhuineacháin a mheas faoi réir bheartais AAP1-AAP4 atá le fáil i gCaibidil 4, Comhshaol agus Oidhreacht, de Phlean Forbartha Contae Mhuineacháin 2013-201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HD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 xml:space="preserve">Cloífidh gach iarratas ar fhorbairtí tithíochta leis na caighdeáin atá leagtha amach san fhoilseachán RCORÁ </w:t>
            </w:r>
            <w:r>
              <w:rPr>
                <w:rFonts w:cs="Arial" w:ascii="Arial" w:hAnsi="Arial"/>
                <w:i/>
              </w:rPr>
              <w:t>Sustainable Residential Developments in Urban Areas - Guidelines for Planning Authorities (Bealtaine 2009)</w:t>
            </w:r>
            <w:r>
              <w:rPr>
                <w:rFonts w:cs="Arial" w:ascii="Arial" w:hAnsi="Arial"/>
              </w:rPr>
              <w:t xml:space="preserve"> san fhoilseachán RCÓRA </w:t>
            </w:r>
            <w:r>
              <w:rPr>
                <w:rFonts w:cs="Arial" w:ascii="Arial" w:hAnsi="Arial"/>
                <w:i/>
              </w:rPr>
              <w:t>Urban Design Manual – A Best Practice</w:t>
            </w:r>
            <w:r>
              <w:rPr>
                <w:rFonts w:cs="Arial" w:ascii="Arial" w:hAnsi="Arial"/>
              </w:rPr>
              <w:t xml:space="preserve"> </w:t>
            </w:r>
            <w:r>
              <w:rPr>
                <w:rFonts w:cs="Arial" w:ascii="Arial" w:hAnsi="Arial"/>
                <w:i/>
              </w:rPr>
              <w:t>(Bealtaine 2009)</w:t>
            </w:r>
            <w:r>
              <w:rPr>
                <w:rFonts w:cs="Arial" w:ascii="Arial" w:hAnsi="Arial"/>
              </w:rPr>
              <w:t xml:space="preserve"> agus san foilseachán </w:t>
            </w:r>
            <w:r>
              <w:rPr>
                <w:rFonts w:cs="Arial" w:ascii="Arial" w:hAnsi="Arial"/>
                <w:i/>
              </w:rPr>
              <w:t>Sustainable Urban Housing:</w:t>
            </w:r>
            <w:r>
              <w:rPr>
                <w:rFonts w:cs="Arial" w:ascii="Arial" w:hAnsi="Arial"/>
                <w:b/>
                <w:i/>
              </w:rPr>
              <w:t xml:space="preserve"> </w:t>
            </w:r>
            <w:hyperlink r:id="rId3" w:tgtFrame="_blank">
              <w:r>
                <w:rPr>
                  <w:rStyle w:val="InternetLink"/>
                  <w:rFonts w:cs="Arial" w:ascii="Arial" w:hAnsi="Arial"/>
                  <w:i/>
                </w:rPr>
                <w:t>Design Standards for New Apartments</w:t>
              </w:r>
            </w:hyperlink>
            <w:r>
              <w:rPr>
                <w:rFonts w:cs="Arial" w:ascii="Arial" w:hAnsi="Arial"/>
              </w:rPr>
              <w:t xml:space="preserve"> (Meán Fómhair 200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 w:val="left" w:pos="1260" w:leader="none"/>
              </w:tabs>
              <w:autoSpaceDE w:val="false"/>
              <w:rPr>
                <w:rFonts w:ascii="Arial" w:hAnsi="Arial" w:cs="Arial"/>
              </w:rPr>
            </w:pPr>
            <w:r>
              <w:rPr>
                <w:rFonts w:cs="Arial" w:ascii="Arial" w:hAnsi="Arial"/>
                <w:bCs/>
              </w:rPr>
              <w:t>HD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 xml:space="preserve">Tógfar gach forbairt tithíochta faoi réir RCORÁ </w:t>
            </w:r>
            <w:r>
              <w:rPr>
                <w:rFonts w:cs="Arial" w:ascii="Arial" w:hAnsi="Arial"/>
                <w:i/>
              </w:rPr>
              <w:t xml:space="preserve">Recommendations for Site Development Works for Housing Areas </w:t>
            </w:r>
            <w:r>
              <w:rPr>
                <w:rFonts w:cs="Arial" w:ascii="Arial" w:hAnsi="Arial"/>
              </w:rPr>
              <w:t xml:space="preserve">(1998), </w:t>
            </w:r>
            <w:r>
              <w:rPr>
                <w:rFonts w:cs="Arial" w:ascii="Arial" w:hAnsi="Arial"/>
                <w:i/>
              </w:rPr>
              <w:t xml:space="preserve">Monaghan County Council Water Services Technical Guidance Document </w:t>
            </w:r>
            <w:r>
              <w:rPr>
                <w:rFonts w:cs="Arial" w:ascii="Arial" w:hAnsi="Arial"/>
                <w:iCs/>
              </w:rPr>
              <w:t xml:space="preserve">(2008) (nó foilseacháin eile a shonraíonn Údaráis Áitiúla Mhuineacháin) agus an </w:t>
            </w:r>
            <w:r>
              <w:rPr>
                <w:rFonts w:cs="Arial" w:ascii="Arial" w:hAnsi="Arial"/>
                <w:i/>
                <w:iCs/>
              </w:rPr>
              <w:t>National Roads Authority Specification for Road Works</w:t>
            </w:r>
            <w:r>
              <w:rPr>
                <w:rFonts w:cs="Arial" w:ascii="Arial" w:hAnsi="Arial"/>
                <w:iCs/>
              </w:rPr>
              <w:t xml:space="preserve"> (Márta 2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HDP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eidh gach iarratas pleanála le haghaidh forbairtí tithíochta i gcomhréir leis na gCaighdeáin Bóithre agus Rochtana mar atá leagtha amach i gCaibidil 15, Treoirlínte um Bainistíocht Forbartha, de Phlean Forbartha Contae Mhuineacháin 2013-201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i/>
                <w:i/>
              </w:rPr>
            </w:pPr>
            <w:r>
              <w:rPr>
                <w:rFonts w:cs="Arial" w:ascii="Arial" w:hAnsi="Arial"/>
                <w:b/>
                <w:i/>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1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1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1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1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DP 1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
                <w:i/>
              </w:rPr>
            </w:pPr>
            <w:r>
              <w:rPr>
                <w:rFonts w:cs="Arial" w:ascii="Arial" w:hAnsi="Arial"/>
              </w:rPr>
              <w:t xml:space="preserve">I dteannta riachtanais na bhfoilseachán RCORÁ </w:t>
            </w:r>
            <w:hyperlink r:id="rId4" w:tgtFrame="_blank">
              <w:r>
                <w:rPr>
                  <w:rStyle w:val="InternetLink"/>
                  <w:rFonts w:cs="Arial" w:ascii="Arial" w:hAnsi="Arial"/>
                  <w:i/>
                </w:rPr>
                <w:t>Sustainable Residential Developments in Urban Areas - Guidelines for Planning Authorities,</w:t>
              </w:r>
            </w:hyperlink>
            <w:r>
              <w:rPr>
                <w:rFonts w:cs="Arial" w:ascii="Arial" w:hAnsi="Arial"/>
              </w:rPr>
              <w:t xml:space="preserve"> </w:t>
            </w:r>
            <w:hyperlink r:id="rId5" w:tgtFrame="_blank">
              <w:r>
                <w:rPr>
                  <w:rStyle w:val="InternetLink"/>
                  <w:rFonts w:cs="Arial" w:ascii="Arial" w:hAnsi="Arial"/>
                  <w:i/>
                </w:rPr>
                <w:t>Urban Design Manual – A Best Practice</w:t>
              </w:r>
              <w:r>
                <w:rPr>
                  <w:rStyle w:val="InternetLink"/>
                  <w:rFonts w:cs="Arial" w:ascii="Arial" w:hAnsi="Arial"/>
                </w:rPr>
                <w:t xml:space="preserve">, </w:t>
              </w:r>
            </w:hyperlink>
            <w:r>
              <w:rPr>
                <w:rFonts w:cs="Arial" w:ascii="Arial" w:hAnsi="Arial"/>
              </w:rPr>
              <w:t xml:space="preserve">and </w:t>
            </w:r>
            <w:r>
              <w:rPr>
                <w:rFonts w:cs="Arial" w:ascii="Arial" w:hAnsi="Arial"/>
                <w:i/>
              </w:rPr>
              <w:t>Sustainable Urban Housing.</w:t>
            </w:r>
            <w:r>
              <w:rPr>
                <w:rFonts w:cs="Arial" w:ascii="Arial" w:hAnsi="Arial"/>
                <w:b/>
                <w:i/>
              </w:rPr>
              <w:t xml:space="preserve"> </w:t>
            </w:r>
            <w:hyperlink r:id="rId6" w:tgtFrame="_blank">
              <w:r>
                <w:rPr>
                  <w:rStyle w:val="InternetLink"/>
                  <w:rFonts w:cs="Arial" w:ascii="Arial" w:hAnsi="Arial"/>
                  <w:i/>
                </w:rPr>
                <w:t xml:space="preserve">Design Standards for New Apartments </w:t>
              </w:r>
              <w:r>
                <w:rPr>
                  <w:rStyle w:val="InternetLink"/>
                  <w:rFonts w:cs="Arial" w:ascii="Arial" w:hAnsi="Arial"/>
                </w:rPr>
                <w:t>ba chóir do gach togra le haghaidh forbartha cónaithe;</w:t>
              </w:r>
            </w:hyperlink>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 xml:space="preserve">Teacht le tréithe na timpeallachta agus le taitneamhachtaí na sealúchas comharsanacht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eacht leis na traidisiúin áitiúla is fearr i dtaca le dearadh, foirm, mais, agus bailchríoch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Áiseanna áineasa cuí mar atá spásanna oscailte, áiteanna súgartha foirmeálta, páirceanna imeartha, dromchlaí uile-aimsire, áiteanna chun athraithe, srl. a sholáthar. Ba chóir go dtiocfadh cineál agus scála an tsoláthair áineasa le scála na forbartha cónaithe a bheartaítear agus ba cheart go gcomhlíonfadh sé tábla 15.1</w:t>
            </w:r>
          </w:p>
          <w:p>
            <w:pPr>
              <w:pStyle w:val="Normal"/>
              <w:widowControl w:val="false"/>
              <w:autoSpaceDE w:val="false"/>
              <w:ind w:right="184" w:hanging="0"/>
              <w:jc w:val="both"/>
              <w:rPr>
                <w:rFonts w:ascii="Arial" w:hAnsi="Arial" w:cs="Arial"/>
              </w:rPr>
            </w:pPr>
            <w:r>
              <w:rPr>
                <w:rFonts w:cs="Arial" w:ascii="Arial" w:hAnsi="Arial"/>
              </w:rPr>
              <w:t>Meastachán atá sna tairseacha sainithe agus féadann an tÚdarás Pleanála soláthar áiteanna/áiseanna ina dtiteann líon na dteaghaisí a bheartaítear beagán faoi thairseach.</w:t>
            </w:r>
          </w:p>
          <w:p>
            <w:pPr>
              <w:pStyle w:val="Normal"/>
              <w:widowControl w:val="false"/>
              <w:autoSpaceDE w:val="false"/>
              <w:ind w:right="184" w:hanging="0"/>
              <w:jc w:val="both"/>
              <w:rPr>
                <w:rFonts w:ascii="Arial" w:hAnsi="Arial" w:cs="Arial"/>
              </w:rPr>
            </w:pPr>
            <w:r>
              <w:rPr>
                <w:rFonts w:cs="Arial" w:ascii="Arial" w:hAnsi="Arial"/>
              </w:rPr>
              <w:t>Ba chóir don fhorbróir i gcoitinne áiteanna/áiseanna áineasa a sholáthar go díreach. Má tá an t-údarás pleanála sásta, áfach, go bhfuil spás oscailte/áiseanna á gcur ar fáil do chónaitheoirí, nó má tá an fhorbairt bheartaithe chomh beag sin nach mbeadh a gcur ar fáil réasúnta ná fóinteach, féadann an Chomhairle coinníollacha a fhorchur ina nglactar le híocaíocht ar fheabhsaithe ar aiseanna áineasa atá ann cheana agus/nó le háiseanna áineasa malartacha a sholáthar, in áit soláthair dírigh.</w:t>
            </w:r>
          </w:p>
          <w:p>
            <w:pPr>
              <w:pStyle w:val="Normal"/>
              <w:widowControl w:val="false"/>
              <w:autoSpaceDE w:val="false"/>
              <w:rPr>
                <w:rFonts w:ascii="Arial" w:hAnsi="Arial" w:cs="Arial"/>
              </w:rPr>
            </w:pPr>
            <w:r>
              <w:rPr>
                <w:rFonts w:cs="Arial" w:ascii="Arial" w:hAnsi="Arial"/>
              </w:rPr>
              <w:t>Nuair a bheartaigh forbróir cheana nó a bheartaíonn sé go luath amach anseo forbairtí ar leith a chur i bhfeidhm i dtimpeallacht na forbartha beartaithe, cinnfidh an tÚdarás Pleanála ar an ngá le háiseanna áineasa ar bhonn líon iomlán na n-aonad sna forbairtí le chéile. Cuirfear é seo i bhfeidhm fosta i gcás ina ngníomhaíonn forbróir de chomhbheart le daoine ei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Áiseanna naíolainne a sholáthar atá deartha mar is iomchuí i ngach forbairt de thart ar 75 aonad nó níos mó (cuirfear an naíolann ar fáil de réir riachtanas na </w:t>
            </w:r>
            <w:r>
              <w:rPr>
                <w:rFonts w:cs="Arial" w:ascii="Arial" w:hAnsi="Arial"/>
                <w:i/>
              </w:rPr>
              <w:t>Childcare Facilities Guidelines for Planning Authorities</w:t>
            </w:r>
            <w:r>
              <w:rPr>
                <w:rFonts w:cs="Arial" w:ascii="Arial" w:hAnsi="Arial"/>
              </w:rPr>
              <w:t xml:space="preserve"> ón RCORÁ, 2001).  I gcás ina bhfuil forbróir ag beartú forbartha de níos lú ná 75 aonad, agus i gcás inar bheartaigh sé / sí roimhe sin, nó a bheartaíonn forbairt(í) ar leith eile sa timpeallacht a chur i bhfeidhm, cinnfidh an tÚdarás Pleanála ar an ghá le  naíolann ar bhonn líon iomlán na n-aonad sna forbairtí le chéile. Cuirfear é seo i bhfeidhm fosta i gcás ina ngníomhaíonn forbróir de chomhbheart le daoine ei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Dóthain áiseanna sa comharsanachta áitiúil a chinntiú.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néithe nádúrtha atá ann cheana féin a choimeád, mar atá crainn agus fálta sceach, mar chuid den fhorbairt, ach amháin sa chás go léiríonn an t-iarratasóir go bhfuil sé ar mhaithe le sláinte agus sábháilteacht an phobail iad a bhaint, nó sa chás a shoalthraíonn</w:t>
            </w:r>
          </w:p>
          <w:p>
            <w:pPr>
              <w:pStyle w:val="Normal"/>
              <w:widowControl w:val="false"/>
              <w:autoSpaceDE w:val="false"/>
              <w:rPr>
                <w:rFonts w:ascii="Arial" w:hAnsi="Arial" w:cs="Arial"/>
              </w:rPr>
            </w:pPr>
            <w:r>
              <w:rPr>
                <w:rFonts w:cs="Arial" w:ascii="Arial" w:hAnsi="Arial"/>
              </w:rPr>
              <w:t xml:space="preserve">sé fianaise an-láidir go bhfuil sé ar mhaithe le timpeallacht chónaithe is fearr caighdeán a sholáthar, iad a bhain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Feidhm a bhaint as líonra de bhealaí rothaíochta agus coisithe atá sábháilte áisiúil agus a nascann an tithíocht le spásanna oscailte agus le háiseanna pobail laistigh den fhorbairt, agus nuair is féidir de réir réasúin, leo siúd atá suite lasmuigh de theorainneacha an láithreái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A bheith deartha chun coireacht a dhíspreagadh agus sábháilteacht phearsanta a chur chun cin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Seirbhísí sásúla a bheith aici.  Beidh seirbhísí suite faoi thalamh agus in áiteanna inrochtana le haghaidh cothabhála éasca amach anseo. Cuirfidh an forbróir soilse poiblí ar fáil i gcomhréir le sonraíochtaí Údarás Áitiúil Mhuineacháin </w:t>
            </w:r>
            <w:r>
              <w:rPr>
                <w:rFonts w:cs="Arial" w:ascii="Arial" w:hAnsi="Arial"/>
                <w:i/>
              </w:rPr>
              <w:t>Taking in Charge Procedures</w:t>
            </w:r>
            <w:r>
              <w:rPr>
                <w:rFonts w:cs="Arial" w:ascii="Arial" w:hAnsi="Arial"/>
              </w:rPr>
              <w:t xml:space="preserve"> (2010) san am a gcuirfear tús leis an fhorbair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oláthar leordhóthanach a dhéanamh i suíomh cuí le haghaidh pháirceáil agus chasadh na bhfeithiclí, lena n-áirítear feithiclí fóntais agus tairiscintí dóiteái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HDP1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a chóir do gach iarratas pleanála ar fhorbairtí tithíochta gabháil le tograí tírdhreachta mar atá sonraithe i mbeartas LSP 3 de Phlean Forbartha Contae Mhuineacháin 2013-201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HDP1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Ní cheadófar forbairt a dtarlófaí cailleadh soláthair spáis oscailte reatha laistigh de cheantair chónaitheacha mar thoradh uirthi, ach amháin i gcás:</w:t>
            </w:r>
          </w:p>
          <w:p>
            <w:pPr>
              <w:pStyle w:val="Normal"/>
              <w:autoSpaceDE w:val="false"/>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inar féidir an spás oscailte a fheabhsú trí chuid bheag den láthair a athfhorbairt </w:t>
            </w:r>
          </w:p>
          <w:p>
            <w:pPr>
              <w:pStyle w:val="Normal"/>
              <w:autoSpaceDE w:val="false"/>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ina ndéantar soláthar ailtéarnach áit éigin eile a mbainfeadh an leas céanna leis</w:t>
            </w:r>
          </w:p>
          <w:p>
            <w:pPr>
              <w:pStyle w:val="Normal"/>
              <w:autoSpaceDE w:val="false"/>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ina mbeadh tairbhe pobail ar an iomlán le baint ón bhforbairt agus nach mbeadh aon</w:t>
            </w:r>
          </w:p>
          <w:p>
            <w:pPr>
              <w:pStyle w:val="Normal"/>
              <w:autoSpaceDE w:val="false"/>
              <w:rPr>
                <w:rFonts w:ascii="Arial" w:hAnsi="Arial" w:cs="Arial"/>
                <w:lang w:val="en-US" w:eastAsia="en-US"/>
              </w:rPr>
            </w:pPr>
            <w:r>
              <w:rPr>
                <w:rFonts w:cs="Arial" w:ascii="Arial" w:hAnsi="Arial"/>
                <w:lang w:val="en-US" w:eastAsia="en-US"/>
              </w:rPr>
              <w:t>tionchar doghlactha suntasach ag an gcailleadh áirithe seo spáis oscailte ar sholáthar</w:t>
            </w:r>
          </w:p>
          <w:p>
            <w:pPr>
              <w:pStyle w:val="Normal"/>
              <w:rPr>
                <w:rFonts w:ascii="Arial" w:hAnsi="Arial" w:cs="Arial"/>
                <w:b/>
                <w:b/>
              </w:rPr>
            </w:pPr>
            <w:r>
              <w:rPr>
                <w:rFonts w:cs="Arial" w:ascii="Arial" w:hAnsi="Arial"/>
                <w:lang w:val="en-US" w:eastAsia="en-US"/>
              </w:rPr>
              <w:t>spáis oscailte áitiúil ná ar thaitneamhacht agus carachtar an cheantai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1"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 xml:space="preserve">Tá sé de chuspóir ag an gComhairle </w:t>
            </w:r>
            <w:r>
              <w:rPr>
                <w:rFonts w:cs="Arial" w:ascii="Arial" w:hAnsi="Arial"/>
                <w:bCs/>
                <w:position w:val="-1"/>
              </w:rPr>
              <w:t>deimhin a dhéanamh de go bhfuil gach plean agus tionscadal a bhaineann le tionscnaimh athbheochana tuaithe faoi réir bheartais AAP1 go AAP5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Tá sé mar chuspóir ag an gComhairle Treoir Dearaidh um Thithíocht Tuaithe i gContae Mhuineacháin a ullmhú agus a chur i bhfeidhm.</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éanfar gach tionscadal a bhaineann le tithíocht tuaithe laistigh de Chontae Mhuineacháin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RD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an láthair agus/nó suíomh na háite cónaithe laistigh a roghnú chun an leas is fear is féidir a bhaint as foscadh agus as an ngria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Ba chóir don fhoirgneamh freagairt a thabhairt ar an tírdhreach in ionad na spéire. Ba choir suímh a sheasann amach ó thaobh amhairc de, cosúil le barr cnoc agus láithreacha ardaithe</w:t>
            </w:r>
          </w:p>
          <w:p>
            <w:pPr>
              <w:pStyle w:val="Normal"/>
              <w:rPr>
                <w:rFonts w:ascii="Arial" w:hAnsi="Arial" w:cs="Arial"/>
                <w:b/>
                <w:b/>
              </w:rPr>
            </w:pPr>
            <w:r>
              <w:rPr>
                <w:rFonts w:cs="Arial" w:ascii="Arial" w:hAnsi="Arial"/>
                <w:lang w:val="en-US" w:eastAsia="en-US"/>
              </w:rPr>
              <w:t>nochta a sheachaint dá bharr s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RDP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Níor chóir don fhoirgneamh aon líne droma ná líne chladaigh a bhrisead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don láthair úsáid a bhaint as teorainneacha atá inaitheanta agus bunaithe go soiléir, cosúil le crainn, foirgnimh, fánaí nó gnéithe eile nádúrtha, a scaireann an láthair ón gceantar tuaithe mórthimpeall, agus a chuireann méid oiriúnach imfhálaithe ar fáil.</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RD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don fhorbairt comhrianta na láithreach a leanúint agus ba chóir di suí go nádúrtha ann. Ba chóir don fhoirgneamh comhtháthú isteach sa tírdhreach in ionad a chur isteach go láidir ar an tírdhreach agus ba chóir an-chuid tochailte agus/nó baint an ghlasra nádúrtha a sheachaint dá bharr s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00" w:leader="none"/>
              </w:tabs>
              <w:autoSpaceDE w:val="false"/>
              <w:rPr>
                <w:rFonts w:ascii="Arial" w:hAnsi="Arial" w:cs="Arial"/>
                <w:bCs/>
              </w:rPr>
            </w:pPr>
            <w:r>
              <w:rPr>
                <w:rFonts w:cs="Arial" w:ascii="Arial" w:hAnsi="Arial"/>
              </w:rPr>
              <w:t>RDP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rPr>
              <w:t>I gcás teaghaise athsholáthair, beidh an teaghais suite laistigh de chúirtealáiste na teaghaise atá le hathsholáthar, ach amháin i gcás ina dtaispeántar chun sástacht an údaráis pleanála go bhfuil gá le suíomh na teaghaise athsholáthair lasmuigh de chúirtealáiste le haghaidh cúrsaí taitneamhachta, oidhreachta, tírdhreacha nó rochtana.</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Ba chóir go dtiocfadh an méid, scála agus mais an fhoirgnimh le foirm thraidisiúnta na bhfoirgneamh sa cheantar.  Luíonn dearaí móra monailiotacha go ciotach sa tírdhreach tuaithe agus ba chóir iad a sheachaint  I gcás teaghaise athsholáthair, níor chóir go mbeadh iarmhairt amhairc na teaghaise nua i bhfad ní ba mhó ná an teaghais atá le hathsholáthar.</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RDP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 xml:space="preserve">Breathnaíonn foirmeacha simplí níos fearr sa tírdhreach agus ba chóir úsáid a bhaint astu. Ba chóir gnéithe coimhthíocha nó uirbeacha cosúil le foirmeacha plean neamhlíneach agus díonta mansardacha a sheachaint. </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10</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go mbeadh claonadh ceartingearach i gcóiriú na bhfuinneog. I gcás ina moltar fuinneoga móra cothrománacha fuinneoga pictiúir nó doirse paitió, ba chóir iad sin a lonnú ar airdí nach féidir iad a fheiceáil ó áit phoibl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1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Is deacair dearaí "off the peg" as tithe catalóige nach dtugann aon aird ar choinníollacha láithreáin sonracha nó ar shaintréithe réigiúnacha a chomhtháthú leis an tírdhreach go mothalach. Bíonn cuma eachtrannach orthu faoin tuath i gcoitinne agus ba cheart iad a sheachaint dá bhrí s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40" w:leader="none"/>
              </w:tabs>
              <w:autoSpaceDE w:val="false"/>
              <w:rPr>
                <w:rFonts w:ascii="Arial" w:hAnsi="Arial" w:cs="Arial"/>
              </w:rPr>
            </w:pPr>
            <w:r>
              <w:rPr>
                <w:rFonts w:cs="Arial" w:ascii="Arial" w:hAnsi="Arial"/>
              </w:rPr>
              <w:t>RDP 1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go mbainfeadh na hábhair a úsáidtear leis na cinn sin a úsáideadh i bhforbairtí in aice leis agus foirgnimh eile atá nasctha leis an bhforbairt ó thaobh amhairc de. Ba choir úsáid meascán ábhar, an-iomarca maisiúchán nó ábháir neamhthraidisiúnta a sheachaint.</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1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Spreagfaidh an tÚdarás Pleanála d’ábhair atá neamhdhíobhálach don chomhshaol, a tháirgtear ó acmhainní in-athnuaite. Tá coincréit, cloch, plastar agus adhmad ó fhoraoisí in-athnuaite inghlactha agus inbhuanaithe.</w:t>
            </w:r>
          </w:p>
        </w:tc>
        <w:tc>
          <w:tcPr>
            <w:tcW w:w="3062" w:type="dxa"/>
            <w:gridSpan w:val="2"/>
            <w:tcBorders/>
            <w:tcMar>
              <w:left w:w="0" w:type="dxa"/>
              <w:right w:w="0" w:type="dxa"/>
            </w:tcMar>
          </w:tcPr>
          <w:p>
            <w:pPr>
              <w:pStyle w:val="Normal"/>
              <w:snapToGrid w:val="false"/>
              <w:rPr>
                <w:rFonts w:ascii="Arial" w:hAnsi="Arial" w:cs="Arial"/>
                <w:b/>
                <w:b/>
                <w:lang w:val="en-US" w:eastAsia="en-US"/>
              </w:rPr>
            </w:pPr>
            <w:r>
              <w:rPr>
                <w:rFonts w:cs="Arial" w:ascii="Arial" w:hAnsi="Arial"/>
                <w:b/>
                <w:lang w:val="en-US" w:eastAsia="en-US"/>
              </w:rPr>
            </w:r>
          </w:p>
        </w:tc>
      </w:tr>
      <w:tr>
        <w:trPr>
          <w:trHeight w:val="1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0" w:leader="none"/>
              </w:tabs>
              <w:autoSpaceDE w:val="false"/>
              <w:rPr>
                <w:rFonts w:ascii="Arial" w:hAnsi="Arial" w:cs="Arial"/>
              </w:rPr>
            </w:pPr>
            <w:r>
              <w:rPr>
                <w:rFonts w:cs="Arial" w:ascii="Arial" w:hAnsi="Arial"/>
              </w:rPr>
              <w:t>RDP 1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garáistí a lonnú taobh thiar de líne tógála an tí mholta agus ba chóir go dtiocfadh said leis an líne sin i dtéarmaí dearaidh agus críochnúlachta. Ba chóir do scála an gharáiste teacht leis an úsáid atá le baint as. I gcás ina bhfuil an garáiste molta os cionn 80 méadar cearnach, beidh freagracht ar an iarratasóir cibé úsáid teaghlaigh réasúnta a chosaint a d’éileodh méid an gharáiste mholta. Ní bheidh poirt chairr atá sofheicthe ón áit phoiblí ceadaith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RDP 1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iúltóidh an Chomhairle do dhianfhorbairt foirgneamh i gceantair nach bhfuil seirbhísí ar fáil iontu, i gcás ina n-athróidís carachtar tuaithe an cheantair ar bhealach díobhálac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RDP 16</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rPr>
            </w:pPr>
            <w:r>
              <w:rPr>
                <w:rStyle w:val="Hps"/>
                <w:rFonts w:cs="Arial" w:ascii="Arial" w:hAnsi="Arial"/>
                <w:lang w:val="ga-IE"/>
              </w:rPr>
              <w:t>Ní bheidh</w:t>
            </w:r>
            <w:r>
              <w:rPr>
                <w:rFonts w:cs="Arial" w:ascii="Arial" w:hAnsi="Arial"/>
                <w:lang w:val="ga-IE"/>
              </w:rPr>
              <w:t xml:space="preserve"> </w:t>
            </w:r>
            <w:r>
              <w:rPr>
                <w:rStyle w:val="Hps"/>
                <w:rFonts w:cs="Arial" w:ascii="Arial" w:hAnsi="Arial"/>
                <w:lang w:val="ga-IE"/>
              </w:rPr>
              <w:t>aonad</w:t>
            </w:r>
            <w:r>
              <w:rPr>
                <w:rFonts w:cs="Arial" w:ascii="Arial" w:hAnsi="Arial"/>
                <w:lang w:val="ga-IE"/>
              </w:rPr>
              <w:t xml:space="preserve"> </w:t>
            </w:r>
            <w:r>
              <w:rPr>
                <w:rStyle w:val="Hps"/>
                <w:rFonts w:cs="Arial" w:ascii="Arial" w:hAnsi="Arial"/>
                <w:lang w:val="ga-IE"/>
              </w:rPr>
              <w:t>cónaithe (</w:t>
            </w:r>
            <w:r>
              <w:rPr>
                <w:rFonts w:cs="Arial" w:ascii="Arial" w:hAnsi="Arial"/>
                <w:lang w:val="ga-IE"/>
              </w:rPr>
              <w:t xml:space="preserve">í) </w:t>
            </w:r>
            <w:r>
              <w:rPr>
                <w:rStyle w:val="Hps"/>
                <w:rFonts w:cs="Arial" w:ascii="Arial" w:hAnsi="Arial"/>
                <w:lang w:val="ga-IE"/>
              </w:rPr>
              <w:t>a cheadú</w:t>
            </w:r>
            <w:r>
              <w:rPr>
                <w:rFonts w:cs="Arial" w:ascii="Arial" w:hAnsi="Arial"/>
                <w:lang w:val="ga-IE"/>
              </w:rPr>
              <w:t xml:space="preserve"> </w:t>
            </w:r>
            <w:r>
              <w:rPr>
                <w:rStyle w:val="Hps"/>
                <w:rFonts w:cs="Arial" w:ascii="Arial" w:hAnsi="Arial"/>
                <w:lang w:val="ga-IE"/>
              </w:rPr>
              <w:t>laistigh de</w:t>
            </w:r>
            <w:r>
              <w:rPr>
                <w:rFonts w:cs="Arial" w:ascii="Arial" w:hAnsi="Arial"/>
                <w:lang w:val="ga-IE"/>
              </w:rPr>
              <w:t xml:space="preserve"> </w:t>
            </w:r>
            <w:r>
              <w:rPr>
                <w:rStyle w:val="Hps"/>
                <w:rFonts w:cs="Arial" w:ascii="Arial" w:hAnsi="Arial"/>
                <w:lang w:val="ga-IE"/>
              </w:rPr>
              <w:t>100</w:t>
            </w:r>
            <w:r>
              <w:rPr>
                <w:rFonts w:cs="Arial" w:ascii="Arial" w:hAnsi="Arial"/>
                <w:lang w:val="ga-IE"/>
              </w:rPr>
              <w:t xml:space="preserve"> </w:t>
            </w:r>
            <w:r>
              <w:rPr>
                <w:rStyle w:val="Hps"/>
                <w:rFonts w:cs="Arial" w:ascii="Arial" w:hAnsi="Arial"/>
                <w:lang w:val="ga-IE"/>
              </w:rPr>
              <w:t>méadar</w:t>
            </w:r>
            <w:r>
              <w:rPr>
                <w:rFonts w:cs="Arial" w:ascii="Arial" w:hAnsi="Arial"/>
                <w:lang w:val="ga-IE"/>
              </w:rPr>
              <w:t xml:space="preserve"> </w:t>
            </w:r>
            <w:r>
              <w:rPr>
                <w:rStyle w:val="Hps"/>
                <w:rFonts w:cs="Arial" w:ascii="Arial" w:hAnsi="Arial"/>
                <w:lang w:val="ga-IE"/>
              </w:rPr>
              <w:t>de</w:t>
            </w:r>
            <w:r>
              <w:rPr>
                <w:rFonts w:cs="Arial" w:ascii="Arial" w:hAnsi="Arial"/>
                <w:lang w:val="ga-IE"/>
              </w:rPr>
              <w:t xml:space="preserve"> </w:t>
            </w:r>
            <w:r>
              <w:rPr>
                <w:rStyle w:val="Hps"/>
                <w:rFonts w:cs="Arial" w:ascii="Arial" w:hAnsi="Arial"/>
                <w:lang w:val="ga-IE"/>
              </w:rPr>
              <w:t>foirgneamh</w:t>
            </w:r>
            <w:r>
              <w:rPr>
                <w:rFonts w:cs="Arial" w:ascii="Arial" w:hAnsi="Arial"/>
                <w:lang w:val="ga-IE"/>
              </w:rPr>
              <w:t xml:space="preserve"> </w:t>
            </w:r>
            <w:r>
              <w:rPr>
                <w:rStyle w:val="Hps"/>
                <w:rFonts w:cs="Arial" w:ascii="Arial" w:hAnsi="Arial"/>
                <w:lang w:val="ga-IE"/>
              </w:rPr>
              <w:t>talmhaíochta</w:t>
            </w:r>
            <w:r>
              <w:rPr>
                <w:rFonts w:cs="Arial" w:ascii="Arial" w:hAnsi="Arial"/>
                <w:lang w:val="ga-IE"/>
              </w:rPr>
              <w:t xml:space="preserve"> </w:t>
            </w:r>
            <w:r>
              <w:rPr>
                <w:rStyle w:val="Hps"/>
                <w:rFonts w:cs="Arial" w:ascii="Arial" w:hAnsi="Arial"/>
                <w:lang w:val="ga-IE"/>
              </w:rPr>
              <w:t>(í)</w:t>
            </w:r>
            <w:r>
              <w:rPr>
                <w:rFonts w:cs="Arial" w:ascii="Arial" w:hAnsi="Arial"/>
                <w:lang w:val="ga-IE"/>
              </w:rPr>
              <w:t xml:space="preserve">, </w:t>
            </w:r>
            <w:r>
              <w:rPr>
                <w:rStyle w:val="Hps"/>
                <w:rFonts w:cs="Arial" w:ascii="Arial" w:hAnsi="Arial"/>
                <w:lang w:val="ga-IE"/>
              </w:rPr>
              <w:t>10</w:t>
            </w:r>
            <w:r>
              <w:rPr>
                <w:rFonts w:cs="Arial" w:ascii="Arial" w:hAnsi="Arial"/>
                <w:lang w:val="ga-IE"/>
              </w:rPr>
              <w:t xml:space="preserve"> </w:t>
            </w:r>
            <w:r>
              <w:rPr>
                <w:rStyle w:val="Hps"/>
                <w:rFonts w:cs="Arial" w:ascii="Arial" w:hAnsi="Arial"/>
                <w:lang w:val="ga-IE"/>
              </w:rPr>
              <w:t>ach amháin i gcás</w:t>
            </w:r>
            <w:r>
              <w:rPr>
                <w:rFonts w:cs="Arial" w:ascii="Arial" w:hAnsi="Arial"/>
                <w:lang w:val="ga-IE"/>
              </w:rPr>
              <w:t xml:space="preserve"> </w:t>
            </w:r>
            <w:r>
              <w:rPr>
                <w:rStyle w:val="Hps"/>
                <w:rFonts w:cs="Arial" w:ascii="Arial" w:hAnsi="Arial"/>
                <w:lang w:val="ga-IE"/>
              </w:rPr>
              <w:t>go bhfuil</w:t>
            </w:r>
            <w:r>
              <w:rPr>
                <w:rFonts w:cs="Arial" w:ascii="Arial" w:hAnsi="Arial"/>
                <w:lang w:val="ga-IE"/>
              </w:rPr>
              <w:t xml:space="preserve"> </w:t>
            </w:r>
            <w:r>
              <w:rPr>
                <w:rStyle w:val="Hps"/>
                <w:rFonts w:cs="Arial" w:ascii="Arial" w:hAnsi="Arial"/>
                <w:lang w:val="ga-IE"/>
              </w:rPr>
              <w:t>an t-úinéir</w:t>
            </w:r>
            <w:r>
              <w:rPr>
                <w:rFonts w:cs="Arial" w:ascii="Arial" w:hAnsi="Arial"/>
                <w:lang w:val="ga-IE"/>
              </w:rPr>
              <w:t xml:space="preserve"> </w:t>
            </w:r>
            <w:r>
              <w:rPr>
                <w:rStyle w:val="Hps"/>
                <w:rFonts w:cs="Arial" w:ascii="Arial" w:hAnsi="Arial"/>
                <w:lang w:val="ga-IE"/>
              </w:rPr>
              <w:t>agus</w:t>
            </w:r>
            <w:r>
              <w:rPr>
                <w:rFonts w:cs="Arial" w:ascii="Arial" w:hAnsi="Arial"/>
                <w:lang w:val="ga-IE"/>
              </w:rPr>
              <w:t xml:space="preserve"> </w:t>
            </w:r>
            <w:r>
              <w:rPr>
                <w:rStyle w:val="Hps"/>
                <w:rFonts w:cs="Arial" w:ascii="Arial" w:hAnsi="Arial"/>
                <w:lang w:val="ga-IE"/>
              </w:rPr>
              <w:t>áititheoir</w:t>
            </w:r>
            <w:r>
              <w:rPr>
                <w:rFonts w:cs="Arial" w:ascii="Arial" w:hAnsi="Arial"/>
                <w:lang w:val="ga-IE"/>
              </w:rPr>
              <w:t xml:space="preserve"> </w:t>
            </w:r>
            <w:r>
              <w:rPr>
                <w:rStyle w:val="Hps"/>
                <w:rFonts w:cs="Arial" w:ascii="Arial" w:hAnsi="Arial"/>
                <w:lang w:val="ga-IE"/>
              </w:rPr>
              <w:t>ar an bhfoirgneamh</w:t>
            </w:r>
            <w:r>
              <w:rPr>
                <w:rFonts w:cs="Arial" w:ascii="Arial" w:hAnsi="Arial"/>
                <w:lang w:val="ga-IE"/>
              </w:rPr>
              <w:t xml:space="preserve"> </w:t>
            </w:r>
            <w:r>
              <w:rPr>
                <w:rStyle w:val="Hps"/>
                <w:rFonts w:cs="Arial" w:ascii="Arial" w:hAnsi="Arial"/>
                <w:lang w:val="ga-IE"/>
              </w:rPr>
              <w:t>talmhaíochta (</w:t>
            </w:r>
            <w:r>
              <w:rPr>
                <w:rFonts w:cs="Arial" w:ascii="Arial" w:hAnsi="Arial"/>
                <w:lang w:val="ga-IE"/>
              </w:rPr>
              <w:t xml:space="preserve">í) </w:t>
            </w:r>
            <w:r>
              <w:rPr>
                <w:rStyle w:val="Hps"/>
                <w:rFonts w:cs="Arial" w:ascii="Arial" w:hAnsi="Arial"/>
                <w:lang w:val="ga-IE"/>
              </w:rPr>
              <w:t>ar fáil</w:t>
            </w:r>
            <w:r>
              <w:rPr>
                <w:rFonts w:cs="Arial" w:ascii="Arial" w:hAnsi="Arial"/>
                <w:lang w:val="ga-IE"/>
              </w:rPr>
              <w:t xml:space="preserve"> </w:t>
            </w:r>
            <w:r>
              <w:rPr>
                <w:rStyle w:val="Hps"/>
                <w:rFonts w:cs="Arial" w:ascii="Arial" w:hAnsi="Arial"/>
                <w:lang w:val="ga-IE"/>
              </w:rPr>
              <w:t>toiliú i scríbhinn</w:t>
            </w:r>
            <w:r>
              <w:rPr>
                <w:rFonts w:cs="Arial" w:ascii="Arial" w:hAnsi="Arial"/>
                <w:lang w:val="ga-IE"/>
              </w:rPr>
              <w:t xml:space="preserve"> </w:t>
            </w:r>
            <w:r>
              <w:rPr>
                <w:rStyle w:val="Hps"/>
                <w:rFonts w:cs="Arial" w:ascii="Arial" w:hAnsi="Arial"/>
                <w:lang w:val="ga-IE"/>
              </w:rPr>
              <w:t>chuig an Údarás Pleanála</w:t>
            </w:r>
            <w:r>
              <w:rPr>
                <w:rFonts w:cs="Arial" w:ascii="Arial" w:hAnsi="Arial"/>
                <w:lang w:val="ga-IE"/>
              </w:rPr>
              <w:t xml:space="preserve"> </w:t>
            </w:r>
            <w:r>
              <w:rPr>
                <w:rStyle w:val="Hps"/>
                <w:rFonts w:cs="Arial" w:ascii="Arial" w:hAnsi="Arial"/>
                <w:lang w:val="ga-IE"/>
              </w:rPr>
              <w:t>le tógáil</w:t>
            </w:r>
            <w:r>
              <w:rPr>
                <w:rFonts w:cs="Arial" w:ascii="Arial" w:hAnsi="Arial"/>
                <w:lang w:val="ga-IE"/>
              </w:rPr>
              <w:t xml:space="preserve"> </w:t>
            </w:r>
            <w:r>
              <w:rPr>
                <w:rStyle w:val="Hps"/>
                <w:rFonts w:cs="Arial" w:ascii="Arial" w:hAnsi="Arial"/>
                <w:lang w:val="ga-IE"/>
              </w:rPr>
              <w:t>an t-aonad</w:t>
            </w:r>
            <w:r>
              <w:rPr>
                <w:rFonts w:cs="Arial" w:ascii="Arial" w:hAnsi="Arial"/>
                <w:lang w:val="ga-IE"/>
              </w:rPr>
              <w:t xml:space="preserve"> </w:t>
            </w:r>
            <w:r>
              <w:rPr>
                <w:rStyle w:val="Hps"/>
                <w:rFonts w:cs="Arial" w:ascii="Arial" w:hAnsi="Arial"/>
                <w:lang w:val="ga-IE"/>
              </w:rPr>
              <w:t>cónaithe</w:t>
            </w:r>
            <w:r>
              <w:rPr>
                <w:rFonts w:cs="Arial" w:ascii="Arial" w:hAnsi="Arial"/>
                <w:lang w:val="ga-IE"/>
              </w:rPr>
              <w:t xml:space="preserve"> </w:t>
            </w:r>
            <w:r>
              <w:rPr>
                <w:rStyle w:val="Hps"/>
                <w:rFonts w:cs="Arial" w:ascii="Arial" w:hAnsi="Arial"/>
                <w:lang w:val="ga-IE"/>
              </w:rPr>
              <w:t>(í</w:t>
            </w:r>
            <w:r>
              <w:rPr>
                <w:rFonts w:cs="Arial" w:ascii="Arial" w:hAnsi="Arial"/>
                <w:lang w:val="ga-IE"/>
              </w:rPr>
              <w:t xml:space="preserve">) laistigh de </w:t>
            </w:r>
            <w:r>
              <w:rPr>
                <w:rStyle w:val="Hps"/>
                <w:rFonts w:cs="Arial" w:ascii="Arial" w:hAnsi="Arial"/>
                <w:lang w:val="ga-IE"/>
              </w:rPr>
              <w:t>100</w:t>
            </w:r>
            <w:r>
              <w:rPr>
                <w:rFonts w:cs="Arial" w:ascii="Arial" w:hAnsi="Arial"/>
                <w:lang w:val="ga-IE"/>
              </w:rPr>
              <w:t xml:space="preserve"> </w:t>
            </w:r>
            <w:r>
              <w:rPr>
                <w:rStyle w:val="Hps"/>
                <w:rFonts w:cs="Arial" w:ascii="Arial" w:hAnsi="Arial"/>
                <w:lang w:val="ga-IE"/>
              </w:rPr>
              <w:t>méadar de</w:t>
            </w:r>
            <w:r>
              <w:rPr>
                <w:rFonts w:cs="Arial" w:ascii="Arial" w:hAnsi="Arial"/>
                <w:lang w:val="ga-IE"/>
              </w:rPr>
              <w:t xml:space="preserve"> </w:t>
            </w:r>
            <w:r>
              <w:rPr>
                <w:rStyle w:val="Hps"/>
                <w:rFonts w:cs="Arial" w:ascii="Arial" w:hAnsi="Arial"/>
                <w:lang w:val="ga-IE"/>
              </w:rPr>
              <w:t>aige / aici</w:t>
            </w:r>
            <w:r>
              <w:rPr>
                <w:rFonts w:cs="Arial" w:ascii="Arial" w:hAnsi="Arial"/>
                <w:lang w:val="ga-IE"/>
              </w:rPr>
              <w:t xml:space="preserve"> </w:t>
            </w:r>
            <w:r>
              <w:rPr>
                <w:rStyle w:val="Hps"/>
                <w:rFonts w:cs="Arial" w:ascii="Arial" w:hAnsi="Arial"/>
                <w:lang w:val="ga-IE"/>
              </w:rPr>
              <w:t>foirgneamh</w:t>
            </w:r>
            <w:r>
              <w:rPr>
                <w:rFonts w:cs="Arial" w:ascii="Arial" w:hAnsi="Arial"/>
                <w:lang w:val="ga-IE"/>
              </w:rPr>
              <w:t xml:space="preserve"> </w:t>
            </w:r>
            <w:r>
              <w:rPr>
                <w:rStyle w:val="Hps"/>
                <w:rFonts w:cs="Arial" w:ascii="Arial" w:hAnsi="Arial"/>
                <w:lang w:val="ga-IE"/>
              </w:rPr>
              <w:t>talmhaíochta</w:t>
            </w:r>
            <w:r>
              <w:rPr>
                <w:rFonts w:cs="Arial" w:ascii="Arial" w:hAnsi="Arial"/>
                <w:lang w:val="ga-IE"/>
              </w:rPr>
              <w:t xml:space="preserve"> </w:t>
            </w:r>
            <w:r>
              <w:rPr>
                <w:rStyle w:val="Hps"/>
                <w:rFonts w:cs="Arial" w:ascii="Arial" w:hAnsi="Arial"/>
                <w:lang w:val="ga-IE"/>
              </w:rPr>
              <w:t>(s).</w:t>
            </w:r>
            <w:r>
              <w:rPr>
                <w:rFonts w:cs="Arial" w:ascii="Arial" w:hAnsi="Arial"/>
                <w:lang w:val="ga-IE"/>
              </w:rPr>
              <w:t xml:space="preserve"> </w:t>
            </w:r>
            <w:r>
              <w:rPr>
                <w:rStyle w:val="Hps"/>
                <w:rFonts w:cs="Arial" w:ascii="Arial" w:hAnsi="Arial"/>
                <w:lang w:val="ga-IE"/>
              </w:rPr>
              <w:t>I</w:t>
            </w:r>
            <w:r>
              <w:rPr>
                <w:rFonts w:cs="Arial" w:ascii="Arial" w:hAnsi="Arial"/>
                <w:lang w:val="ga-IE"/>
              </w:rPr>
              <w:t xml:space="preserve"> </w:t>
            </w:r>
            <w:r>
              <w:rPr>
                <w:rStyle w:val="Hps"/>
                <w:rFonts w:cs="Arial" w:ascii="Arial" w:hAnsi="Arial"/>
                <w:lang w:val="ga-IE"/>
              </w:rPr>
              <w:t>gcásanna den sórt sin</w:t>
            </w:r>
            <w:r>
              <w:rPr>
                <w:rFonts w:cs="Arial" w:ascii="Arial" w:hAnsi="Arial"/>
                <w:lang w:val="ga-IE"/>
              </w:rPr>
              <w:t xml:space="preserve"> </w:t>
            </w:r>
            <w:r>
              <w:rPr>
                <w:rStyle w:val="Hps"/>
                <w:rFonts w:cs="Arial" w:ascii="Arial" w:hAnsi="Arial"/>
                <w:lang w:val="ga-IE"/>
              </w:rPr>
              <w:t>cuirfidh an</w:t>
            </w:r>
            <w:r>
              <w:rPr>
                <w:rFonts w:cs="Arial" w:ascii="Arial" w:hAnsi="Arial"/>
                <w:lang w:val="ga-IE"/>
              </w:rPr>
              <w:t xml:space="preserve"> </w:t>
            </w:r>
            <w:r>
              <w:rPr>
                <w:rStyle w:val="Hps"/>
                <w:rFonts w:cs="Arial" w:ascii="Arial" w:hAnsi="Arial"/>
                <w:lang w:val="ga-IE"/>
              </w:rPr>
              <w:t>cead i scríbhinn</w:t>
            </w:r>
            <w:r>
              <w:rPr>
                <w:rFonts w:cs="Arial" w:ascii="Arial" w:hAnsi="Arial"/>
                <w:lang w:val="ga-IE"/>
              </w:rPr>
              <w:t xml:space="preserve"> </w:t>
            </w:r>
            <w:r>
              <w:rPr>
                <w:rStyle w:val="Hps"/>
                <w:rFonts w:cs="Arial" w:ascii="Arial" w:hAnsi="Arial"/>
                <w:lang w:val="ga-IE"/>
              </w:rPr>
              <w:t>a bheith sínithe ag</w:t>
            </w:r>
            <w:r>
              <w:rPr>
                <w:rFonts w:cs="Arial" w:ascii="Arial" w:hAnsi="Arial"/>
                <w:lang w:val="ga-IE"/>
              </w:rPr>
              <w:t xml:space="preserve"> </w:t>
            </w:r>
            <w:r>
              <w:rPr>
                <w:rStyle w:val="Hps"/>
                <w:rFonts w:cs="Arial" w:ascii="Arial" w:hAnsi="Arial"/>
                <w:lang w:val="ga-IE"/>
              </w:rPr>
              <w:t>an dá pháirtí</w:t>
            </w:r>
            <w:r>
              <w:rPr>
                <w:rFonts w:cs="Arial" w:ascii="Arial" w:hAnsi="Arial"/>
                <w:lang w:val="ga-IE"/>
              </w:rPr>
              <w:t xml:space="preserve"> </w:t>
            </w:r>
            <w:r>
              <w:rPr>
                <w:rStyle w:val="Hps"/>
                <w:rFonts w:cs="Arial" w:ascii="Arial" w:hAnsi="Arial"/>
                <w:lang w:val="ga-IE"/>
              </w:rPr>
              <w:t>agus fianaithe</w:t>
            </w:r>
            <w:r>
              <w:rPr>
                <w:rFonts w:cs="Arial" w:ascii="Arial" w:hAnsi="Arial"/>
                <w:lang w:val="ga-IE"/>
              </w:rPr>
              <w:t xml:space="preserve"> </w:t>
            </w:r>
            <w:r>
              <w:rPr>
                <w:rStyle w:val="Hps"/>
                <w:rFonts w:cs="Arial" w:ascii="Arial" w:hAnsi="Arial"/>
                <w:lang w:val="ga-IE"/>
              </w:rPr>
              <w:t>ag aturnae</w:t>
            </w:r>
            <w:r>
              <w:rPr>
                <w:rFonts w:cs="Arial" w:ascii="Arial" w:hAnsi="Arial"/>
                <w:lang w:val="ga-IE"/>
              </w:rPr>
              <w:t xml:space="preserve"> </w:t>
            </w:r>
            <w:r>
              <w:rPr>
                <w:rStyle w:val="Hps"/>
                <w:rFonts w:cs="Arial" w:ascii="Arial" w:hAnsi="Arial"/>
                <w:lang w:val="ga-IE"/>
              </w:rPr>
              <w:t>nó</w:t>
            </w:r>
            <w:r>
              <w:rPr>
                <w:rFonts w:cs="Arial" w:ascii="Arial" w:hAnsi="Arial"/>
                <w:lang w:val="ga-IE"/>
              </w:rPr>
              <w:t xml:space="preserve"> </w:t>
            </w:r>
            <w:r>
              <w:rPr>
                <w:rStyle w:val="Hps"/>
                <w:rFonts w:cs="Arial" w:ascii="Arial" w:hAnsi="Arial"/>
                <w:lang w:val="ga-IE"/>
              </w:rPr>
              <w:t>duine</w:t>
            </w:r>
            <w:r>
              <w:rPr>
                <w:rFonts w:cs="Arial" w:ascii="Arial" w:hAnsi="Arial"/>
                <w:lang w:val="ga-IE"/>
              </w:rPr>
              <w:t xml:space="preserve"> </w:t>
            </w:r>
            <w:r>
              <w:rPr>
                <w:rStyle w:val="Hps"/>
                <w:rFonts w:cs="Arial" w:ascii="Arial" w:hAnsi="Arial"/>
                <w:lang w:val="ga-IE"/>
              </w:rPr>
              <w:t>eile dá leithéid.</w:t>
            </w:r>
            <w:r>
              <w:rPr>
                <w:rFonts w:cs="Arial" w:ascii="Arial" w:hAnsi="Arial"/>
                <w:lang w:val="ga-IE"/>
              </w:rPr>
              <w:br/>
              <w:br/>
            </w:r>
            <w:r>
              <w:rPr>
                <w:rStyle w:val="Hps"/>
                <w:rFonts w:cs="Arial" w:ascii="Arial" w:hAnsi="Arial"/>
                <w:lang w:val="ga-IE"/>
              </w:rPr>
              <w:t>Ba chóir a thabhairt</w:t>
            </w:r>
            <w:r>
              <w:rPr>
                <w:rFonts w:cs="Arial" w:ascii="Arial" w:hAnsi="Arial"/>
                <w:lang w:val="ga-IE"/>
              </w:rPr>
              <w:t xml:space="preserve"> </w:t>
            </w:r>
            <w:r>
              <w:rPr>
                <w:rStyle w:val="Hps"/>
                <w:rFonts w:cs="Arial" w:ascii="Arial" w:hAnsi="Arial"/>
                <w:lang w:val="ga-IE"/>
              </w:rPr>
              <w:t>faoi deara go bhfuil</w:t>
            </w:r>
            <w:r>
              <w:rPr>
                <w:rFonts w:cs="Arial" w:ascii="Arial" w:hAnsi="Arial"/>
                <w:lang w:val="ga-IE"/>
              </w:rPr>
              <w:t xml:space="preserve"> </w:t>
            </w:r>
            <w:r>
              <w:rPr>
                <w:rStyle w:val="Hps"/>
                <w:rFonts w:cs="Arial" w:ascii="Arial" w:hAnsi="Arial"/>
                <w:lang w:val="ga-IE"/>
              </w:rPr>
              <w:t>cead pleanála</w:t>
            </w:r>
            <w:r>
              <w:rPr>
                <w:rFonts w:cs="Arial" w:ascii="Arial" w:hAnsi="Arial"/>
                <w:lang w:val="ga-IE"/>
              </w:rPr>
              <w:t xml:space="preserve"> </w:t>
            </w:r>
            <w:r>
              <w:rPr>
                <w:rStyle w:val="Hps"/>
                <w:rFonts w:cs="Arial" w:ascii="Arial" w:hAnsi="Arial"/>
                <w:lang w:val="ga-IE"/>
              </w:rPr>
              <w:t>nuair a</w:t>
            </w:r>
            <w:r>
              <w:rPr>
                <w:rFonts w:cs="Arial" w:ascii="Arial" w:hAnsi="Arial"/>
                <w:lang w:val="ga-IE"/>
              </w:rPr>
              <w:t xml:space="preserve"> </w:t>
            </w:r>
            <w:r>
              <w:rPr>
                <w:rStyle w:val="Hps"/>
                <w:rFonts w:cs="Arial" w:ascii="Arial" w:hAnsi="Arial"/>
                <w:lang w:val="ga-IE"/>
              </w:rPr>
              <w:t>dheonú</w:t>
            </w:r>
            <w:r>
              <w:rPr>
                <w:rFonts w:cs="Arial" w:ascii="Arial" w:hAnsi="Arial"/>
                <w:lang w:val="ga-IE"/>
              </w:rPr>
              <w:t xml:space="preserve"> </w:t>
            </w:r>
            <w:r>
              <w:rPr>
                <w:rStyle w:val="Hps"/>
                <w:rFonts w:cs="Arial" w:ascii="Arial" w:hAnsi="Arial"/>
                <w:lang w:val="ga-IE"/>
              </w:rPr>
              <w:t>le haghaidh</w:t>
            </w:r>
            <w:r>
              <w:rPr>
                <w:rFonts w:cs="Arial" w:ascii="Arial" w:hAnsi="Arial"/>
                <w:lang w:val="ga-IE"/>
              </w:rPr>
              <w:t xml:space="preserve"> </w:t>
            </w:r>
            <w:r>
              <w:rPr>
                <w:rStyle w:val="Hps"/>
                <w:rFonts w:cs="Arial" w:ascii="Arial" w:hAnsi="Arial"/>
                <w:lang w:val="ga-IE"/>
              </w:rPr>
              <w:t>aonad</w:t>
            </w:r>
            <w:r>
              <w:rPr>
                <w:rFonts w:cs="Arial" w:ascii="Arial" w:hAnsi="Arial"/>
                <w:lang w:val="ga-IE"/>
              </w:rPr>
              <w:t xml:space="preserve"> </w:t>
            </w:r>
            <w:r>
              <w:rPr>
                <w:rStyle w:val="Hps"/>
                <w:rFonts w:cs="Arial" w:ascii="Arial" w:hAnsi="Arial"/>
                <w:lang w:val="ga-IE"/>
              </w:rPr>
              <w:t>cónaithe</w:t>
            </w:r>
            <w:r>
              <w:rPr>
                <w:rFonts w:cs="Arial" w:ascii="Arial" w:hAnsi="Arial"/>
                <w:lang w:val="ga-IE"/>
              </w:rPr>
              <w:t xml:space="preserve"> </w:t>
            </w:r>
            <w:r>
              <w:rPr>
                <w:rStyle w:val="Hps"/>
                <w:rFonts w:cs="Arial" w:ascii="Arial" w:hAnsi="Arial"/>
                <w:lang w:val="ga-IE"/>
              </w:rPr>
              <w:t>taobh istigh de</w:t>
            </w:r>
            <w:r>
              <w:rPr>
                <w:rFonts w:cs="Arial" w:ascii="Arial" w:hAnsi="Arial"/>
                <w:lang w:val="ga-IE"/>
              </w:rPr>
              <w:t xml:space="preserve"> </w:t>
            </w:r>
            <w:r>
              <w:rPr>
                <w:rStyle w:val="Hps"/>
                <w:rFonts w:cs="Arial" w:ascii="Arial" w:hAnsi="Arial"/>
                <w:lang w:val="ga-IE"/>
              </w:rPr>
              <w:t>100</w:t>
            </w:r>
            <w:r>
              <w:rPr>
                <w:rFonts w:cs="Arial" w:ascii="Arial" w:hAnsi="Arial"/>
                <w:lang w:val="ga-IE"/>
              </w:rPr>
              <w:t xml:space="preserve"> </w:t>
            </w:r>
            <w:r>
              <w:rPr>
                <w:rStyle w:val="Hps"/>
                <w:rFonts w:cs="Arial" w:ascii="Arial" w:hAnsi="Arial"/>
                <w:lang w:val="ga-IE"/>
              </w:rPr>
              <w:t>méadar</w:t>
            </w:r>
            <w:r>
              <w:rPr>
                <w:rFonts w:cs="Arial" w:ascii="Arial" w:hAnsi="Arial"/>
                <w:lang w:val="ga-IE"/>
              </w:rPr>
              <w:t xml:space="preserve"> </w:t>
            </w:r>
            <w:r>
              <w:rPr>
                <w:rStyle w:val="Hps"/>
                <w:rFonts w:cs="Arial" w:ascii="Arial" w:hAnsi="Arial"/>
                <w:lang w:val="ga-IE"/>
              </w:rPr>
              <w:t>de</w:t>
            </w:r>
            <w:r>
              <w:rPr>
                <w:rFonts w:cs="Arial" w:ascii="Arial" w:hAnsi="Arial"/>
                <w:lang w:val="ga-IE"/>
              </w:rPr>
              <w:t xml:space="preserve"> </w:t>
            </w:r>
            <w:r>
              <w:rPr>
                <w:rStyle w:val="Hps"/>
                <w:rFonts w:cs="Arial" w:ascii="Arial" w:hAnsi="Arial"/>
                <w:lang w:val="ga-IE"/>
              </w:rPr>
              <w:t>foirgneamh</w:t>
            </w:r>
            <w:r>
              <w:rPr>
                <w:rFonts w:cs="Arial" w:ascii="Arial" w:hAnsi="Arial"/>
                <w:lang w:val="ga-IE"/>
              </w:rPr>
              <w:t xml:space="preserve"> </w:t>
            </w:r>
            <w:r>
              <w:rPr>
                <w:rStyle w:val="Hps"/>
                <w:rFonts w:cs="Arial" w:ascii="Arial" w:hAnsi="Arial"/>
                <w:lang w:val="ga-IE"/>
              </w:rPr>
              <w:t>talmhaíochta</w:t>
            </w:r>
            <w:r>
              <w:rPr>
                <w:rFonts w:cs="Arial" w:ascii="Arial" w:hAnsi="Arial"/>
                <w:lang w:val="ga-IE"/>
              </w:rPr>
              <w:t xml:space="preserve"> </w:t>
            </w:r>
            <w:r>
              <w:rPr>
                <w:rStyle w:val="Hps"/>
                <w:rFonts w:cs="Arial" w:ascii="Arial" w:hAnsi="Arial"/>
                <w:lang w:val="ga-IE"/>
              </w:rPr>
              <w:t>(í)</w:t>
            </w:r>
            <w:r>
              <w:rPr>
                <w:rFonts w:cs="Arial" w:ascii="Arial" w:hAnsi="Arial"/>
                <w:lang w:val="ga-IE"/>
              </w:rPr>
              <w:t xml:space="preserve"> </w:t>
            </w:r>
            <w:r>
              <w:rPr>
                <w:rStyle w:val="Hps"/>
                <w:rFonts w:cs="Arial" w:ascii="Arial" w:hAnsi="Arial"/>
                <w:lang w:val="ga-IE"/>
              </w:rPr>
              <w:t>faoi</w:t>
            </w:r>
            <w:r>
              <w:rPr>
                <w:rFonts w:cs="Arial" w:ascii="Arial" w:hAnsi="Arial"/>
                <w:lang w:val="ga-IE"/>
              </w:rPr>
              <w:t xml:space="preserve"> </w:t>
            </w:r>
            <w:r>
              <w:rPr>
                <w:rStyle w:val="Hps"/>
                <w:rFonts w:cs="Arial" w:ascii="Arial" w:hAnsi="Arial"/>
                <w:lang w:val="ga-IE"/>
              </w:rPr>
              <w:t>na nithe thuas</w:t>
            </w:r>
            <w:r>
              <w:rPr>
                <w:rFonts w:cs="Arial" w:ascii="Arial" w:hAnsi="Arial"/>
                <w:lang w:val="ga-IE"/>
              </w:rPr>
              <w:t xml:space="preserve"> </w:t>
            </w:r>
            <w:r>
              <w:rPr>
                <w:rStyle w:val="Hps"/>
                <w:rFonts w:cs="Arial" w:ascii="Arial" w:hAnsi="Arial"/>
                <w:lang w:val="ga-IE"/>
              </w:rPr>
              <w:t>agus tá sé suite</w:t>
            </w:r>
            <w:r>
              <w:rPr>
                <w:rFonts w:cs="Arial" w:ascii="Arial" w:hAnsi="Arial"/>
                <w:lang w:val="ga-IE"/>
              </w:rPr>
              <w:t xml:space="preserve"> </w:t>
            </w:r>
            <w:r>
              <w:rPr>
                <w:rStyle w:val="Hps"/>
                <w:rFonts w:cs="Arial" w:ascii="Arial" w:hAnsi="Arial"/>
                <w:lang w:val="ga-IE"/>
              </w:rPr>
              <w:t>lasmuigh de</w:t>
            </w:r>
            <w:r>
              <w:rPr>
                <w:rFonts w:cs="Arial" w:ascii="Arial" w:hAnsi="Arial"/>
                <w:lang w:val="ga-IE"/>
              </w:rPr>
              <w:t xml:space="preserve"> </w:t>
            </w:r>
            <w:r>
              <w:rPr>
                <w:rStyle w:val="Hps"/>
                <w:rFonts w:cs="Arial" w:ascii="Arial" w:hAnsi="Arial"/>
                <w:lang w:val="ga-IE"/>
              </w:rPr>
              <w:t>na teorainneacha</w:t>
            </w:r>
            <w:r>
              <w:rPr>
                <w:rFonts w:cs="Arial" w:ascii="Arial" w:hAnsi="Arial"/>
                <w:lang w:val="ga-IE"/>
              </w:rPr>
              <w:t xml:space="preserve"> </w:t>
            </w:r>
            <w:r>
              <w:rPr>
                <w:rStyle w:val="Hps"/>
                <w:rFonts w:cs="Arial" w:ascii="Arial" w:hAnsi="Arial"/>
                <w:lang w:val="ga-IE"/>
              </w:rPr>
              <w:t>atá sainithe</w:t>
            </w:r>
            <w:r>
              <w:rPr>
                <w:rFonts w:cs="Arial" w:ascii="Arial" w:hAnsi="Arial"/>
                <w:lang w:val="ga-IE"/>
              </w:rPr>
              <w:t xml:space="preserve"> </w:t>
            </w:r>
            <w:r>
              <w:rPr>
                <w:rStyle w:val="Hps"/>
                <w:rFonts w:cs="Arial" w:ascii="Arial" w:hAnsi="Arial"/>
                <w:lang w:val="ga-IE"/>
              </w:rPr>
              <w:t>lonnaíochta</w:t>
            </w:r>
            <w:r>
              <w:rPr>
                <w:rFonts w:cs="Arial" w:ascii="Arial" w:hAnsi="Arial"/>
                <w:lang w:val="ga-IE"/>
              </w:rPr>
              <w:t xml:space="preserve">, </w:t>
            </w:r>
            <w:r>
              <w:rPr>
                <w:rStyle w:val="Hps"/>
                <w:rFonts w:cs="Arial" w:ascii="Arial" w:hAnsi="Arial"/>
                <w:lang w:val="ga-IE"/>
              </w:rPr>
              <w:t>coinníoll a</w:t>
            </w:r>
            <w:r>
              <w:rPr>
                <w:rFonts w:cs="Arial" w:ascii="Arial" w:hAnsi="Arial"/>
                <w:lang w:val="ga-IE"/>
              </w:rPr>
              <w:t xml:space="preserve"> </w:t>
            </w:r>
            <w:r>
              <w:rPr>
                <w:rStyle w:val="Hps"/>
                <w:rFonts w:cs="Arial" w:ascii="Arial" w:hAnsi="Arial"/>
                <w:lang w:val="ga-IE"/>
              </w:rPr>
              <w:t>shrianadh</w:t>
            </w:r>
            <w:r>
              <w:rPr>
                <w:rFonts w:cs="Arial" w:ascii="Arial" w:hAnsi="Arial"/>
                <w:lang w:val="ga-IE"/>
              </w:rPr>
              <w:t xml:space="preserve"> </w:t>
            </w:r>
            <w:r>
              <w:rPr>
                <w:rStyle w:val="Hps"/>
                <w:rFonts w:cs="Arial" w:ascii="Arial" w:hAnsi="Arial"/>
                <w:lang w:val="ga-IE"/>
              </w:rPr>
              <w:t>áitíochta</w:t>
            </w:r>
            <w:r>
              <w:rPr>
                <w:rFonts w:cs="Arial" w:ascii="Arial" w:hAnsi="Arial"/>
                <w:lang w:val="ga-IE"/>
              </w:rPr>
              <w:t xml:space="preserve"> </w:t>
            </w:r>
            <w:r>
              <w:rPr>
                <w:rStyle w:val="Hps"/>
                <w:rFonts w:cs="Arial" w:ascii="Arial" w:hAnsi="Arial"/>
                <w:lang w:val="ga-IE"/>
              </w:rPr>
              <w:t>chuig an iarratasóir</w:t>
            </w:r>
            <w:r>
              <w:rPr>
                <w:rFonts w:cs="Arial" w:ascii="Arial" w:hAnsi="Arial"/>
                <w:lang w:val="ga-IE"/>
              </w:rPr>
              <w:t xml:space="preserve">, </w:t>
            </w:r>
            <w:r>
              <w:rPr>
                <w:rStyle w:val="Hps"/>
                <w:rFonts w:cs="Arial" w:ascii="Arial" w:hAnsi="Arial"/>
                <w:lang w:val="ga-IE"/>
              </w:rPr>
              <w:t>baill dá</w:t>
            </w:r>
            <w:r>
              <w:rPr>
                <w:rFonts w:cs="Arial" w:ascii="Arial" w:hAnsi="Arial"/>
                <w:lang w:val="ga-IE"/>
              </w:rPr>
              <w:t xml:space="preserve"> </w:t>
            </w:r>
            <w:r>
              <w:rPr>
                <w:rStyle w:val="Hps"/>
                <w:rFonts w:cs="Arial" w:ascii="Arial" w:hAnsi="Arial"/>
                <w:lang w:val="ga-IE"/>
              </w:rPr>
              <w:t>family11</w:t>
            </w:r>
            <w:r>
              <w:rPr>
                <w:rFonts w:cs="Arial" w:ascii="Arial" w:hAnsi="Arial"/>
                <w:lang w:val="ga-IE"/>
              </w:rPr>
              <w:t xml:space="preserve"> </w:t>
            </w:r>
            <w:r>
              <w:rPr>
                <w:rStyle w:val="Hps"/>
                <w:rFonts w:cs="Arial" w:ascii="Arial" w:hAnsi="Arial"/>
                <w:lang w:val="ga-IE"/>
              </w:rPr>
              <w:t>láithreach agus</w:t>
            </w:r>
            <w:r>
              <w:rPr>
                <w:rFonts w:cs="Arial" w:ascii="Arial" w:hAnsi="Arial"/>
                <w:lang w:val="ga-IE"/>
              </w:rPr>
              <w:t xml:space="preserve"> </w:t>
            </w:r>
            <w:r>
              <w:rPr>
                <w:rStyle w:val="Hps"/>
                <w:rFonts w:cs="Arial" w:ascii="Arial" w:hAnsi="Arial"/>
                <w:lang w:val="ga-IE"/>
              </w:rPr>
              <w:t>Beidh</w:t>
            </w:r>
            <w:r>
              <w:rPr>
                <w:rFonts w:cs="Arial" w:ascii="Arial" w:hAnsi="Arial"/>
                <w:lang w:val="ga-IE"/>
              </w:rPr>
              <w:t xml:space="preserve"> </w:t>
            </w:r>
            <w:r>
              <w:rPr>
                <w:rStyle w:val="Hps"/>
                <w:rFonts w:cs="Arial" w:ascii="Arial" w:hAnsi="Arial"/>
                <w:lang w:val="ga-IE"/>
              </w:rPr>
              <w:t>a n-</w:t>
            </w:r>
            <w:r>
              <w:rPr>
                <w:rFonts w:cs="Arial" w:ascii="Arial" w:hAnsi="Arial"/>
                <w:lang w:val="ga-IE"/>
              </w:rPr>
              <w:t xml:space="preserve">oidhrí </w:t>
            </w:r>
            <w:r>
              <w:rPr>
                <w:rStyle w:val="Hps"/>
                <w:rFonts w:cs="Arial" w:ascii="Arial" w:hAnsi="Arial"/>
                <w:lang w:val="ga-IE"/>
              </w:rPr>
              <w:t>i gceangal</w:t>
            </w:r>
            <w:r>
              <w:rPr>
                <w:rFonts w:cs="Arial" w:ascii="Arial" w:hAnsi="Arial"/>
                <w:lang w:val="ga-IE"/>
              </w:rPr>
              <w:t xml:space="preserve"> </w:t>
            </w:r>
            <w:r>
              <w:rPr>
                <w:rStyle w:val="Hps"/>
                <w:rFonts w:cs="Arial" w:ascii="Arial" w:hAnsi="Arial"/>
                <w:lang w:val="ga-IE"/>
              </w:rPr>
              <w:t>le haon</w:t>
            </w:r>
            <w:r>
              <w:rPr>
                <w:rFonts w:cs="Arial" w:ascii="Arial" w:hAnsi="Arial"/>
                <w:lang w:val="ga-IE"/>
              </w:rPr>
              <w:t xml:space="preserve"> </w:t>
            </w:r>
            <w:r>
              <w:rPr>
                <w:rStyle w:val="Hps"/>
                <w:rFonts w:cs="Arial" w:ascii="Arial" w:hAnsi="Arial"/>
                <w:lang w:val="ga-IE"/>
              </w:rPr>
              <w:t>deonú ceada</w:t>
            </w:r>
            <w:r>
              <w:rPr>
                <w:rFonts w:cs="Arial" w:ascii="Arial" w:hAnsi="Arial"/>
                <w:lang w:val="ga-IE"/>
              </w:rPr>
              <w:t>.</w:t>
              <w:br/>
              <w:br/>
            </w:r>
            <w:r>
              <w:rPr>
                <w:rStyle w:val="Hps"/>
                <w:rFonts w:cs="Arial" w:ascii="Arial" w:hAnsi="Arial"/>
                <w:lang w:val="ga-IE"/>
              </w:rPr>
              <w:t>I gcás ina mbeidh</w:t>
            </w:r>
            <w:r>
              <w:rPr>
                <w:rFonts w:cs="Arial" w:ascii="Arial" w:hAnsi="Arial"/>
                <w:lang w:val="ga-IE"/>
              </w:rPr>
              <w:t xml:space="preserve"> </w:t>
            </w:r>
            <w:r>
              <w:rPr>
                <w:rStyle w:val="Hps"/>
                <w:rFonts w:cs="Arial" w:ascii="Arial" w:hAnsi="Arial"/>
                <w:lang w:val="ga-IE"/>
              </w:rPr>
              <w:t>an</w:t>
            </w:r>
            <w:r>
              <w:rPr>
                <w:rFonts w:cs="Arial" w:ascii="Arial" w:hAnsi="Arial"/>
                <w:lang w:val="ga-IE"/>
              </w:rPr>
              <w:t xml:space="preserve"> </w:t>
            </w:r>
            <w:r>
              <w:rPr>
                <w:rStyle w:val="Hps"/>
                <w:rFonts w:cs="Arial" w:ascii="Arial" w:hAnsi="Arial"/>
                <w:lang w:val="ga-IE"/>
              </w:rPr>
              <w:t>úsáid talmhaíochta</w:t>
            </w:r>
            <w:r>
              <w:rPr>
                <w:rFonts w:cs="Arial" w:ascii="Arial" w:hAnsi="Arial"/>
                <w:lang w:val="ga-IE"/>
              </w:rPr>
              <w:t xml:space="preserve"> </w:t>
            </w:r>
            <w:r>
              <w:rPr>
                <w:rStyle w:val="Hps"/>
                <w:rFonts w:cs="Arial" w:ascii="Arial" w:hAnsi="Arial"/>
                <w:lang w:val="ga-IE"/>
              </w:rPr>
              <w:t>ar an bhfoirgneamh</w:t>
            </w:r>
            <w:r>
              <w:rPr>
                <w:rFonts w:cs="Arial" w:ascii="Arial" w:hAnsi="Arial"/>
                <w:lang w:val="ga-IE"/>
              </w:rPr>
              <w:t xml:space="preserve"> </w:t>
            </w:r>
            <w:r>
              <w:rPr>
                <w:rStyle w:val="Hps"/>
                <w:rFonts w:cs="Arial" w:ascii="Arial" w:hAnsi="Arial"/>
                <w:lang w:val="ga-IE"/>
              </w:rPr>
              <w:t>(í)</w:t>
            </w:r>
            <w:r>
              <w:rPr>
                <w:rFonts w:cs="Arial" w:ascii="Arial" w:hAnsi="Arial"/>
                <w:lang w:val="ga-IE"/>
              </w:rPr>
              <w:t xml:space="preserve"> </w:t>
            </w:r>
            <w:r>
              <w:rPr>
                <w:rStyle w:val="Hps"/>
                <w:rFonts w:cs="Arial" w:ascii="Arial" w:hAnsi="Arial"/>
                <w:lang w:val="ga-IE"/>
              </w:rPr>
              <w:t>tréigeadh</w:t>
            </w:r>
            <w:r>
              <w:rPr>
                <w:rFonts w:cs="Arial" w:ascii="Arial" w:hAnsi="Arial"/>
                <w:lang w:val="ga-IE"/>
              </w:rPr>
              <w:t xml:space="preserve"> </w:t>
            </w:r>
            <w:r>
              <w:rPr>
                <w:rStyle w:val="Hps"/>
                <w:rFonts w:cs="Arial" w:ascii="Arial" w:hAnsi="Arial"/>
                <w:lang w:val="ga-IE"/>
              </w:rPr>
              <w:t>go soiléir</w:t>
            </w:r>
            <w:r>
              <w:rPr>
                <w:rFonts w:cs="Arial" w:ascii="Arial" w:hAnsi="Arial"/>
                <w:lang w:val="ga-IE"/>
              </w:rPr>
              <w:t xml:space="preserve">, ní bheidh an </w:t>
            </w:r>
            <w:r>
              <w:rPr>
                <w:rStyle w:val="Hps"/>
                <w:rFonts w:cs="Arial" w:ascii="Arial" w:hAnsi="Arial"/>
                <w:lang w:val="ga-IE"/>
              </w:rPr>
              <w:t>pholasaí</w:t>
            </w:r>
            <w:r>
              <w:rPr>
                <w:rFonts w:cs="Arial" w:ascii="Arial" w:hAnsi="Arial"/>
                <w:lang w:val="ga-IE"/>
              </w:rPr>
              <w:t xml:space="preserve"> </w:t>
            </w:r>
            <w:r>
              <w:rPr>
                <w:rStyle w:val="Hps"/>
                <w:rFonts w:cs="Arial" w:ascii="Arial" w:hAnsi="Arial"/>
                <w:lang w:val="ga-IE"/>
              </w:rPr>
              <w:t>thuas</w:t>
            </w:r>
            <w:r>
              <w:rPr>
                <w:rFonts w:cs="Arial" w:ascii="Arial" w:hAnsi="Arial"/>
                <w:lang w:val="ga-IE"/>
              </w:rPr>
              <w:t xml:space="preserve">. </w:t>
            </w:r>
            <w:r>
              <w:rPr>
                <w:rStyle w:val="Hps"/>
                <w:rFonts w:cs="Arial" w:ascii="Arial" w:hAnsi="Arial"/>
                <w:lang w:val="ga-IE"/>
              </w:rPr>
              <w:t>Beidh</w:t>
            </w:r>
            <w:r>
              <w:rPr>
                <w:rFonts w:cs="Arial" w:ascii="Arial" w:hAnsi="Arial"/>
                <w:lang w:val="ga-IE"/>
              </w:rPr>
              <w:t xml:space="preserve"> </w:t>
            </w:r>
            <w:r>
              <w:rPr>
                <w:rStyle w:val="Hps"/>
                <w:rFonts w:cs="Arial" w:ascii="Arial" w:hAnsi="Arial"/>
                <w:lang w:val="ga-IE"/>
              </w:rPr>
              <w:t>toimhde</w:t>
            </w:r>
            <w:r>
              <w:rPr>
                <w:rFonts w:cs="Arial" w:ascii="Arial" w:hAnsi="Arial"/>
                <w:lang w:val="ga-IE"/>
              </w:rPr>
              <w:t xml:space="preserve"> </w:t>
            </w:r>
            <w:r>
              <w:rPr>
                <w:rStyle w:val="Hps"/>
                <w:rFonts w:cs="Arial" w:ascii="Arial" w:hAnsi="Arial"/>
                <w:lang w:val="ga-IE"/>
              </w:rPr>
              <w:t>ag an Údarás Pleanála</w:t>
            </w:r>
            <w:r>
              <w:rPr>
                <w:rFonts w:cs="Arial" w:ascii="Arial" w:hAnsi="Arial"/>
                <w:lang w:val="ga-IE"/>
              </w:rPr>
              <w:t xml:space="preserve"> </w:t>
            </w:r>
            <w:r>
              <w:rPr>
                <w:rStyle w:val="Hps"/>
                <w:rFonts w:cs="Arial" w:ascii="Arial" w:hAnsi="Arial"/>
                <w:lang w:val="ga-IE"/>
              </w:rPr>
              <w:t>nach bhfuil</w:t>
            </w:r>
            <w:r>
              <w:rPr>
                <w:rFonts w:cs="Arial" w:ascii="Arial" w:hAnsi="Arial"/>
                <w:lang w:val="ga-IE"/>
              </w:rPr>
              <w:t xml:space="preserve"> </w:t>
            </w:r>
            <w:r>
              <w:rPr>
                <w:rStyle w:val="Hps"/>
                <w:rFonts w:cs="Arial" w:ascii="Arial" w:hAnsi="Arial"/>
                <w:lang w:val="ga-IE"/>
              </w:rPr>
              <w:t>le húsáid</w:t>
            </w:r>
            <w:r>
              <w:rPr>
                <w:rFonts w:cs="Arial" w:ascii="Arial" w:hAnsi="Arial"/>
                <w:lang w:val="ga-IE"/>
              </w:rPr>
              <w:t xml:space="preserve"> </w:t>
            </w:r>
            <w:r>
              <w:rPr>
                <w:rStyle w:val="Hps"/>
                <w:rFonts w:cs="Arial" w:ascii="Arial" w:hAnsi="Arial"/>
                <w:lang w:val="ga-IE"/>
              </w:rPr>
              <w:t>foirgnimh</w:t>
            </w:r>
            <w:r>
              <w:rPr>
                <w:rFonts w:cs="Arial" w:ascii="Arial" w:hAnsi="Arial"/>
                <w:lang w:val="ga-IE"/>
              </w:rPr>
              <w:t xml:space="preserve"> </w:t>
            </w:r>
            <w:r>
              <w:rPr>
                <w:rStyle w:val="Hps"/>
                <w:rFonts w:cs="Arial" w:ascii="Arial" w:hAnsi="Arial"/>
                <w:lang w:val="ga-IE"/>
              </w:rPr>
              <w:t>talmhaíochta</w:t>
            </w:r>
            <w:r>
              <w:rPr>
                <w:rFonts w:cs="Arial" w:ascii="Arial" w:hAnsi="Arial"/>
                <w:lang w:val="ga-IE"/>
              </w:rPr>
              <w:t xml:space="preserve"> </w:t>
            </w:r>
            <w:r>
              <w:rPr>
                <w:rStyle w:val="Hps"/>
                <w:rFonts w:cs="Arial" w:ascii="Arial" w:hAnsi="Arial"/>
                <w:lang w:val="ga-IE"/>
              </w:rPr>
              <w:t>(í)</w:t>
            </w:r>
            <w:r>
              <w:rPr>
                <w:rFonts w:cs="Arial" w:ascii="Arial" w:hAnsi="Arial"/>
                <w:lang w:val="ga-IE"/>
              </w:rPr>
              <w:t xml:space="preserve"> </w:t>
            </w:r>
            <w:r>
              <w:rPr>
                <w:rStyle w:val="Hps"/>
                <w:rFonts w:cs="Arial" w:ascii="Arial" w:hAnsi="Arial"/>
                <w:lang w:val="ga-IE"/>
              </w:rPr>
              <w:t>tréigeadh</w:t>
            </w:r>
            <w:r>
              <w:rPr>
                <w:rFonts w:cs="Arial" w:ascii="Arial" w:hAnsi="Arial"/>
                <w:lang w:val="ga-IE"/>
              </w:rPr>
              <w:t xml:space="preserve"> </w:t>
            </w:r>
            <w:r>
              <w:rPr>
                <w:rStyle w:val="Hps"/>
                <w:rFonts w:cs="Arial" w:ascii="Arial" w:hAnsi="Arial"/>
                <w:lang w:val="ga-IE"/>
              </w:rPr>
              <w:t>mura</w:t>
            </w:r>
            <w:r>
              <w:rPr>
                <w:rFonts w:cs="Arial" w:ascii="Arial" w:hAnsi="Arial"/>
                <w:lang w:val="ga-IE"/>
              </w:rPr>
              <w:t xml:space="preserve"> </w:t>
            </w:r>
            <w:r>
              <w:rPr>
                <w:rStyle w:val="Hps"/>
                <w:rFonts w:cs="Arial" w:ascii="Arial" w:hAnsi="Arial"/>
                <w:lang w:val="ga-IE"/>
              </w:rPr>
              <w:t>mhalairt</w:t>
            </w:r>
            <w:r>
              <w:rPr>
                <w:rFonts w:cs="Arial" w:ascii="Arial" w:hAnsi="Arial"/>
                <w:lang w:val="ga-IE"/>
              </w:rPr>
              <w:t xml:space="preserve"> </w:t>
            </w:r>
            <w:r>
              <w:rPr>
                <w:rStyle w:val="Hps"/>
                <w:rFonts w:cs="Arial" w:ascii="Arial" w:hAnsi="Arial"/>
                <w:lang w:val="ga-IE"/>
              </w:rPr>
              <w:t>cruthaithe</w:t>
            </w:r>
            <w:r>
              <w:rPr>
                <w:rFonts w:cs="Arial" w:ascii="Arial" w:hAnsi="Arial"/>
                <w:lang w:val="ga-IE"/>
              </w:rPr>
              <w:t xml:space="preserve">. </w:t>
            </w:r>
            <w:r>
              <w:rPr>
                <w:rStyle w:val="Hps"/>
                <w:rFonts w:cs="Arial" w:ascii="Arial" w:hAnsi="Arial"/>
                <w:lang w:val="ga-IE"/>
              </w:rPr>
              <w:t>Ba chóir</w:t>
            </w:r>
            <w:r>
              <w:rPr>
                <w:rFonts w:cs="Arial" w:ascii="Arial" w:hAnsi="Arial"/>
                <w:lang w:val="ga-IE"/>
              </w:rPr>
              <w:t xml:space="preserve"> </w:t>
            </w:r>
            <w:r>
              <w:rPr>
                <w:rStyle w:val="Hps"/>
                <w:rFonts w:cs="Arial" w:ascii="Arial" w:hAnsi="Arial"/>
                <w:lang w:val="ga-IE"/>
              </w:rPr>
              <w:t>a thabhairt faoi deara</w:t>
            </w:r>
            <w:r>
              <w:rPr>
                <w:rFonts w:cs="Arial" w:ascii="Arial" w:hAnsi="Arial"/>
                <w:lang w:val="ga-IE"/>
              </w:rPr>
              <w:t xml:space="preserve"> </w:t>
            </w:r>
            <w:r>
              <w:rPr>
                <w:rStyle w:val="Hps"/>
                <w:rFonts w:cs="Arial" w:ascii="Arial" w:hAnsi="Arial"/>
                <w:lang w:val="ga-IE"/>
              </w:rPr>
              <w:t>go mbeidh</w:t>
            </w:r>
            <w:r>
              <w:rPr>
                <w:rFonts w:cs="Arial" w:ascii="Arial" w:hAnsi="Arial"/>
                <w:lang w:val="ga-IE"/>
              </w:rPr>
              <w:t xml:space="preserve"> </w:t>
            </w:r>
            <w:r>
              <w:rPr>
                <w:rStyle w:val="Hps"/>
                <w:rFonts w:cs="Arial" w:ascii="Arial" w:hAnsi="Arial"/>
                <w:lang w:val="ga-IE"/>
              </w:rPr>
              <w:t>an dualgas</w:t>
            </w:r>
            <w:r>
              <w:rPr>
                <w:rFonts w:cs="Arial" w:ascii="Arial" w:hAnsi="Arial"/>
                <w:lang w:val="ga-IE"/>
              </w:rPr>
              <w:t xml:space="preserve"> </w:t>
            </w:r>
            <w:r>
              <w:rPr>
                <w:rStyle w:val="Hps"/>
                <w:rFonts w:cs="Arial" w:ascii="Arial" w:hAnsi="Arial"/>
                <w:lang w:val="ga-IE"/>
              </w:rPr>
              <w:t>a chruthú</w:t>
            </w:r>
            <w:r>
              <w:rPr>
                <w:rFonts w:cs="Arial" w:ascii="Arial" w:hAnsi="Arial"/>
                <w:lang w:val="ga-IE"/>
              </w:rPr>
              <w:t xml:space="preserve"> </w:t>
            </w:r>
            <w:r>
              <w:rPr>
                <w:rStyle w:val="Hps"/>
                <w:rFonts w:cs="Arial" w:ascii="Arial" w:hAnsi="Arial"/>
                <w:lang w:val="ga-IE"/>
              </w:rPr>
              <w:t>go bhfuil an</w:t>
            </w:r>
            <w:r>
              <w:rPr>
                <w:rFonts w:cs="Arial" w:ascii="Arial" w:hAnsi="Arial"/>
                <w:lang w:val="ga-IE"/>
              </w:rPr>
              <w:t xml:space="preserve"> </w:t>
            </w:r>
            <w:r>
              <w:rPr>
                <w:rStyle w:val="Hps"/>
                <w:rFonts w:cs="Arial" w:ascii="Arial" w:hAnsi="Arial"/>
                <w:lang w:val="ga-IE"/>
              </w:rPr>
              <w:t>úsáid talmhaíochta</w:t>
            </w:r>
            <w:r>
              <w:rPr>
                <w:rFonts w:cs="Arial" w:ascii="Arial" w:hAnsi="Arial"/>
                <w:lang w:val="ga-IE"/>
              </w:rPr>
              <w:t xml:space="preserve"> </w:t>
            </w:r>
            <w:r>
              <w:rPr>
                <w:rStyle w:val="Hps"/>
                <w:rFonts w:cs="Arial" w:ascii="Arial" w:hAnsi="Arial"/>
                <w:lang w:val="ga-IE"/>
              </w:rPr>
              <w:t>tréigeadh</w:t>
            </w:r>
            <w:r>
              <w:rPr>
                <w:rFonts w:cs="Arial" w:ascii="Arial" w:hAnsi="Arial"/>
                <w:lang w:val="ga-IE"/>
              </w:rPr>
              <w:t xml:space="preserve"> </w:t>
            </w:r>
            <w:r>
              <w:rPr>
                <w:rStyle w:val="Hps"/>
                <w:rFonts w:cs="Arial" w:ascii="Arial" w:hAnsi="Arial"/>
                <w:lang w:val="ga-IE"/>
              </w:rPr>
              <w:t>chuid eile</w:t>
            </w:r>
            <w:r>
              <w:rPr>
                <w:rFonts w:cs="Arial" w:ascii="Arial" w:hAnsi="Arial"/>
                <w:lang w:val="ga-IE"/>
              </w:rPr>
              <w:t xml:space="preserve"> </w:t>
            </w:r>
            <w:r>
              <w:rPr>
                <w:rStyle w:val="Hps"/>
                <w:rFonts w:cs="Arial" w:ascii="Arial" w:hAnsi="Arial"/>
                <w:lang w:val="ga-IE"/>
              </w:rPr>
              <w:t>leis an iarratasóir</w:t>
            </w:r>
            <w:r>
              <w:rPr>
                <w:rFonts w:cs="Arial" w:ascii="Arial" w:hAnsi="Arial"/>
                <w:lang w:val="ga-IE"/>
              </w:rPr>
              <w:t>.</w:t>
            </w:r>
          </w:p>
          <w:p>
            <w:pPr>
              <w:pStyle w:val="Normal"/>
              <w:rPr>
                <w:rFonts w:ascii="Arial" w:hAnsi="Arial" w:cs="Arial"/>
                <w:b/>
                <w:b/>
              </w:rPr>
            </w:pPr>
            <w:r>
              <w:rPr>
                <w:rFonts w:cs="Arial" w:ascii="Arial" w:hAnsi="Arial"/>
                <w:b/>
              </w:rPr>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1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iúltóidh an Chomhairle do dhianfhorbairt foirgneamh i gceantair nach bhfuil seirbhísí ar fáil iontu, i gcás ina n-athróidís carachtar tuaithe an cheantair ar bhealach díobhálac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s>
              <w:autoSpaceDE w:val="false"/>
              <w:rPr>
                <w:rFonts w:ascii="Arial" w:hAnsi="Arial" w:cs="Arial"/>
              </w:rPr>
            </w:pPr>
            <w:r>
              <w:rPr>
                <w:rFonts w:cs="Arial" w:ascii="Arial" w:hAnsi="Arial"/>
              </w:rPr>
              <w:t>RDP 1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w:t>
            </w:r>
            <w:r>
              <w:rPr>
                <w:rFonts w:cs="Arial" w:ascii="Arial" w:hAnsi="Arial"/>
                <w:lang w:val="en-US" w:eastAsia="en-US"/>
              </w:rPr>
              <w:t>Déanfar breathnú ar an mbeartas um Fhorbairt Ribíneach maidir le bóithre réigiúnacha agus áitiúla amhaolú i gcás ina lorgaítear cead pleanála ar fhorais freastal a dhéanamh ar riachtanais tithíochta úinéara talún nó baill dá neasteaghlach nuair nach bhfuil aon láthair oiriúnach eile ar fáil ar an ngabháltas talún (an t-áitreabh teaghlaigh) ar an iomlán. Cuirfidh an tÚdarás Pleanála coinníoll chónaitheachta i bhfeidhm ar feadh tréimhse 7 mbliana</w:t>
            </w:r>
            <w:r>
              <w:rPr>
                <w:rStyle w:val="Hps"/>
                <w:rFonts w:cs="Arial" w:ascii="Arial" w:hAnsi="Arial"/>
                <w:lang w:val="ga-IE"/>
              </w:rPr>
              <w:t xml:space="preserve"> i</w:t>
            </w:r>
            <w:r>
              <w:rPr>
                <w:rFonts w:cs="Arial" w:ascii="Arial" w:hAnsi="Arial"/>
                <w:lang w:val="ga-IE"/>
              </w:rPr>
              <w:t xml:space="preserve"> </w:t>
            </w:r>
            <w:r>
              <w:rPr>
                <w:rStyle w:val="Hps"/>
                <w:rFonts w:cs="Arial" w:ascii="Arial" w:hAnsi="Arial"/>
                <w:lang w:val="ga-IE"/>
              </w:rPr>
              <w:t>gcásanna den sórt sin</w:t>
            </w:r>
            <w:r>
              <w:rPr>
                <w:rFonts w:cs="Arial" w:ascii="Arial" w:hAnsi="Arial"/>
                <w:lang w:val="en-US" w:eastAsia="en-US"/>
              </w:rPr>
              <w:t>’.</w:t>
            </w:r>
          </w:p>
        </w:tc>
        <w:tc>
          <w:tcPr>
            <w:tcW w:w="3062" w:type="dxa"/>
            <w:gridSpan w:val="2"/>
            <w:tcBorders/>
            <w:tcMar>
              <w:left w:w="0" w:type="dxa"/>
              <w:right w:w="0" w:type="dxa"/>
            </w:tcMar>
          </w:tcPr>
          <w:p>
            <w:pPr>
              <w:pStyle w:val="Normal"/>
              <w:snapToGrid w:val="false"/>
              <w:rPr>
                <w:rFonts w:ascii="Arial" w:hAnsi="Arial" w:cs="Arial"/>
                <w:b/>
                <w:b/>
                <w:lang w:val="en-US" w:eastAsia="en-US"/>
              </w:rPr>
            </w:pPr>
            <w:r>
              <w:rPr>
                <w:rFonts w:cs="Arial" w:ascii="Arial" w:hAnsi="Arial"/>
                <w:b/>
                <w:lang w:val="en-US" w:eastAsia="en-U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00" w:leader="none"/>
              </w:tabs>
              <w:autoSpaceDE w:val="false"/>
              <w:rPr>
                <w:rFonts w:ascii="Arial" w:hAnsi="Arial" w:cs="Arial"/>
                <w:bCs/>
              </w:rPr>
            </w:pPr>
            <w:r>
              <w:rPr>
                <w:rFonts w:cs="Arial" w:ascii="Arial" w:hAnsi="Arial"/>
              </w:rPr>
              <w:t>RDP 1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gcás ina bhfuil ceithre theach nó os a chionn chomh maith le háit chónaithe thréigthe nó foirgneamh neamhchónaitheach tréigthe ann laistigh d’éadanas 250m ar thaobh amháin de bhóthar poiblí agus ina bhfuil siad ann le tréimhse 10 mbliana ar a laghad anus (is é sin muisiriúin, éanlaith agus foirgnimh talmhaíochta); ceadófar teach cónaithe ar láthair an fhoirgnimh thréigthe do bhall teaghlaigh, faoi réir an fhoirgnimh iomláin thréigthe a leagan. Beidh feidhm ag coinníoll chónaitheachta leis. Cuirfidh an tÚdarás Pleanála coinníoll chónaitheachta i bhfeidhm ar feadh tréimhse 7 mbliana</w:t>
            </w:r>
            <w:r>
              <w:rPr>
                <w:rStyle w:val="Hps"/>
                <w:rFonts w:cs="Arial" w:ascii="Arial" w:hAnsi="Arial"/>
                <w:lang w:val="ga-IE"/>
              </w:rPr>
              <w:t xml:space="preserve"> i</w:t>
            </w:r>
            <w:r>
              <w:rPr>
                <w:rFonts w:cs="Arial" w:ascii="Arial" w:hAnsi="Arial"/>
                <w:lang w:val="ga-IE"/>
              </w:rPr>
              <w:t xml:space="preserve"> </w:t>
            </w:r>
            <w:r>
              <w:rPr>
                <w:rStyle w:val="Hps"/>
                <w:rFonts w:cs="Arial" w:ascii="Arial" w:hAnsi="Arial"/>
                <w:lang w:val="ga-IE"/>
              </w:rPr>
              <w:t>gcásanna den sórt sin</w:t>
            </w:r>
            <w:r>
              <w:rPr>
                <w:rFonts w:cs="Arial" w:ascii="Arial" w:hAnsi="Arial"/>
                <w:lang w:val="en-US" w:eastAsia="en-US"/>
              </w:rPr>
              <w:t>’.</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DP 20</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 cheadófar inlíonadh bearnaí idir tithe de ghnáth. D’fhéadfadh eisceacht a bheith ann, áfach, áit ina mbíonn bearna bheag a bheadh dóthaineach chun áit chónaithe shingil amháin a chur isteach in éadanas atá comhthógtha go cuimsitheach agus go leanúnach seachas sin agus d’fhéadfaí cead pleanála a dheonú.</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LS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Laghdaíonn crainn agus fálta sceacha atá ann cheana féin an iarmhairt amhairc aon ar aon fhorbairt nua, tugann fothain agus aibíochta don suíomh, agus ba chóir iad a choinneáil.  Cuirfear in aghaidh tograí forbartha a thugann gur gá méid iomarcach crann agus fálta sceach a bhaint.   </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S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do phlandáil mholta úsáid a bhaint as speicis dhúchasacha a fhásann go tapa, cosúil le fuinseoig, dair, coll, draighean, cuileann srl seachas speicis neamhdhúchasacha cosúil le leylandii agus Castlewellan Gold.</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16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S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Ba chóir cóireáileacha teorann cois bóthair agus cúrsaí rochtana a mheas go cúramach.  Ba chóir gan cur isteach ar ghnéithe teorann atá ann cheana féin.  Tá crainn, fálta sceach, ballaí cloiche agus claífoirt cré mar chuid tharraingteach den radharc tuaithe agus ba chóir iad a chaomhnú.  I gcás nach mór iad seo a bhaint chun an t-achar radhairc riachtanach a chur ar fáil, ba chóir iad a athchur taobh thiar de na línte radhairc.   Ba chóir gan méideanna iomarcacha d'fhásra thaobh an bhóthair a bhaint. Ba chóir crainn agus fálta sceach atá ann cheana féin a athphlandáil nuair is cu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6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40" w:leader="none"/>
              </w:tabs>
              <w:autoSpaceDE w:val="false"/>
              <w:rPr>
                <w:rFonts w:ascii="Arial" w:hAnsi="Arial" w:cs="Arial"/>
              </w:rPr>
            </w:pPr>
            <w:r>
              <w:rPr>
                <w:rFonts w:cs="Arial" w:ascii="Arial" w:hAnsi="Arial"/>
              </w:rPr>
              <w:t>LS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Maidir le gach iarratas pleanála ar fhorbairtí faoin tuath, ba chóir tograí mionsonraithe d’oibreacha láithreach agus tírdhreachú a bheith faoi iamh leo. Ba chóir go n-áireofaí ar a laghad an fhaisnéis seo a leanas air; an líon, speicis, suíomh, airde agus plandáil á déanamh, airde agus aibíocht sroichte agus scála ama cuir i gcrích don phlandáil mholta go léir; suirbhé ar gach glasra atá ar an láthair faoi láthair, agus na speicis, airdí, bail á léiriú, chomh maith le faisnéis mhionsonraithe maidir le líon na bplandaí atá le baint/scoitheadh/barradh srl.</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S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úsáid cóireála nach bhfuil cuí nó cóireála ornáidí teorann, geataí agus piara déanta de balastráidí coincréite, bríc-obair, blocobair nó ábhair eile neamh-mhothálacha a sheachaint.</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0" w:leader="none"/>
              </w:tabs>
              <w:autoSpaceDE w:val="false"/>
              <w:rPr>
                <w:rFonts w:ascii="Arial" w:hAnsi="Arial" w:cs="Arial"/>
              </w:rPr>
            </w:pPr>
            <w:r>
              <w:rPr>
                <w:rFonts w:cs="Arial" w:ascii="Arial" w:hAnsi="Arial"/>
              </w:rPr>
              <w:t>RA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Ba chóir rochtain a chur ar fáil ó lánaí atá ann cheana nuair a bhíonn sé praiticiúil.</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AP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Ba cheart rochtain nua a bheith suite i gcaoi go n-íoslaghdaítear caillteanas na bhfálta sceach / na gcran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A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Ba chóir go sínfeadh lánaí rochtana / bóithre nua taobh le fálta sceach / teorainneacha atá ann cheana féin agus go leanfaidís comhrianta nádúrtha an láithreáin. Ba chóir cabhsáin lúbacha a sheachaint.</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ETP 1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ETP 2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ETP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ETP 4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ET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Dá réir sin, ní mór do gach togra a bhaineann le suiteáil chórais chóireála fuíolluisce ar an láthair;</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Foirm Carachtrachta Láithreach a bheith leo (ar fáil ó Rannóg Pleanála na Comhairle) atá</w:t>
            </w:r>
          </w:p>
          <w:p>
            <w:pPr>
              <w:pStyle w:val="Normal"/>
              <w:rPr>
                <w:rFonts w:ascii="Arial" w:hAnsi="Arial" w:cs="Arial"/>
              </w:rPr>
            </w:pPr>
            <w:r>
              <w:rPr>
                <w:rFonts w:cs="Arial" w:ascii="Arial" w:hAnsi="Arial"/>
                <w:lang w:val="en-US" w:eastAsia="en-US"/>
              </w:rPr>
              <w:t>comhlánaithe go cuí ag duine atá cáilithe go hoiriúnach.</w:t>
            </w:r>
          </w:p>
          <w:p>
            <w:pPr>
              <w:pStyle w:val="Normal"/>
              <w:rPr>
                <w:rFonts w:ascii="Arial" w:hAnsi="Arial" w:cs="Arial"/>
              </w:rPr>
            </w:pPr>
            <w:r>
              <w:rPr>
                <w:rFonts w:cs="Arial" w:ascii="Arial" w:hAnsi="Arial"/>
              </w:rPr>
            </w:r>
          </w:p>
          <w:p>
            <w:pPr>
              <w:pStyle w:val="Normal"/>
              <w:rPr/>
            </w:pPr>
            <w:r>
              <w:rPr>
                <w:rFonts w:cs="Arial" w:ascii="Arial" w:hAnsi="Arial"/>
              </w:rPr>
              <w:t xml:space="preserve">A bheith i gcomhréir le riachtanais an Code of Practice: Wastewater </w:t>
            </w:r>
            <w:r>
              <w:rPr>
                <w:rFonts w:cs="Arial" w:ascii="Arial" w:hAnsi="Arial"/>
                <w:bCs/>
                <w:lang w:eastAsia="en-US"/>
              </w:rPr>
              <w:t>Treatment</w:t>
            </w:r>
            <w:r>
              <w:rPr>
                <w:rFonts w:cs="Arial" w:ascii="Arial" w:hAnsi="Arial"/>
              </w:rPr>
              <w:t xml:space="preserve">and </w:t>
            </w:r>
            <w:r>
              <w:rPr>
                <w:rFonts w:cs="Arial" w:ascii="Arial" w:hAnsi="Arial"/>
                <w:bCs/>
                <w:lang w:eastAsia="en-US"/>
              </w:rPr>
              <w:t xml:space="preserve"> </w:t>
            </w:r>
            <w:r>
              <w:rPr>
                <w:rFonts w:cs="Arial" w:ascii="Arial" w:hAnsi="Arial"/>
              </w:rPr>
              <w:t xml:space="preserve">Disposal </w:t>
            </w:r>
            <w:r>
              <w:rPr>
                <w:rFonts w:cs="Arial" w:ascii="Arial" w:hAnsi="Arial"/>
                <w:bCs/>
                <w:lang w:eastAsia="en-US"/>
              </w:rPr>
              <w:t>Systems</w:t>
            </w:r>
            <w:r>
              <w:rPr>
                <w:rFonts w:cs="Arial" w:ascii="Arial" w:hAnsi="Arial"/>
              </w:rPr>
              <w:t xml:space="preserve"> Serving </w:t>
            </w:r>
            <w:r>
              <w:rPr>
                <w:rFonts w:cs="Arial" w:ascii="Arial" w:hAnsi="Arial"/>
                <w:bCs/>
                <w:lang w:eastAsia="en-US"/>
              </w:rPr>
              <w:t>Single Houses (2009) de chuid an EPA nó aon Chód Cleachtais ina dhiaidh sin a sháraíonn é.</w:t>
            </w:r>
          </w:p>
          <w:p>
            <w:pPr>
              <w:pStyle w:val="Normal"/>
              <w:rPr>
                <w:rFonts w:ascii="Arial" w:hAnsi="Arial" w:cs="Arial"/>
                <w:bCs/>
                <w:lang w:eastAsia="en-US"/>
              </w:rPr>
            </w:pPr>
            <w:r>
              <w:rPr>
                <w:rFonts w:cs="Arial" w:ascii="Arial" w:hAnsi="Arial"/>
                <w:bCs/>
                <w:lang w:eastAsia="en-US"/>
              </w:rPr>
            </w:r>
          </w:p>
          <w:p>
            <w:pPr>
              <w:pStyle w:val="Normal"/>
              <w:rPr>
                <w:rFonts w:ascii="Arial" w:hAnsi="Arial" w:cs="Arial"/>
              </w:rPr>
            </w:pPr>
            <w:r>
              <w:rPr>
                <w:rFonts w:eastAsia="Arial" w:cs="Arial" w:ascii="Arial" w:hAnsi="Arial"/>
              </w:rPr>
              <w:t xml:space="preserve"> </w:t>
            </w:r>
            <w:r>
              <w:rPr>
                <w:rFonts w:cs="Arial" w:ascii="Arial" w:hAnsi="Arial"/>
              </w:rPr>
              <w:t xml:space="preserve">I gcás ina bhfuil gá le hoibreacha feabhais lena chinntiú go gcomhlíontar ceanglais na mbeartas ETP 1 agus ETP 2, agus i gcás nach bhfuil gá acu féin le cead pleanála, déanfar na hoibreacha sin sula gcuirtear i bhfeidhm an tástáil (na tástálacha) T agus P, agus sula gcuirtear isteach an t-iarratas pleanála foirmeálta ar an tog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órais chóireála a chur san áireamh atá deimhnithe ag Údarás um Chaighdeáin Náisiúnta na hÉireann agus lena n-áirítear achar láithreáin de 0.2 heicteár ar a lagha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bheith deimhnithe ag duine atá inniúil agus cáilithe go cuí gur cuireadh suiteáil i gcrích i gcomhréir le sonraíocht a monaróirí nó an Údaráis Phleanál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6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A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éanfar gach tionscadal a bhaineann le tithe soghluaiste a sholáthar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AP 2</w:t>
            </w:r>
          </w:p>
        </w:tc>
        <w:tc>
          <w:tcPr>
            <w:tcW w:w="1345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Arial" w:hAnsi="Arial" w:cs="Arial"/>
              </w:rPr>
            </w:pPr>
            <w:r>
              <w:rPr>
                <w:rStyle w:val="Hps"/>
                <w:rFonts w:cs="Arial" w:ascii="Arial" w:hAnsi="Arial"/>
                <w:lang w:val="ga-IE"/>
              </w:rPr>
              <w:t>Beidh</w:t>
            </w:r>
            <w:r>
              <w:rPr>
                <w:rFonts w:cs="Arial" w:ascii="Arial" w:hAnsi="Arial"/>
                <w:lang w:val="ga-IE"/>
              </w:rPr>
              <w:t xml:space="preserve"> </w:t>
            </w:r>
            <w:r>
              <w:rPr>
                <w:rStyle w:val="Hps"/>
                <w:rFonts w:cs="Arial" w:ascii="Arial" w:hAnsi="Arial"/>
                <w:lang w:val="ga-IE"/>
              </w:rPr>
              <w:t>cead pleanála</w:t>
            </w:r>
            <w:r>
              <w:rPr>
                <w:rFonts w:cs="Arial" w:ascii="Arial" w:hAnsi="Arial"/>
                <w:lang w:val="ga-IE"/>
              </w:rPr>
              <w:t xml:space="preserve"> </w:t>
            </w:r>
            <w:r>
              <w:rPr>
                <w:rStyle w:val="Hps"/>
                <w:rFonts w:cs="Arial" w:ascii="Arial" w:hAnsi="Arial"/>
                <w:lang w:val="ga-IE"/>
              </w:rPr>
              <w:t>a dheonú ach amháin</w:t>
            </w:r>
            <w:r>
              <w:rPr>
                <w:rFonts w:cs="Arial" w:ascii="Arial" w:hAnsi="Arial"/>
                <w:lang w:val="ga-IE"/>
              </w:rPr>
              <w:t xml:space="preserve"> </w:t>
            </w:r>
            <w:r>
              <w:rPr>
                <w:rStyle w:val="Hps"/>
                <w:rFonts w:cs="Arial" w:ascii="Arial" w:hAnsi="Arial"/>
                <w:lang w:val="ga-IE"/>
              </w:rPr>
              <w:t>do chóiríocht shealadach</w:t>
            </w:r>
            <w:r>
              <w:rPr>
                <w:rFonts w:cs="Arial" w:ascii="Arial" w:hAnsi="Arial"/>
                <w:lang w:val="ga-IE"/>
              </w:rPr>
              <w:t xml:space="preserve"> </w:t>
            </w:r>
            <w:r>
              <w:rPr>
                <w:rStyle w:val="Hps"/>
                <w:rFonts w:cs="Arial" w:ascii="Arial" w:hAnsi="Arial"/>
                <w:lang w:val="ga-IE"/>
              </w:rPr>
              <w:t>suas go dtí</w:t>
            </w:r>
            <w:r>
              <w:rPr>
                <w:rFonts w:cs="Arial" w:ascii="Arial" w:hAnsi="Arial"/>
                <w:lang w:val="ga-IE"/>
              </w:rPr>
              <w:t xml:space="preserve"> </w:t>
            </w:r>
            <w:r>
              <w:rPr>
                <w:rStyle w:val="Hps"/>
                <w:rFonts w:cs="Arial" w:ascii="Arial" w:hAnsi="Arial"/>
                <w:lang w:val="ga-IE"/>
              </w:rPr>
              <w:t>ar feadh uastréimhse</w:t>
            </w:r>
            <w:r>
              <w:rPr>
                <w:rFonts w:cs="Arial" w:ascii="Arial" w:hAnsi="Arial"/>
                <w:lang w:val="ga-IE"/>
              </w:rPr>
              <w:t xml:space="preserve"> </w:t>
            </w:r>
            <w:r>
              <w:rPr>
                <w:rStyle w:val="Hps"/>
                <w:rFonts w:cs="Arial" w:ascii="Arial" w:hAnsi="Arial"/>
                <w:lang w:val="ga-IE"/>
              </w:rPr>
              <w:t>cúig bliana</w:t>
            </w:r>
            <w:r>
              <w:rPr>
                <w:rFonts w:cs="Arial" w:ascii="Arial" w:hAnsi="Arial"/>
                <w:lang w:val="ga-IE"/>
              </w:rPr>
              <w:t xml:space="preserve"> </w:t>
            </w:r>
            <w:r>
              <w:rPr>
                <w:rStyle w:val="Hps"/>
                <w:rFonts w:cs="Arial" w:ascii="Arial" w:hAnsi="Arial"/>
                <w:lang w:val="ga-IE"/>
              </w:rPr>
              <w:t>ina bhfuil</w:t>
            </w:r>
            <w:r>
              <w:rPr>
                <w:rFonts w:cs="Arial" w:ascii="Arial" w:hAnsi="Arial"/>
                <w:lang w:val="ga-IE"/>
              </w:rPr>
              <w:t xml:space="preserve"> </w:t>
            </w:r>
            <w:r>
              <w:rPr>
                <w:rStyle w:val="Hps"/>
                <w:rFonts w:cs="Arial" w:ascii="Arial" w:hAnsi="Arial"/>
                <w:lang w:val="ga-IE"/>
              </w:rPr>
              <w:t>teaghais</w:t>
            </w:r>
            <w:r>
              <w:rPr>
                <w:rFonts w:cs="Arial" w:ascii="Arial" w:hAnsi="Arial"/>
                <w:lang w:val="ga-IE"/>
              </w:rPr>
              <w:t xml:space="preserve"> </w:t>
            </w:r>
            <w:r>
              <w:rPr>
                <w:rStyle w:val="Hps"/>
                <w:rFonts w:cs="Arial" w:ascii="Arial" w:hAnsi="Arial"/>
                <w:lang w:val="ga-IE"/>
              </w:rPr>
              <w:t>bhuan</w:t>
            </w:r>
            <w:r>
              <w:rPr>
                <w:rFonts w:cs="Arial" w:ascii="Arial" w:hAnsi="Arial"/>
                <w:lang w:val="ga-IE"/>
              </w:rPr>
              <w:t xml:space="preserve"> </w:t>
            </w:r>
            <w:r>
              <w:rPr>
                <w:rStyle w:val="Hps"/>
                <w:rFonts w:cs="Arial" w:ascii="Arial" w:hAnsi="Arial"/>
                <w:lang w:val="ga-IE"/>
              </w:rPr>
              <w:t>á thógáil</w:t>
            </w:r>
            <w:r>
              <w:rPr>
                <w:rFonts w:cs="Arial" w:ascii="Arial" w:hAnsi="Arial"/>
                <w:lang w:val="ga-IE"/>
              </w:rPr>
              <w:t xml:space="preserve"> </w:t>
            </w:r>
            <w:r>
              <w:rPr>
                <w:rStyle w:val="Hps"/>
                <w:rFonts w:cs="Arial" w:ascii="Arial" w:hAnsi="Arial"/>
                <w:lang w:val="ga-IE"/>
              </w:rPr>
              <w:t>ar an suíomh</w:t>
            </w:r>
            <w:r>
              <w:rPr>
                <w:rFonts w:cs="Arial" w:ascii="Arial" w:hAnsi="Arial"/>
                <w:lang w:val="ga-IE"/>
              </w:rPr>
              <w:t xml:space="preserve">, </w:t>
            </w:r>
            <w:r>
              <w:rPr>
                <w:rStyle w:val="Hps"/>
                <w:rFonts w:cs="Arial" w:ascii="Arial" w:hAnsi="Arial"/>
                <w:lang w:val="ga-IE"/>
              </w:rPr>
              <w:t>nó</w:t>
            </w:r>
            <w:r>
              <w:rPr>
                <w:rFonts w:cs="Arial" w:ascii="Arial" w:hAnsi="Arial"/>
                <w:lang w:val="ga-IE"/>
              </w:rPr>
              <w:t xml:space="preserve"> </w:t>
            </w:r>
            <w:r>
              <w:rPr>
                <w:rStyle w:val="Hps"/>
                <w:rFonts w:cs="Arial" w:ascii="Arial" w:hAnsi="Arial"/>
                <w:lang w:val="ga-IE"/>
              </w:rPr>
              <w:t>a éascú</w:t>
            </w:r>
            <w:r>
              <w:rPr>
                <w:rFonts w:cs="Arial" w:ascii="Arial" w:hAnsi="Arial"/>
                <w:lang w:val="ga-IE"/>
              </w:rPr>
              <w:t xml:space="preserve"> </w:t>
            </w:r>
            <w:r>
              <w:rPr>
                <w:rStyle w:val="Hps"/>
                <w:rFonts w:cs="Arial" w:ascii="Arial" w:hAnsi="Arial"/>
                <w:lang w:val="ga-IE"/>
              </w:rPr>
              <w:t>suíomh</w:t>
            </w:r>
            <w:r>
              <w:rPr>
                <w:rFonts w:cs="Arial" w:ascii="Arial" w:hAnsi="Arial"/>
                <w:lang w:val="ga-IE"/>
              </w:rPr>
              <w:t xml:space="preserve"> </w:t>
            </w:r>
            <w:r>
              <w:rPr>
                <w:rStyle w:val="Hps"/>
                <w:rFonts w:cs="Arial" w:ascii="Arial" w:hAnsi="Arial"/>
                <w:lang w:val="ga-IE"/>
              </w:rPr>
              <w:t>ar leith</w:t>
            </w:r>
            <w:r>
              <w:rPr>
                <w:rFonts w:cs="Arial" w:ascii="Arial" w:hAnsi="Arial"/>
                <w:lang w:val="ga-IE"/>
              </w:rPr>
              <w:t xml:space="preserve"> </w:t>
            </w:r>
            <w:r>
              <w:rPr>
                <w:rStyle w:val="Hps"/>
                <w:rFonts w:cs="Arial" w:ascii="Arial" w:hAnsi="Arial"/>
                <w:lang w:val="ga-IE"/>
              </w:rPr>
              <w:t>agus láidre</w:t>
            </w:r>
            <w:r>
              <w:rPr>
                <w:rFonts w:cs="Arial" w:ascii="Arial" w:hAnsi="Arial"/>
                <w:lang w:val="ga-IE"/>
              </w:rPr>
              <w:t xml:space="preserve"> </w:t>
            </w:r>
            <w:r>
              <w:rPr>
                <w:rStyle w:val="Hps"/>
                <w:rFonts w:cs="Arial" w:ascii="Arial" w:hAnsi="Arial"/>
                <w:lang w:val="ga-IE"/>
              </w:rPr>
              <w:t>cúinsí</w:t>
            </w:r>
            <w:r>
              <w:rPr>
                <w:rFonts w:cs="Arial" w:ascii="Arial" w:hAnsi="Arial"/>
                <w:lang w:val="ga-IE"/>
              </w:rPr>
              <w:t xml:space="preserve"> </w:t>
            </w:r>
            <w:r>
              <w:rPr>
                <w:rStyle w:val="Hps"/>
                <w:rFonts w:cs="Arial" w:ascii="Arial" w:hAnsi="Arial"/>
                <w:lang w:val="ga-IE"/>
              </w:rPr>
              <w:t>teaghlaigh</w:t>
            </w:r>
            <w:r>
              <w:rPr>
                <w:rFonts w:cs="Arial" w:ascii="Arial" w:hAnsi="Arial"/>
                <w:lang w:val="ga-IE"/>
              </w:rPr>
              <w:t xml:space="preserve"> </w:t>
            </w:r>
            <w:r>
              <w:rPr>
                <w:rStyle w:val="Hps"/>
                <w:rFonts w:cs="Arial" w:ascii="Arial" w:hAnsi="Arial"/>
                <w:lang w:val="ga-IE"/>
              </w:rPr>
              <w:t>nó pearsanta</w:t>
            </w:r>
            <w:r>
              <w:rPr>
                <w:rFonts w:cs="Arial" w:ascii="Arial" w:hAnsi="Arial"/>
                <w:lang w:val="ga-IE"/>
              </w:rPr>
              <w:t xml:space="preserve"> </w:t>
            </w:r>
            <w:r>
              <w:rPr>
                <w:rStyle w:val="Hps"/>
                <w:rFonts w:cs="Arial" w:ascii="Arial" w:hAnsi="Arial"/>
                <w:lang w:val="ga-IE"/>
              </w:rPr>
              <w:t>speisialta,</w:t>
            </w:r>
            <w:r>
              <w:rPr>
                <w:rFonts w:cs="Arial" w:ascii="Arial" w:hAnsi="Arial"/>
                <w:lang w:val="ga-IE"/>
              </w:rPr>
              <w:t xml:space="preserve"> </w:t>
            </w:r>
            <w:r>
              <w:rPr>
                <w:rStyle w:val="Hps"/>
                <w:rFonts w:cs="Arial" w:ascii="Arial" w:hAnsi="Arial"/>
                <w:lang w:val="ga-IE"/>
              </w:rPr>
              <w:t>agus</w:t>
            </w:r>
            <w:r>
              <w:rPr>
                <w:rFonts w:cs="Arial" w:ascii="Arial" w:hAnsi="Arial"/>
                <w:lang w:val="ga-IE"/>
              </w:rPr>
              <w:t xml:space="preserve"> </w:t>
            </w:r>
            <w:r>
              <w:rPr>
                <w:rStyle w:val="Hps"/>
                <w:rFonts w:cs="Arial" w:ascii="Arial" w:hAnsi="Arial"/>
                <w:lang w:val="ga-IE"/>
              </w:rPr>
              <w:t>i gcás ina mbeadh</w:t>
            </w:r>
            <w:r>
              <w:rPr>
                <w:rFonts w:cs="Arial" w:ascii="Arial" w:hAnsi="Arial"/>
                <w:lang w:val="ga-IE"/>
              </w:rPr>
              <w:t xml:space="preserve"> </w:t>
            </w:r>
            <w:r>
              <w:rPr>
                <w:rStyle w:val="Hps"/>
                <w:rFonts w:cs="Arial" w:ascii="Arial" w:hAnsi="Arial"/>
                <w:lang w:val="ga-IE"/>
              </w:rPr>
              <w:t>cruatan</w:t>
            </w:r>
            <w:r>
              <w:rPr>
                <w:rFonts w:cs="Arial" w:ascii="Arial" w:hAnsi="Arial"/>
                <w:lang w:val="ga-IE"/>
              </w:rPr>
              <w:t xml:space="preserve"> </w:t>
            </w:r>
            <w:r>
              <w:rPr>
                <w:rStyle w:val="Hps"/>
                <w:rFonts w:cs="Arial" w:ascii="Arial" w:hAnsi="Arial"/>
                <w:lang w:val="ga-IE"/>
              </w:rPr>
              <w:t>mar thoradh air</w:t>
            </w:r>
            <w:r>
              <w:rPr>
                <w:rFonts w:cs="Arial" w:ascii="Arial" w:hAnsi="Arial"/>
                <w:lang w:val="ga-IE"/>
              </w:rPr>
              <w:t xml:space="preserve"> </w:t>
            </w:r>
            <w:r>
              <w:rPr>
                <w:rStyle w:val="Hps"/>
                <w:rFonts w:cs="Arial" w:ascii="Arial" w:hAnsi="Arial"/>
                <w:lang w:val="ga-IE"/>
              </w:rPr>
              <w:t>más</w:t>
            </w:r>
            <w:r>
              <w:rPr>
                <w:rFonts w:cs="Arial" w:ascii="Arial" w:hAnsi="Arial"/>
                <w:lang w:val="ga-IE"/>
              </w:rPr>
              <w:t xml:space="preserve"> </w:t>
            </w:r>
            <w:r>
              <w:rPr>
                <w:rStyle w:val="Hps"/>
                <w:rFonts w:cs="Arial" w:ascii="Arial" w:hAnsi="Arial"/>
                <w:lang w:val="ga-IE"/>
              </w:rPr>
              <w:t>fíor</w:t>
            </w:r>
            <w:r>
              <w:rPr>
                <w:rFonts w:cs="Arial" w:ascii="Arial" w:hAnsi="Arial"/>
                <w:lang w:val="ga-IE"/>
              </w:rPr>
              <w:t xml:space="preserve"> </w:t>
            </w:r>
            <w:r>
              <w:rPr>
                <w:rStyle w:val="Hps"/>
                <w:rFonts w:cs="Arial" w:ascii="Arial" w:hAnsi="Arial"/>
                <w:lang w:val="ga-IE"/>
              </w:rPr>
              <w:t>le cead pleanála</w:t>
            </w:r>
            <w:r>
              <w:rPr>
                <w:rFonts w:cs="Arial" w:ascii="Arial" w:hAnsi="Arial"/>
                <w:lang w:val="ga-IE"/>
              </w:rPr>
              <w:t xml:space="preserve"> </w:t>
            </w:r>
            <w:r>
              <w:rPr>
                <w:rStyle w:val="Hps"/>
                <w:rFonts w:cs="Arial" w:ascii="Arial" w:hAnsi="Arial"/>
                <w:lang w:val="ga-IE"/>
              </w:rPr>
              <w:t>diúltaíodh</w:t>
            </w:r>
            <w:r>
              <w:rPr>
                <w:rFonts w:cs="Arial" w:ascii="Arial" w:hAnsi="Arial"/>
                <w:lang w:val="ga-IE"/>
              </w:rPr>
              <w:t xml:space="preserve"> </w:t>
            </w:r>
            <w:r>
              <w:rPr>
                <w:rStyle w:val="Hps"/>
                <w:rFonts w:cs="Arial" w:ascii="Arial" w:hAnsi="Arial"/>
                <w:lang w:val="ga-IE"/>
              </w:rPr>
              <w:t>do</w:t>
            </w:r>
            <w:r>
              <w:rPr>
                <w:rFonts w:cs="Arial" w:ascii="Arial" w:hAnsi="Arial"/>
                <w:lang w:val="ga-IE"/>
              </w:rPr>
              <w:t xml:space="preserve"> </w:t>
            </w:r>
            <w:r>
              <w:rPr>
                <w:rStyle w:val="Hps"/>
                <w:rFonts w:cs="Arial" w:ascii="Arial" w:hAnsi="Arial"/>
                <w:lang w:val="ga-IE"/>
              </w:rPr>
              <w:t>na</w:t>
            </w:r>
            <w:r>
              <w:rPr>
                <w:rFonts w:cs="Arial" w:ascii="Arial" w:hAnsi="Arial"/>
                <w:lang w:val="ga-IE"/>
              </w:rPr>
              <w:t xml:space="preserve"> </w:t>
            </w:r>
            <w:r>
              <w:rPr>
                <w:rStyle w:val="Hps"/>
                <w:rFonts w:cs="Arial" w:ascii="Arial" w:hAnsi="Arial"/>
                <w:lang w:val="ga-IE"/>
              </w:rPr>
              <w:t>cóiríocht shealadach</w:t>
            </w:r>
            <w:r>
              <w:rPr>
                <w:rFonts w:cs="Arial" w:ascii="Arial" w:hAnsi="Arial"/>
                <w:lang w:val="ga-IE"/>
              </w:rPr>
              <w:t>.</w:t>
            </w:r>
          </w:p>
          <w:p>
            <w:pPr>
              <w:pStyle w:val="Normal"/>
              <w:rPr>
                <w:rFonts w:ascii="Arial" w:hAnsi="Arial" w:cs="Arial"/>
                <w:b/>
                <w:b/>
              </w:rPr>
            </w:pPr>
            <w:r>
              <w:rPr>
                <w:rFonts w:cs="Arial" w:ascii="Arial" w:hAnsi="Arial"/>
                <w:b/>
              </w:rPr>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A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Bainfidh tograí ar chóiríocht shealadach úsáid as rochtain atá ceadaithe nó atá ann cheana féin de réir Bheartas RDP 8 - RDP 12, Beartas RDP 17 - RDP 20, Beartas LSP1 - LSP 5, Beartas RAP 1 - RAP 3, agus Beartas ETP 1 - ETP5.</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D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éanfar gach tionscadal a bhaineann le teaghaisí reatha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D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do na hoibreacha nua go léir carachtar, foirm, ábhair agus dearadh na háite cónaithe reatha a léiriú.</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D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go mbeadh síntí níos lú ó thaobh méide de ghnáth, i gcomparáid leis an áit chónaithe reatha agus iad a lonnú ar gcúl nó ag an taob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AD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Níor chóir do shíntí scáth a chaitheamh ar mhaoine comharsanachta ná féachaint isteach iontu ná an-iomarca forbartha a dhéanamh ar an láthair mar thoradh orthu.</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AD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síntí tithe a n-úsáidfear iad chun cóiríocht a sholáthar do ghaolta scothaosta nó spleácha a chur leis an maoin reath trí nasc inmheánac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ADP 6</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omhlíonfaidh tograí le haghaidh garáistí, siopaí baile, agus carfort le haghaidh áitreabh atá ann cheana féin le Beartas RDP14.</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M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Cuirfear in aghaidh forbartha a a dhéanann éifeacht amhairc ró-láidir ar mhaoin chónaithe i dtimpeallacht na forbartha.</w:t>
            </w:r>
          </w:p>
        </w:tc>
        <w:tc>
          <w:tcPr>
            <w:tcW w:w="3062" w:type="dxa"/>
            <w:gridSpan w:val="2"/>
            <w:tcBorders/>
            <w:tcMar>
              <w:left w:w="0" w:type="dxa"/>
              <w:right w:w="0" w:type="dxa"/>
            </w:tcMar>
          </w:tcPr>
          <w:p>
            <w:pPr>
              <w:pStyle w:val="Normal"/>
              <w:snapToGrid w:val="false"/>
              <w:rPr>
                <w:rFonts w:ascii="Arial" w:hAnsi="Arial" w:cs="Arial"/>
                <w:b/>
                <w:b/>
                <w:bCs/>
                <w:position w:val="-1"/>
              </w:rPr>
            </w:pPr>
            <w:r>
              <w:rPr>
                <w:rFonts w:cs="Arial" w:ascii="Arial" w:hAnsi="Arial"/>
                <w:b/>
                <w:bCs/>
                <w:position w:val="-1"/>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AF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forbairtí gairneoireachta agus foraoiseachta a mheas de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ind w:left="540" w:right="100" w:hanging="540"/>
              <w:jc w:val="both"/>
              <w:rPr>
                <w:rFonts w:ascii="Arial" w:hAnsi="Arial" w:cs="Arial"/>
              </w:rPr>
            </w:pPr>
            <w:r>
              <w:rPr>
                <w:rFonts w:cs="Arial" w:ascii="Arial" w:hAnsi="Arial"/>
              </w:rPr>
              <w:t xml:space="preserve">Forbairt talmhaíochta, gairneoireachta agus foraoiseachta a mheas go fabhrach má bhaineann an méid seo a leanas léi:- </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rPr>
            </w:pPr>
            <w:r>
              <w:rPr>
                <w:rFonts w:cs="Arial" w:ascii="Arial" w:hAnsi="Arial"/>
              </w:rPr>
              <w:t>is gá an fhorbairt chun an gnó a reáchtáil</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rPr>
            </w:pPr>
            <w:r>
              <w:rPr>
                <w:rFonts w:cs="Arial" w:ascii="Arial" w:hAnsi="Arial"/>
              </w:rPr>
              <w:t>tá sí oiriúnach maidir le scála, dearadh, suíomh, agus cineál</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Cs/>
              </w:rPr>
            </w:pPr>
            <w:r>
              <w:rPr>
                <w:rFonts w:cs="Arial" w:ascii="Arial" w:hAnsi="Arial"/>
              </w:rPr>
              <w:t>ní chuirfidh sí isteach ar thaitneamhacht amhairc an cheantair nó ar an gcomhshaol nádúrtha nó saorga</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Cs/>
              </w:rPr>
            </w:pPr>
            <w:r>
              <w:rPr>
                <w:rFonts w:cs="Arial" w:ascii="Arial" w:hAnsi="Arial"/>
              </w:rPr>
              <w:t>tá sí suite laistigh de nó in aice le foirgnimh feirme atá ann cheana féin, ach amháin sa chás a léiríonn an t-iarratasóir go soiléir nach mór an foirgneamh a bheith lonnaithe in áit eile ar chúiseanna oibríochta riachtanacha nó ar chúiseanna eile.</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Cs/>
              </w:rPr>
            </w:pPr>
            <w:r>
              <w:rPr>
                <w:rFonts w:cs="Arial" w:ascii="Arial" w:hAnsi="Arial"/>
              </w:rPr>
              <w:t>tá sí suite sa chaoi go mbainfidh sí leas as aon scagadh a dhéanann topagrafaíocht nó tírdhreach atá ann cheana féin</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Cs/>
              </w:rPr>
            </w:pPr>
            <w:r>
              <w:rPr>
                <w:rFonts w:cs="Arial" w:ascii="Arial" w:hAnsi="Arial"/>
              </w:rPr>
              <w:t>níl sí suite laistigh de 100 méadar ó aon mhaoin chónaithe nach bhfuil suite ar an ghabháltas, ach amháin le toiliú sainráite scríofa úinéir na maoine sin.</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Cs/>
              </w:rPr>
            </w:pPr>
            <w:r>
              <w:rPr>
                <w:rFonts w:cs="Arial" w:ascii="Arial" w:hAnsi="Arial"/>
              </w:rPr>
              <w:t xml:space="preserve">ní bheidh caillteanas doghlactha de thaitneamhacht chónaithe mar gheall ar thorann, ar bholadh truailliú, nó ar shuaitheadh </w:t>
            </w:r>
            <w:r>
              <w:rPr>
                <w:rFonts w:eastAsia="Arial Unicode MS" w:cs="Arial" w:ascii="Arial" w:hAnsi="Arial"/>
              </w:rPr>
              <w:t>​​</w:t>
            </w:r>
            <w:r>
              <w:rPr>
                <w:rFonts w:cs="Arial" w:ascii="Arial" w:hAnsi="Arial"/>
              </w:rPr>
              <w:t>ginearálta srl. mar thoradh ar an bhforbairt sin</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Cs/>
              </w:rPr>
            </w:pPr>
            <w:r>
              <w:rPr>
                <w:rFonts w:cs="Arial" w:ascii="Arial" w:hAnsi="Arial"/>
              </w:rPr>
              <w:t>ní bheidh contúirt tráchta mar thoradh uirthi</w:t>
            </w:r>
          </w:p>
          <w:p>
            <w:pPr>
              <w:pStyle w:val="Normal"/>
              <w:widowControl w:val="false"/>
              <w:numPr>
                <w:ilvl w:val="0"/>
                <w:numId w:val="2"/>
              </w:numPr>
              <w:tabs>
                <w:tab w:val="clear" w:pos="720"/>
                <w:tab w:val="left" w:pos="540" w:leader="none"/>
                <w:tab w:val="left" w:pos="8280" w:leader="none"/>
              </w:tabs>
              <w:autoSpaceDE w:val="false"/>
              <w:ind w:left="540" w:right="100" w:hanging="540"/>
              <w:jc w:val="both"/>
              <w:rPr>
                <w:rFonts w:ascii="Arial" w:hAnsi="Arial" w:cs="Arial"/>
                <w:b/>
                <w:b/>
                <w:bCs/>
              </w:rPr>
            </w:pPr>
            <w:r>
              <w:rPr>
                <w:rFonts w:cs="Arial" w:ascii="Arial" w:hAnsi="Arial"/>
              </w:rPr>
              <w:t>ní bheidh bagairt truaillithe d’uisce inólta, shruthchúrsaí, d’uiscíoch, nó do screamhuisce mar thoradh uirthi</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An próiseas éagsúla feirme agus diansaothrú a éascú trí bhreithniú fabhrach a thabhairt d’fhiontair oiriúnacha nua agus láithreacha bunaithe faoin dtuat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leachtais feirmeoireachta speisialtóireachta, mar shampla, éanlaith a thógáil, muisiriúin a fhás, feirmeacha graí srl. a éascú, nuair is cu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urasóireacht atá bunaithe ar an fheirmeoireacht a thacú mar atá cóiríocht do chuairteoirí ar an bhfeirm agus gníomhaíochtaí breise lena n-áirítear feirmeacha sláinte, cosáin oidhreachta agus cosáin nádúrtha agus cosáin, turasóireacht ghlas/éiceolaíoch, feirmeacha oscailte/peataí, agus fálróid ar chapaill/chapaillíní.</w:t>
            </w:r>
            <w:r>
              <w:rPr>
                <w:rFonts w:cs="Arial" w:ascii="Arial" w:hAnsi="Arial"/>
                <w:spacing w:val="19"/>
              </w:rPr>
              <w:t xml:space="preserve"> </w:t>
            </w:r>
            <w:r>
              <w:rPr>
                <w:rFonts w:cs="Arial" w:ascii="Arial" w:hAnsi="Arial"/>
                <w:spacing w:val="1"/>
              </w:rPr>
              <w:t xml:space="preserve">     </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Foraoisiú i suíomhanna oiriúnacha a éascú, i gcomhoibriú leis an tSeirbhís Foraoiseachta agus le Coillte agus i gcomhréir le prionsabail Bhainistíochta Fhoraoiseachta Inbhuanaithe</w:t>
            </w:r>
          </w:p>
          <w:p>
            <w:pPr>
              <w:pStyle w:val="Normal"/>
              <w:rPr>
                <w:rFonts w:ascii="Arial" w:hAnsi="Arial" w:cs="Arial"/>
                <w:b/>
                <w:b/>
              </w:rPr>
            </w:pPr>
            <w:r>
              <w:rPr>
                <w:rFonts w:cs="Arial" w:ascii="Arial" w:hAnsi="Arial"/>
                <w:lang w:val="en-US" w:eastAsia="en-US"/>
              </w:rPr>
              <w:t>agus le cód dea-chleachtais.</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AFP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ur in aghaidh foraoisithe a dhéanfadh dochar do thírdhreacha tábhachtacha nó a bheadh </w:t>
            </w:r>
            <w:r>
              <w:rPr>
                <w:rFonts w:eastAsia="Arial Unicode MS" w:cs="Arial" w:ascii="Arial" w:hAnsi="Arial"/>
              </w:rPr>
              <w:t>​​</w:t>
            </w:r>
            <w:r>
              <w:rPr>
                <w:rFonts w:cs="Arial" w:ascii="Arial" w:hAnsi="Arial"/>
              </w:rPr>
              <w:t>díobhálach ar dhóigheanna eile do nithe a bhfuil tábhacht phoiblí aitheanta leo, lena n-áirítear úsáid a bhaint as cearta slí poibl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0" w:leader="none"/>
              </w:tabs>
              <w:autoSpaceDE w:val="false"/>
              <w:rPr>
                <w:rFonts w:ascii="Arial" w:hAnsi="Arial" w:cs="Arial"/>
              </w:rPr>
            </w:pPr>
            <w:r>
              <w:rPr>
                <w:rFonts w:cs="Arial" w:ascii="Arial" w:hAnsi="Arial"/>
              </w:rPr>
              <w:t>AFP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Cur in aghaidh foraoisithe iomarcaí a mbeadh drochthionchar aici ar an timpeallacht tuaith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 chinntiú go ndiúscraíonn forbairtí talmhaíochta dramhaíola talmhaíochta ar bhealach sábháilte éifeachtach inbhuanaithe ag féachaint don chomhshaol agus de réir na Rialachán um Dhea-Chleachtais Talmhaíochta chun Uiscí a Chosaint (IR 101 de 200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FP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í cheadófar tograí maidir le bonneagar teileachumarsáide laistigh de Limistéar faoi Chosaint Speisialta Shliabh Beatha nó cóngarach dó ach amháin sa chás go bhfuil sé léirithe chun sástacht an údaráis phleanála nach mbeidh iarmhairt dhíobhálach ar bith ag an bhforbairt ar ghné cháilitheach an Limistéir faoi Chosaint Speisialta, Chromán na gCearc, nó sláine an láithreáin. Ní mór imscrúduithe a bheith réir threoir na Seirbhíse Páirceanna Náisiúnta agus Fiadhúlra maidir le modhanna suirbhé maidir le Cromán na gCearc agus ní mór do dhuine cuícháilithe iad a dhéanam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D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forbairtí tráchtála faoin tuath a mheas de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D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0" w:hanging="0"/>
              <w:jc w:val="both"/>
              <w:rPr>
                <w:rFonts w:ascii="Arial" w:hAnsi="Arial" w:cs="Arial"/>
              </w:rPr>
            </w:pPr>
            <w:r>
              <w:rPr>
                <w:rFonts w:cs="Arial" w:ascii="Arial" w:hAnsi="Arial"/>
              </w:rPr>
              <w:t>Ní thabharfar cead de ghnáth i gcomhair tograí maidir le forbairtí tráchtála amhail oifigí, miondíol, agus seirbhísí sa tuath lasmuigh de lonnaíochtaí, ach amháin sa chás gur léiríodh é chun sástacht an údaráis phleanála go bhfuil sé riachtanach go mbeadh an fhorbairt suite faoin tuath. Comhlíonfar na critéir ar fad seo a leanas leis na tograí maidir le forbairtí:-</w:t>
            </w:r>
          </w:p>
          <w:p>
            <w:pPr>
              <w:pStyle w:val="Normal"/>
              <w:widowControl w:val="false"/>
              <w:autoSpaceDE w:val="false"/>
              <w:ind w:right="280" w:hanging="0"/>
              <w:rPr>
                <w:rFonts w:ascii="Arial" w:hAnsi="Arial" w:cs="Arial"/>
              </w:rPr>
            </w:pPr>
            <w:r>
              <w:rPr>
                <w:rFonts w:cs="Arial" w:ascii="Arial" w:hAnsi="Arial"/>
              </w:rPr>
            </w:r>
          </w:p>
          <w:p>
            <w:pPr>
              <w:pStyle w:val="Normal"/>
              <w:widowControl w:val="false"/>
              <w:autoSpaceDE w:val="false"/>
              <w:ind w:left="540" w:right="280" w:hanging="360"/>
              <w:jc w:val="both"/>
              <w:rPr>
                <w:rFonts w:ascii="Arial" w:hAnsi="Arial" w:cs="Arial"/>
              </w:rPr>
            </w:pPr>
            <w:r>
              <w:rPr>
                <w:rFonts w:cs="Arial" w:ascii="Arial" w:hAnsi="Arial"/>
              </w:rPr>
              <w:t>•</w:t>
            </w:r>
            <w:r>
              <w:rPr>
                <w:rFonts w:cs="Arial" w:ascii="Arial" w:hAnsi="Arial"/>
              </w:rPr>
              <w:tab/>
              <w:t>Ní ghinfí trácht de chineál nó de mhéid a bheadh mí-oiriúnach le haghaidh bóithre tuaithe leis nó ní bheadh feabhsúcháin de dhíth maidir leis a dhéanfadh damáiste do nádúr bóithre tuaithe sa limistéar.</w:t>
            </w:r>
          </w:p>
          <w:p>
            <w:pPr>
              <w:pStyle w:val="Normal"/>
              <w:widowControl w:val="false"/>
              <w:autoSpaceDE w:val="false"/>
              <w:ind w:left="540" w:right="280" w:hanging="360"/>
              <w:jc w:val="both"/>
              <w:rPr>
                <w:rFonts w:ascii="Arial" w:hAnsi="Arial" w:cs="Arial"/>
              </w:rPr>
            </w:pPr>
            <w:r>
              <w:rPr>
                <w:rFonts w:cs="Arial" w:ascii="Arial" w:hAnsi="Arial"/>
              </w:rPr>
              <w:t>•</w:t>
            </w:r>
            <w:r>
              <w:rPr>
                <w:rFonts w:cs="Arial" w:ascii="Arial" w:hAnsi="Arial"/>
              </w:rPr>
              <w:tab/>
              <w:t>Soláthrófar rochtain, páirceáil imleor agus líomatáiste urinnlíochta imleora leis</w:t>
            </w:r>
          </w:p>
          <w:p>
            <w:pPr>
              <w:pStyle w:val="Normal"/>
              <w:widowControl w:val="false"/>
              <w:autoSpaceDE w:val="false"/>
              <w:ind w:left="540" w:right="280" w:hanging="360"/>
              <w:jc w:val="both"/>
              <w:rPr>
                <w:rFonts w:ascii="Arial" w:hAnsi="Arial" w:cs="Arial"/>
              </w:rPr>
            </w:pPr>
            <w:r>
              <w:rPr>
                <w:rFonts w:cs="Arial" w:ascii="Arial" w:hAnsi="Arial"/>
              </w:rPr>
              <w:t>•</w:t>
            </w:r>
            <w:r>
              <w:rPr>
                <w:rFonts w:cs="Arial" w:ascii="Arial" w:hAnsi="Arial"/>
              </w:rPr>
              <w:tab/>
              <w:t>Tabharfar meas ann do scála agus do nádúr na gníomhaíochta sa cheantar</w:t>
            </w:r>
          </w:p>
          <w:p>
            <w:pPr>
              <w:pStyle w:val="Normal"/>
              <w:widowControl w:val="false"/>
              <w:autoSpaceDE w:val="false"/>
              <w:ind w:left="540" w:right="280" w:hanging="360"/>
              <w:jc w:val="both"/>
              <w:rPr>
                <w:rFonts w:ascii="Arial" w:hAnsi="Arial" w:cs="Arial"/>
              </w:rPr>
            </w:pPr>
            <w:r>
              <w:rPr>
                <w:rFonts w:cs="Arial" w:ascii="Arial" w:hAnsi="Arial"/>
              </w:rPr>
              <w:t>•</w:t>
            </w:r>
            <w:r>
              <w:rPr>
                <w:rFonts w:cs="Arial" w:ascii="Arial" w:hAnsi="Arial"/>
              </w:rPr>
              <w:tab/>
              <w:t>Ní dhéanfar dochar do nádúr nó do chuma na tuaithe leis</w:t>
            </w:r>
          </w:p>
          <w:p>
            <w:pPr>
              <w:pStyle w:val="Normal"/>
              <w:widowControl w:val="false"/>
              <w:autoSpaceDE w:val="false"/>
              <w:ind w:left="540" w:hanging="360"/>
              <w:rPr>
                <w:rFonts w:ascii="Arial" w:hAnsi="Arial" w:cs="Arial"/>
              </w:rPr>
            </w:pPr>
            <w:r>
              <w:rPr>
                <w:rFonts w:cs="Arial" w:ascii="Arial" w:hAnsi="Arial"/>
              </w:rPr>
              <w:t>•</w:t>
            </w:r>
            <w:r>
              <w:rPr>
                <w:rFonts w:cs="Arial" w:ascii="Arial" w:hAnsi="Arial"/>
              </w:rPr>
              <w:tab/>
              <w:t>Bainfear úsáid ann as foirgnimh atá ann cheana nó molfar foirgnimh dhea-dheartha a chumascann isteach sa tírdhreach trína dhearadh, láithreánú, tírdhreachú agus úsáid ábhar.</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D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a cheart cloí le riachtanais Bheartais RDP 3 - RDP 6, Bheartais RDP 12 - RDP 13, Bheartais LSP 1- LSP 5, Bheartais RAP 1 – RAP 3, agus Bheartais ETP 1 – ETP 5 maidir leis na foirgnimh nua le haghaidh forbairtí tráchtála sa tuath agus cloífear leis na riachtanais um rochtain, seirbhísiú agus páirceáil arna leagan amach i gCaibidil 15, Treoirlínte um Bainistíocht Forbartha, Plean Forbartha Contae Mhuineachá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DP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abharfar cead de ghnáth i gcomhair leathnú úsáidí tráchtála atá ann cheana sa chás go gcloíonn an fhorbairt leis na critéir atá leagtha amach i mbeartais CDP 2 agus CDP 3.</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forbairtí fuinnimh in-athnuaite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Forbairt fuinneamh gaoithe a éascú ag tabhairt airde ar reachtaíocht ábhartha agus treoir atá leagtha amach i </w:t>
            </w:r>
            <w:r>
              <w:rPr>
                <w:rFonts w:cs="Arial" w:ascii="Arial" w:hAnsi="Arial"/>
                <w:i/>
              </w:rPr>
              <w:t>dTreoirlíne um Fhorbairt Fuinneamh Gaoithe</w:t>
            </w:r>
            <w:r>
              <w:rPr>
                <w:rFonts w:cs="Arial" w:ascii="Arial" w:hAnsi="Arial"/>
                <w:iCs/>
              </w:rPr>
              <w:t xml:space="preserve"> an RCORÁ, 2006 nó treoir ar bith atá curtha ina ionad.</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RE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í cheadófar tograí maidir le tuirbíní gaoithe nó feirmeacha gaoithe laistigh de Limistéar faoi Chosaint Speisialta Shliabh Beatha nó cóngarach dó ach amháin sa chás go bhfuil sé léirithe chun sástacht an údaráis phleanála nach mbeidh iarmhairt dhíobhálach ar bith ag an bhforbairt ar ghné cháilitheach an Limistéir faoi Chosaint Speisialta, Chromán na gCearc, nó sláine an láithreáin. Ní mór imscrúduithe a bheith réir threoir na Seirbhíse Páirceanna Náisiúnta agus Fiadhúlra maidir le modhanna suirbhé maidir le Cromán na gCearc agus ní mór do dhuine cuícháilithe iad a dhéanamh le linn an tséasúir shuirbhéireachta chu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P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position w:val="-1"/>
              </w:rPr>
              <w:t>Forbairt</w:t>
            </w:r>
            <w:r>
              <w:rPr>
                <w:rFonts w:cs="Arial" w:ascii="Arial" w:hAnsi="Arial"/>
              </w:rPr>
              <w:t xml:space="preserve"> inbhuanaithe um theicneolaíocht giniúna leictrí in-athnuaite a éascú amhail gléasraí cumhachta agus teasa in éineacht, cealla fotavoltacha, agus hidrileictreachas i suíomhanna cuí, sa chás gur féidir é seo a dhéanamh ar mhodh íogair comhshaoil.</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teileachumarsáid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í cheadófar tograí maidir le bonneagar teileachumarsáide laistigh de Limistéar faoi Chosaint Speisialta Shliabh Beatha nó cóngarach dó ach amháin sa chás go bhfuil sé léirithe chun sástacht an údaráis phleanála nach mbeidh iarmhairt dhíobhálach ar bith ag an bhforbairt ar ghné cháilitheach an Limistéir faoi Chosaint Speisialta, Chromán na gCearc, nó sláine an láithreáin. Ní mór imscrúduithe a bheith réir threoir na Seirbhíse Páirceanna Náisiúnta agus Fiadhúlra maidir le modhanna suirbhé maidir le Cromán na gCearc agus ní mór do dhuine cuícháilithe iad a dhéanamh le linn an tséasúir shuirbhéireachta chu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TEP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achadadh bonneagair ardtoillte ICT a éascú tríd an gConta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irbhí aintéiní teileachumarsáide a chothromú i gcoinne mí-áiseanna gaolmhara, le haird tugtha do theoirlínte rialtais agus beartas náisiúnt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Comhroinnt struchtúirí tacaíochta a spreagadh do bhonneagair theileachumarsáid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TE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éanfar na tograí go léir d’fhearas teileachumarsáide a mheas i gcoinne na mbeartas a leagtar amach i Struchtúir Tacaíochta na RCORÁ um Aintéiní Teileachumarsáide, Treoirlínte d’Údaráis Phleanála, 1996.</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TEP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Ní thabharfar cead go ginearálta i gcomhair crann nó gaireas eile i limistéir Fóntais Phríomhúil nó Fóntais Thánaistigh, Limistéir faoi Chosaint Speisialta, Limistéir Chaomhantais Speisialta, i Limistéir Chaomhantais Ailtireachta nó ar Struchtúir atá faoi Chosaint nó gar dóib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Dearfar crainn tarchurtha nó fearas eile agus lonnófar iad ar bhealach a chuirfidh teorainn ar aon tionchar amhairc. Ba chóir iad a lonnú i gcás inar féidir ionas go mbainfidh siad leas as an scáth a chuireann criosanna reatha crann, topagrafacht nó foirgnimh ar fáil. D’fhéadfadh an Chomhairle a éileamh go n-úsáidfí dearaí ailtéarnacha crainn tarchurtha ar</w:t>
            </w:r>
          </w:p>
          <w:p>
            <w:pPr>
              <w:pStyle w:val="Normal"/>
              <w:autoSpaceDE w:val="false"/>
              <w:rPr>
                <w:rFonts w:ascii="Arial" w:hAnsi="Arial" w:cs="Arial"/>
                <w:b/>
                <w:b/>
              </w:rPr>
            </w:pPr>
            <w:r>
              <w:rPr>
                <w:rFonts w:cs="Arial" w:ascii="Arial" w:hAnsi="Arial"/>
                <w:lang w:val="en-US" w:eastAsia="en-US"/>
              </w:rPr>
              <w:t>láithreacha a sheasann amach níos mó, seachas má bhíonn cosc ar a n-úsáid ar chúiseanna teicniúla réasúnt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gcás ina meastar gur cuí, ba chóir crainn tarchurtha agus aintéiní a dhathú nó a phéinteáil ionas nach gcuirfidh siad isteach chomh mór sin ar radhairc.</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P 10</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D’fhonn trealamh as feidhm a choinneáil agus chun monatóireacht a dhéanamh ar bhail na suiteála ar mhaithe le taitneamhachta amhairc, deonófar cead pleanála i gcásanna iomchuí</w:t>
            </w:r>
          </w:p>
          <w:p>
            <w:pPr>
              <w:pStyle w:val="Normal"/>
              <w:rPr>
                <w:rFonts w:ascii="Arial" w:hAnsi="Arial" w:cs="Arial"/>
                <w:b/>
                <w:b/>
              </w:rPr>
            </w:pPr>
            <w:r>
              <w:rPr>
                <w:rFonts w:cs="Arial" w:ascii="Arial" w:hAnsi="Arial"/>
                <w:lang w:val="en-US" w:eastAsia="en-US"/>
              </w:rPr>
              <w:t>le haghaidh íostréimhse 5 blian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G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bonneagar leictreachais agus gáis a fhorbairt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G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position w:val="-1"/>
              </w:rPr>
              <w:t>Éascú a dhéanamh ar fheabhsuithe nó ar shuiteálacha bonneagair leictreachais agus gháis nach mbeidh drochthoradh acu ar oidhreacht nádúrtha ná oidhreacht fhoirgnithe an chonta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G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Breathnófar ar línte tarchurtha leictreachais a chur faoin talamh ar dtús, mar chuid de bhreathnú agus de mheasúnú mionsonraithe ar na roghanna uile atá ar fáil maidir leis an gcineál sin bonneagair a sheachadadh agus a sholáthar.</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N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forbairt thionsclaíoch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N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Ba chóir forbairt tionscail a lonnú go ginearálta i lonnaíochtaí inar cuireadh bonneagar ar fail agus de réir phrionsabail na forbartha inbhuanaithe nó in aice leis na lonnaíochtaí s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NP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ind w:right="172" w:hanging="0"/>
              <w:jc w:val="both"/>
              <w:rPr>
                <w:rFonts w:ascii="Arial" w:hAnsi="Arial" w:cs="Arial"/>
              </w:rPr>
            </w:pPr>
            <w:r>
              <w:rPr>
                <w:rFonts w:cs="Arial" w:ascii="Arial" w:hAnsi="Arial"/>
              </w:rPr>
              <w:t>Tabharfar cead de ghnáth i gcomhair úsáidí tionsclaíocha nua nó úsáidí tionsclaíocha atá laistigh de lonnaíochtaí cheana a leathnú sa chás go gcloíonn an fhorbairt leis na critéir seo a leanas:-</w:t>
            </w:r>
          </w:p>
          <w:p>
            <w:pPr>
              <w:pStyle w:val="Normal"/>
              <w:widowControl w:val="false"/>
              <w:numPr>
                <w:ilvl w:val="0"/>
                <w:numId w:val="5"/>
              </w:numPr>
              <w:tabs>
                <w:tab w:val="left" w:pos="720" w:leader="none"/>
              </w:tabs>
              <w:autoSpaceDE w:val="false"/>
              <w:ind w:left="720" w:right="172" w:hanging="360"/>
              <w:jc w:val="both"/>
              <w:rPr>
                <w:rFonts w:ascii="Arial" w:hAnsi="Arial" w:cs="Arial"/>
              </w:rPr>
            </w:pPr>
            <w:r>
              <w:rPr>
                <w:rFonts w:cs="Arial" w:ascii="Arial" w:hAnsi="Arial"/>
              </w:rPr>
              <w:t>Tá ardsonraíocht ag baint léi agus tá sí comhoiriúnach le nádúr an limistéir mhórthimpeall agus úsáidí talún cóngaraí, go háirithe tithíocht</w:t>
            </w:r>
          </w:p>
          <w:p>
            <w:pPr>
              <w:pStyle w:val="Normal"/>
              <w:widowControl w:val="false"/>
              <w:numPr>
                <w:ilvl w:val="0"/>
                <w:numId w:val="5"/>
              </w:numPr>
              <w:tabs>
                <w:tab w:val="left" w:pos="720" w:leader="none"/>
              </w:tabs>
              <w:autoSpaceDE w:val="false"/>
              <w:ind w:left="720" w:right="172" w:hanging="360"/>
              <w:jc w:val="both"/>
              <w:rPr>
                <w:rFonts w:ascii="Arial" w:hAnsi="Arial" w:cs="Arial"/>
              </w:rPr>
            </w:pPr>
            <w:r>
              <w:rPr>
                <w:rFonts w:cs="Arial" w:ascii="Arial" w:hAnsi="Arial"/>
              </w:rPr>
              <w:t>Soláthrófar rochtain, páirceáil imleor agus líomatáiste urinnlíochta imleora léi</w:t>
            </w:r>
          </w:p>
          <w:p>
            <w:pPr>
              <w:pStyle w:val="Normal"/>
              <w:widowControl w:val="false"/>
              <w:numPr>
                <w:ilvl w:val="0"/>
                <w:numId w:val="5"/>
              </w:numPr>
              <w:tabs>
                <w:tab w:val="left" w:pos="720" w:leader="none"/>
              </w:tabs>
              <w:autoSpaceDE w:val="false"/>
              <w:ind w:left="720" w:right="172" w:hanging="360"/>
              <w:jc w:val="both"/>
              <w:rPr>
                <w:rFonts w:ascii="Arial" w:hAnsi="Arial" w:cs="Arial"/>
              </w:rPr>
            </w:pPr>
            <w:r>
              <w:rPr>
                <w:rFonts w:cs="Arial" w:ascii="Arial" w:hAnsi="Arial"/>
              </w:rPr>
              <w:t>Tabharfar meas ann do scála agus do nádúr na gníomhaíochta sa cheantar</w:t>
            </w:r>
          </w:p>
          <w:p>
            <w:pPr>
              <w:pStyle w:val="Normal"/>
              <w:widowControl w:val="false"/>
              <w:numPr>
                <w:ilvl w:val="0"/>
                <w:numId w:val="5"/>
              </w:numPr>
              <w:tabs>
                <w:tab w:val="left" w:pos="720" w:leader="none"/>
              </w:tabs>
              <w:autoSpaceDE w:val="false"/>
              <w:ind w:left="720" w:right="172" w:hanging="360"/>
              <w:jc w:val="both"/>
              <w:rPr>
                <w:rFonts w:ascii="Arial" w:hAnsi="Arial" w:cs="Arial"/>
              </w:rPr>
            </w:pPr>
            <w:r>
              <w:rPr>
                <w:rFonts w:cs="Arial" w:ascii="Arial" w:hAnsi="Arial"/>
              </w:rPr>
              <w:t>Ní dhéanfar dochar do nádúr ná do chuma na tuaithe léi</w:t>
            </w:r>
          </w:p>
          <w:p>
            <w:pPr>
              <w:pStyle w:val="Normal"/>
              <w:widowControl w:val="false"/>
              <w:numPr>
                <w:ilvl w:val="0"/>
                <w:numId w:val="5"/>
              </w:numPr>
              <w:tabs>
                <w:tab w:val="left" w:pos="720" w:leader="none"/>
              </w:tabs>
              <w:autoSpaceDE w:val="false"/>
              <w:ind w:left="720" w:right="172" w:hanging="360"/>
              <w:jc w:val="both"/>
              <w:rPr>
                <w:rFonts w:ascii="Arial" w:hAnsi="Arial" w:cs="Arial"/>
              </w:rPr>
            </w:pPr>
            <w:r>
              <w:rPr>
                <w:rFonts w:cs="Arial" w:ascii="Arial" w:hAnsi="Arial"/>
              </w:rPr>
              <w:t>Déanfar foráil, más cuí, maidir le stóráil sheachtrach a bheidh sciata go himleor ón mbóthar/ón bhfearann poiblí agus réadmhaoine cónaithe tadhlacha</w:t>
            </w:r>
          </w:p>
          <w:p>
            <w:pPr>
              <w:pStyle w:val="Normal"/>
              <w:rPr>
                <w:rFonts w:ascii="Arial" w:hAnsi="Arial" w:cs="Arial"/>
              </w:rPr>
            </w:pPr>
            <w:r>
              <w:rPr>
                <w:rFonts w:cs="Arial" w:ascii="Arial" w:hAnsi="Arial"/>
              </w:rPr>
              <w:t>Pléifear na hastuithe uile sa togra go sásúil, lena n-áirítear eisilteach, torann, boladh, solas srl.</w:t>
              <w:tab/>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INP 4</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1" w:hanging="0"/>
              <w:jc w:val="both"/>
              <w:rPr>
                <w:rFonts w:ascii="Arial" w:hAnsi="Arial" w:cs="Arial"/>
              </w:rPr>
            </w:pPr>
            <w:r>
              <w:rPr>
                <w:rFonts w:cs="Arial" w:ascii="Arial" w:hAnsi="Arial"/>
              </w:rPr>
              <w:t>Tabharfar cead maidir le forbairt thionsclaíoch dhúchasach ar mhionscála i limistéar tuaithe lasmuigh de lonnaíochtaí, sa chás nach bhfuil láithreáin ar bith eile laistigh de theorainneacha lonnaíochta in aice láimhe nó limistéir ina bhfuil fostaíocht bhunaithe, atá ar fáil, agus ar féidir iad a fhorbairt go réasúnta agus go praiticiúil. Chomh maith leis na critéir atá leagtha amach i mBeartas INP3 a chomhlíonadh, comhlíonfaidh na tograí maidir le forbairt thionsclaíoch tuaithe na critéir seo a leanas ar fad.</w:t>
            </w:r>
          </w:p>
          <w:p>
            <w:pPr>
              <w:pStyle w:val="Normal"/>
              <w:widowControl w:val="false"/>
              <w:numPr>
                <w:ilvl w:val="0"/>
                <w:numId w:val="5"/>
              </w:numPr>
              <w:tabs>
                <w:tab w:val="left" w:pos="720" w:leader="none"/>
              </w:tabs>
              <w:autoSpaceDE w:val="false"/>
              <w:ind w:left="720" w:right="52" w:hanging="360"/>
              <w:rPr>
                <w:rFonts w:ascii="Arial" w:hAnsi="Arial" w:cs="Arial"/>
                <w:b/>
                <w:b/>
                <w:bCs/>
              </w:rPr>
            </w:pPr>
            <w:r>
              <w:rPr>
                <w:rFonts w:cs="Arial" w:ascii="Arial" w:hAnsi="Arial"/>
              </w:rPr>
              <w:t>Molfar foirgnimh dhea-dheartha ann a chumascann isteach sa tírdhreach trína dhearadh, láithreánú, tírdhréachú agus úsáid ábhar.</w:t>
            </w:r>
          </w:p>
          <w:p>
            <w:pPr>
              <w:pStyle w:val="Normal"/>
              <w:widowControl w:val="false"/>
              <w:numPr>
                <w:ilvl w:val="0"/>
                <w:numId w:val="5"/>
              </w:numPr>
              <w:tabs>
                <w:tab w:val="clear" w:pos="720"/>
              </w:tabs>
              <w:autoSpaceDE w:val="false"/>
              <w:ind w:left="720" w:right="52" w:hanging="360"/>
              <w:rPr>
                <w:rFonts w:ascii="Arial" w:hAnsi="Arial" w:cs="Arial"/>
              </w:rPr>
            </w:pPr>
            <w:r>
              <w:rPr>
                <w:rFonts w:cs="Arial" w:ascii="Arial" w:hAnsi="Arial"/>
              </w:rPr>
              <w:t>Ní ghinfí trácht de chineál nó de mhéid a bheadh mí-oiriúnach le haghaidh bóithre tuaithe leis nó ní bheadh feabhsúcháin de dhíth maidir leis a dhéanfadh damáiste do nádúr bóithre tuaithe sa limistéar.</w:t>
            </w:r>
          </w:p>
          <w:p>
            <w:pPr>
              <w:pStyle w:val="Normal"/>
              <w:widowControl w:val="false"/>
              <w:numPr>
                <w:ilvl w:val="0"/>
                <w:numId w:val="5"/>
              </w:numPr>
              <w:tabs>
                <w:tab w:val="left" w:pos="720" w:leader="none"/>
              </w:tabs>
              <w:autoSpaceDE w:val="false"/>
              <w:ind w:left="720" w:hanging="360"/>
              <w:rPr>
                <w:rFonts w:ascii="Arial" w:hAnsi="Arial" w:cs="Arial"/>
              </w:rPr>
            </w:pPr>
            <w:r>
              <w:rPr>
                <w:rFonts w:cs="Arial" w:ascii="Arial" w:hAnsi="Arial"/>
              </w:rPr>
              <w:t>Ní dhéanfar dochar do nádúr ná do chuma na tuaithe leis</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18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position w:val="-1"/>
              </w:rPr>
            </w:pPr>
            <w:r>
              <w:rPr>
                <w:rFonts w:cs="Arial" w:ascii="Arial" w:hAnsi="Arial"/>
              </w:rPr>
              <w:t>INP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Leathnú</w:t>
            </w:r>
            <w:r>
              <w:rPr>
                <w:rFonts w:cs="Arial" w:ascii="Arial" w:hAnsi="Arial"/>
                <w:spacing w:val="3"/>
              </w:rPr>
              <w:t xml:space="preserve"> </w:t>
            </w:r>
            <w:r>
              <w:rPr>
                <w:rFonts w:cs="Arial" w:ascii="Arial" w:hAnsi="Arial"/>
              </w:rPr>
              <w:t xml:space="preserve"> agus</w:t>
            </w:r>
            <w:r>
              <w:rPr>
                <w:rFonts w:cs="Arial" w:ascii="Arial" w:hAnsi="Arial"/>
                <w:spacing w:val="3"/>
              </w:rPr>
              <w:t xml:space="preserve"> </w:t>
            </w:r>
            <w:r>
              <w:rPr>
                <w:rFonts w:cs="Arial" w:ascii="Arial" w:hAnsi="Arial"/>
              </w:rPr>
              <w:t xml:space="preserve"> </w:t>
            </w:r>
            <w:r>
              <w:rPr>
                <w:rFonts w:cs="Arial" w:ascii="Arial" w:hAnsi="Arial"/>
                <w:spacing w:val="3"/>
              </w:rPr>
              <w:t xml:space="preserve"> </w:t>
            </w:r>
            <w:r>
              <w:rPr>
                <w:rFonts w:cs="Arial" w:ascii="Arial" w:hAnsi="Arial"/>
              </w:rPr>
              <w:t>forbairt</w:t>
            </w:r>
            <w:r>
              <w:rPr>
                <w:rFonts w:cs="Arial" w:ascii="Arial" w:hAnsi="Arial"/>
                <w:spacing w:val="3"/>
              </w:rPr>
              <w:t xml:space="preserve"> </w:t>
            </w:r>
            <w:r>
              <w:rPr>
                <w:rFonts w:cs="Arial" w:ascii="Arial" w:hAnsi="Arial"/>
              </w:rPr>
              <w:t xml:space="preserve"> </w:t>
            </w:r>
            <w:r>
              <w:rPr>
                <w:rFonts w:cs="Arial" w:ascii="Arial" w:hAnsi="Arial"/>
                <w:spacing w:val="-2"/>
              </w:rPr>
              <w:t>gnólachtaí</w:t>
            </w:r>
            <w:r>
              <w:rPr>
                <w:rFonts w:cs="Arial" w:ascii="Arial" w:hAnsi="Arial"/>
              </w:rPr>
              <w:t xml:space="preserve"> </w:t>
            </w:r>
            <w:r>
              <w:rPr>
                <w:rFonts w:cs="Arial" w:ascii="Arial" w:hAnsi="Arial"/>
                <w:spacing w:val="1"/>
              </w:rPr>
              <w:t>tionsclaíocha</w:t>
            </w:r>
            <w:r>
              <w:rPr>
                <w:rFonts w:cs="Arial" w:ascii="Arial" w:hAnsi="Arial"/>
              </w:rPr>
              <w:t xml:space="preserve"> agus </w:t>
            </w:r>
            <w:r>
              <w:rPr>
                <w:rFonts w:cs="Arial" w:ascii="Arial" w:hAnsi="Arial"/>
                <w:spacing w:val="4"/>
              </w:rPr>
              <w:t xml:space="preserve"> </w:t>
            </w:r>
            <w:r>
              <w:rPr>
                <w:rFonts w:cs="Arial" w:ascii="Arial" w:hAnsi="Arial"/>
              </w:rPr>
              <w:t>déantúsaíochta</w:t>
            </w:r>
            <w:r>
              <w:rPr>
                <w:rFonts w:cs="Arial" w:ascii="Arial" w:hAnsi="Arial"/>
                <w:spacing w:val="4"/>
              </w:rPr>
              <w:t xml:space="preserve"> </w:t>
            </w:r>
            <w:r>
              <w:rPr>
                <w:rFonts w:cs="Arial" w:ascii="Arial" w:hAnsi="Arial"/>
              </w:rPr>
              <w:t xml:space="preserve"> </w:t>
            </w:r>
            <w:r>
              <w:rPr>
                <w:rFonts w:cs="Arial" w:ascii="Arial" w:hAnsi="Arial"/>
                <w:spacing w:val="4"/>
              </w:rPr>
              <w:t xml:space="preserve"> </w:t>
            </w:r>
            <w:r>
              <w:rPr>
                <w:rFonts w:cs="Arial" w:ascii="Arial" w:hAnsi="Arial"/>
              </w:rPr>
              <w:t>bunaithe</w:t>
            </w:r>
            <w:r>
              <w:rPr>
                <w:rFonts w:cs="Arial" w:ascii="Arial" w:hAnsi="Arial"/>
                <w:spacing w:val="3"/>
              </w:rPr>
              <w:t xml:space="preserve"> </w:t>
            </w:r>
            <w:r>
              <w:rPr>
                <w:rFonts w:cs="Arial" w:ascii="Arial" w:hAnsi="Arial"/>
              </w:rPr>
              <w:t xml:space="preserve"> </w:t>
            </w:r>
            <w:r>
              <w:rPr>
                <w:rFonts w:cs="Arial" w:ascii="Arial" w:hAnsi="Arial"/>
                <w:spacing w:val="4"/>
              </w:rPr>
              <w:t xml:space="preserve"> </w:t>
            </w:r>
            <w:r>
              <w:rPr>
                <w:rFonts w:cs="Arial" w:ascii="Arial" w:hAnsi="Arial"/>
              </w:rPr>
              <w:t>sa</w:t>
            </w:r>
            <w:r>
              <w:rPr>
                <w:rFonts w:cs="Arial" w:ascii="Arial" w:hAnsi="Arial"/>
                <w:spacing w:val="4"/>
              </w:rPr>
              <w:t xml:space="preserve"> </w:t>
            </w:r>
            <w:r>
              <w:rPr>
                <w:rFonts w:cs="Arial" w:ascii="Arial" w:hAnsi="Arial"/>
              </w:rPr>
              <w:t xml:space="preserve"> </w:t>
            </w:r>
            <w:r>
              <w:rPr>
                <w:rFonts w:cs="Arial" w:ascii="Arial" w:hAnsi="Arial"/>
                <w:spacing w:val="-2"/>
              </w:rPr>
              <w:t>tuath atá ann cheana a éascú faoi réir na gcritéar</w:t>
            </w:r>
            <w:r>
              <w:rPr>
                <w:rFonts w:cs="Arial" w:ascii="Arial" w:hAnsi="Arial"/>
              </w:rPr>
              <w:t xml:space="preserve"> arna leagan amach i mBeartas INP3. Níor cheart go mbeadh</w:t>
            </w:r>
            <w:r>
              <w:rPr>
                <w:rFonts w:cs="Arial" w:ascii="Arial" w:hAnsi="Arial"/>
                <w:spacing w:val="-2"/>
              </w:rPr>
              <w:t xml:space="preserve"> iarmhairt</w:t>
            </w:r>
            <w:r>
              <w:rPr>
                <w:rFonts w:cs="Arial" w:ascii="Arial" w:hAnsi="Arial"/>
              </w:rPr>
              <w:t xml:space="preserve"> mhíchuí </w:t>
            </w:r>
            <w:r>
              <w:rPr>
                <w:rFonts w:cs="Arial" w:ascii="Arial" w:hAnsi="Arial"/>
                <w:spacing w:val="-2"/>
              </w:rPr>
              <w:t xml:space="preserve">ag forbairt den sórt </w:t>
            </w:r>
            <w:r>
              <w:rPr>
                <w:rFonts w:cs="Arial" w:ascii="Arial" w:hAnsi="Arial"/>
              </w:rPr>
              <w:t xml:space="preserve">sin ar </w:t>
            </w:r>
            <w:r>
              <w:rPr>
                <w:rFonts w:cs="Arial" w:ascii="Arial" w:hAnsi="Arial"/>
                <w:spacing w:val="-2"/>
              </w:rPr>
              <w:t>fhóntas</w:t>
            </w:r>
            <w:r>
              <w:rPr>
                <w:rFonts w:cs="Arial" w:ascii="Arial" w:hAnsi="Arial"/>
              </w:rPr>
              <w:t xml:space="preserve"> cónaithe</w:t>
            </w:r>
            <w:r>
              <w:rPr>
                <w:rFonts w:cs="Arial" w:ascii="Arial" w:hAnsi="Arial"/>
                <w:spacing w:val="2"/>
              </w:rPr>
              <w:t xml:space="preserve"> na </w:t>
            </w:r>
            <w:r>
              <w:rPr>
                <w:rFonts w:cs="Arial" w:ascii="Arial" w:hAnsi="Arial"/>
              </w:rPr>
              <w:t>réadmhaoine atá ann chean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IN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eastAsia="en-US"/>
              </w:rPr>
              <w:t>Oibriú agus diansaothrú an tionscail bhunaithe a chosaint i gceantair thuaithe lasmuigh de theorainneacha baile ó chúngú ar úsáidí neamh-chomhoirúnacha cosúil le forbairtí nua cónaitheacha, a d’fhéadfadh dochar a dhéanamh d’oibriú leanúnach agus inbhunaitheacht na dtionscal seo.</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INP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í thabharfar cead go ginearálta i gcomhair forbartha tionsclaíche i limistéir Fóntais Phríomhúil nó Fóntais Thánaistigh, Limistéir faoi Chosaint Speisialta, Limistéir Chaomhantais Speisialta, i Limistéir Oidhreachta Nádúrtha,  i Limistéir Chaomhantais Ailtireachta nó ar Struchtúir nó ar Shéadchomharthaí atá faoi Chosaint nó gar dóib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NP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uirfear i gcoinne forbartha ag a mbeidh iarmhairt thromchúiseach ar thaitneamhacht amhairc an limistéir nó ar an timpeallacht nádúrtha nó de dhéantús an duin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 w:leader="none"/>
              </w:tabs>
              <w:autoSpaceDE w:val="false"/>
              <w:rPr>
                <w:rFonts w:ascii="Arial" w:hAnsi="Arial" w:cs="Arial"/>
              </w:rPr>
            </w:pPr>
            <w:r>
              <w:rPr>
                <w:rFonts w:cs="Arial" w:ascii="Arial" w:hAnsi="Arial"/>
              </w:rPr>
              <w:t>INP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fhéadfadh sé go gceadófaí tograí maidir le forbairt thionsclaíoch cóngarach d’úsáidí neamh-chomhoiriúnacha amhail tithíochta sa chás  go gcuirfear maolán tírdhreacha 10-20 méadar ar leithead, ina bhféadfadh sciathadh nó bacainní fuaime a bheith san áireamh, idir an fhorbairt thionsclaíoch agus na húsáidí neamh-chomhoiriúnacha. Beidh nádúr, scála agus déanamh an mhaoláin éagsúil, ach beidh sé ag brath ar na hiarmhairtí a d’fhéadfadh a bheith ag an bhforbairt thionsclaíoch ar úsáid thadhlac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NP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Ba cheart do na foirgnimh uile a bheith ar scála, dearadh agus críoch a bheidh oiriúnach lena shuíomh, ba cheart dóibh cloí le riachtanais </w:t>
            </w:r>
            <w:r>
              <w:rPr>
                <w:rFonts w:cs="Arial" w:ascii="Arial" w:hAnsi="Arial"/>
                <w:bCs/>
              </w:rPr>
              <w:t xml:space="preserve"> Bheartais RDP 2-6, RDP 8, RDP 12, RDP 13, LSP 1-5  agus Bheartais ETP 1–ETP 5P 5 agus cloífidh siad leis na riachtanais maidir le rochtain arna leagan amach i gCaibidil 15 de Phlean Forbartha Contae Mhuineachá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forbairtí tionscail eastóscaigh a bhreathnú faoi bheartais AAP1-AAP4 a chuimsítear laistigh de Chaibidil 4, Comhshaol agus Oidhreacht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Ní mór na tograí ar fad maidir le forbairt tionscail eastóscaigh a bhreathnú de réir threoir an AE maidir le Tabhairt faoi Ghníomhaíochtaí Eastóscacha Neamh-fhuinnimh (Undertaking Non Energy Extractive Activities) de réir Riachtanais Natura 200, Iúil 2010</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Ba chóir gach togra maidir le cairéalú a mheas i gcomparáid leis na beartais a leagtar amach i Treoirlínte na RCORÁ d’Údaráis Phleanála ar Chairéil agus Gníomhaireachtaí</w:t>
            </w:r>
          </w:p>
          <w:p>
            <w:pPr>
              <w:pStyle w:val="Normal"/>
              <w:rPr>
                <w:rFonts w:ascii="Arial" w:hAnsi="Arial" w:cs="Arial"/>
                <w:b/>
                <w:b/>
              </w:rPr>
            </w:pPr>
            <w:r>
              <w:rPr>
                <w:rFonts w:cs="Arial" w:ascii="Arial" w:hAnsi="Arial"/>
                <w:lang w:val="en-US" w:eastAsia="en-US"/>
              </w:rPr>
              <w:t>Gaolmhara, (2004).</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 xml:space="preserve">Ní thabharfar cead go ginearálta i gcomhair </w:t>
            </w:r>
            <w:r>
              <w:rPr>
                <w:rFonts w:cs="Arial" w:ascii="Arial" w:hAnsi="Arial"/>
                <w:b/>
                <w:bCs/>
              </w:rPr>
              <w:t xml:space="preserve"> </w:t>
            </w:r>
            <w:r>
              <w:rPr>
                <w:rFonts w:cs="Arial" w:ascii="Arial" w:hAnsi="Arial"/>
                <w:bCs/>
              </w:rPr>
              <w:t>forbartha tionscail eastóscaigh i Limistéir faoi Chosaint Speisialta, Limistéir Chaomhantais Speisialta, limistéir Fóntais Phríomhúil nó Fóntais Thánaistigh, i Limistéir Oidhreachta Nádúrtha, i Limistéir Chaomhantais Ailtireachta nó ar Struchtúir nó ar Shéadchomharthaí atá faoi Chosaint nó gar dóibh, mura bhfuil sé de thuairim na Comhairle go bhfuil an gá leis an bhfoinse níos troime ná an iarmhairt ar an gcomhshaol, ag féachaint do ghanntanas nó eile na foinse mianra. I ngach imthosca déanfaidh an Chomhairle an cás a chothromú maidir le hoibríocht chairéalaithe faoi leith i gcoinne an ghá an comhshaol a chosaint.</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5</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Ní cheadófar tograí maidir le scoilteadh hiodrálach ach amháin sa chás go bhfuil sé léirithe chun sástacht an údaráis phleanála nach mbeidh iarmhairt dhíobhálach ar bith aige ar an gcomhshaol.</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Srian a chur ar fhorbairt eile i gcomharsanacht láithreáin eastósacha atá ann cheana, nó i láithreáin lena mbaineann cumas acmhainne suntasach leo, áit go gcuirfeadh na forbairtí seo teorainn le saothrú acmhainní nádúrth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rPr>
              <w:t>EIP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uir srian ar </w:t>
            </w:r>
            <w:r>
              <w:rPr>
                <w:rFonts w:cs="Arial" w:ascii="Arial" w:hAnsi="Arial"/>
                <w:spacing w:val="5"/>
              </w:rPr>
              <w:t xml:space="preserve"> fhorbairt  </w:t>
            </w:r>
            <w:r>
              <w:rPr>
                <w:rFonts w:cs="Arial" w:ascii="Arial" w:hAnsi="Arial"/>
              </w:rPr>
              <w:t>tionscail</w:t>
            </w:r>
            <w:r>
              <w:rPr>
                <w:rFonts w:cs="Arial" w:ascii="Arial" w:hAnsi="Arial"/>
                <w:spacing w:val="-2"/>
              </w:rPr>
              <w:t xml:space="preserve"> </w:t>
            </w:r>
            <w:r>
              <w:rPr>
                <w:rFonts w:cs="Arial" w:ascii="Arial" w:hAnsi="Arial"/>
              </w:rPr>
              <w:t>eastóscaigh</w:t>
            </w:r>
            <w:r>
              <w:rPr>
                <w:rFonts w:cs="Arial" w:ascii="Arial" w:hAnsi="Arial"/>
                <w:spacing w:val="5"/>
              </w:rPr>
              <w:t xml:space="preserve"> </w:t>
            </w:r>
            <w:r>
              <w:rPr>
                <w:rFonts w:cs="Arial" w:ascii="Arial" w:hAnsi="Arial"/>
              </w:rPr>
              <w:t xml:space="preserve"> ag a </w:t>
            </w:r>
            <w:r>
              <w:rPr>
                <w:rFonts w:cs="Arial" w:ascii="Arial" w:hAnsi="Arial"/>
                <w:spacing w:val="5"/>
              </w:rPr>
              <w:t xml:space="preserve"> </w:t>
            </w:r>
            <w:r>
              <w:rPr>
                <w:rFonts w:cs="Arial" w:ascii="Arial" w:hAnsi="Arial"/>
              </w:rPr>
              <w:t>mbeadh</w:t>
            </w:r>
            <w:r>
              <w:rPr>
                <w:rFonts w:cs="Arial" w:ascii="Arial" w:hAnsi="Arial"/>
                <w:spacing w:val="5"/>
              </w:rPr>
              <w:t xml:space="preserve"> </w:t>
            </w:r>
            <w:r>
              <w:rPr>
                <w:rFonts w:cs="Arial" w:ascii="Arial" w:hAnsi="Arial"/>
              </w:rPr>
              <w:t xml:space="preserve"> iarmhairt</w:t>
            </w:r>
            <w:r>
              <w:rPr>
                <w:rFonts w:cs="Arial" w:ascii="Arial" w:hAnsi="Arial"/>
                <w:spacing w:val="-3"/>
              </w:rPr>
              <w:t xml:space="preserve"> </w:t>
            </w:r>
            <w:r>
              <w:rPr>
                <w:rFonts w:cs="Arial" w:ascii="Arial" w:hAnsi="Arial"/>
              </w:rPr>
              <w:t>dhíobhálach</w:t>
            </w:r>
            <w:r>
              <w:rPr>
                <w:rFonts w:cs="Arial" w:ascii="Arial" w:hAnsi="Arial"/>
                <w:spacing w:val="5"/>
              </w:rPr>
              <w:t xml:space="preserve"> </w:t>
            </w:r>
            <w:r>
              <w:rPr>
                <w:rFonts w:cs="Arial" w:ascii="Arial" w:hAnsi="Arial"/>
              </w:rPr>
              <w:t xml:space="preserve"> ar </w:t>
            </w:r>
            <w:r>
              <w:rPr>
                <w:rFonts w:cs="Arial" w:ascii="Arial" w:hAnsi="Arial"/>
                <w:spacing w:val="-2"/>
              </w:rPr>
              <w:t xml:space="preserve">an </w:t>
            </w:r>
            <w:r>
              <w:rPr>
                <w:rFonts w:cs="Arial" w:ascii="Arial" w:hAnsi="Arial"/>
              </w:rPr>
              <w:t>timpeallacht</w:t>
            </w:r>
            <w:r>
              <w:rPr>
                <w:rFonts w:cs="Arial" w:ascii="Arial" w:hAnsi="Arial"/>
                <w:spacing w:val="5"/>
              </w:rPr>
              <w:t xml:space="preserve"> </w:t>
            </w:r>
            <w:r>
              <w:rPr>
                <w:rFonts w:cs="Arial" w:ascii="Arial" w:hAnsi="Arial"/>
              </w:rPr>
              <w:t xml:space="preserve"> nádúrtha</w:t>
            </w:r>
            <w:r>
              <w:rPr>
                <w:rFonts w:cs="Arial" w:ascii="Arial" w:hAnsi="Arial"/>
                <w:spacing w:val="5"/>
              </w:rPr>
              <w:t xml:space="preserve"> </w:t>
            </w:r>
            <w:r>
              <w:rPr>
                <w:rFonts w:cs="Arial" w:ascii="Arial" w:hAnsi="Arial"/>
              </w:rPr>
              <w:t xml:space="preserve"> nó</w:t>
            </w:r>
            <w:r>
              <w:rPr>
                <w:rFonts w:cs="Arial" w:ascii="Arial" w:hAnsi="Arial"/>
                <w:spacing w:val="5"/>
              </w:rPr>
              <w:t xml:space="preserve"> </w:t>
            </w:r>
            <w:r>
              <w:rPr>
                <w:rFonts w:cs="Arial" w:ascii="Arial" w:hAnsi="Arial"/>
              </w:rPr>
              <w:t xml:space="preserve"> fhoirgnithe</w:t>
            </w:r>
            <w:r>
              <w:rPr>
                <w:rFonts w:cs="Arial" w:ascii="Arial" w:hAnsi="Arial"/>
                <w:spacing w:val="5"/>
              </w:rPr>
              <w:t xml:space="preserve"> </w:t>
            </w:r>
            <w:r>
              <w:rPr>
                <w:rFonts w:cs="Arial" w:ascii="Arial" w:hAnsi="Arial"/>
              </w:rPr>
              <w:t xml:space="preserve"> nó </w:t>
            </w:r>
            <w:r>
              <w:rPr>
                <w:rFonts w:cs="Arial" w:ascii="Arial" w:hAnsi="Arial"/>
                <w:spacing w:val="5"/>
              </w:rPr>
              <w:t xml:space="preserve"> </w:t>
            </w:r>
            <w:r>
              <w:rPr>
                <w:rFonts w:cs="Arial" w:ascii="Arial" w:hAnsi="Arial"/>
              </w:rPr>
              <w:t xml:space="preserve">a </w:t>
            </w:r>
            <w:r>
              <w:rPr>
                <w:rFonts w:cs="Arial" w:ascii="Arial" w:hAnsi="Arial"/>
                <w:spacing w:val="-2"/>
              </w:rPr>
              <w:t>bheadh</w:t>
            </w:r>
            <w:r>
              <w:rPr>
                <w:rFonts w:cs="Arial" w:ascii="Arial" w:hAnsi="Arial"/>
              </w:rPr>
              <w:t xml:space="preserve"> </w:t>
            </w:r>
            <w:r>
              <w:rPr>
                <w:rFonts w:cs="Arial" w:ascii="Arial" w:hAnsi="Arial"/>
                <w:spacing w:val="-2"/>
              </w:rPr>
              <w:t>díobhálach</w:t>
            </w:r>
            <w:r>
              <w:rPr>
                <w:rFonts w:cs="Arial" w:ascii="Arial" w:hAnsi="Arial"/>
              </w:rPr>
              <w:t xml:space="preserve"> ar </w:t>
            </w:r>
            <w:r>
              <w:rPr>
                <w:rFonts w:cs="Arial" w:ascii="Arial" w:hAnsi="Arial"/>
                <w:spacing w:val="-2"/>
              </w:rPr>
              <w:t>chuma</w:t>
            </w:r>
            <w:r>
              <w:rPr>
                <w:rFonts w:cs="Arial" w:ascii="Arial" w:hAnsi="Arial"/>
              </w:rPr>
              <w:t xml:space="preserve"> eile do </w:t>
            </w:r>
            <w:r>
              <w:rPr>
                <w:rFonts w:cs="Arial" w:ascii="Arial" w:hAnsi="Arial"/>
                <w:spacing w:val="-1"/>
              </w:rPr>
              <w:t xml:space="preserve"> </w:t>
            </w:r>
            <w:r>
              <w:rPr>
                <w:rFonts w:cs="Arial" w:ascii="Arial" w:hAnsi="Arial"/>
              </w:rPr>
              <w:t>chúrsaí</w:t>
            </w:r>
            <w:r>
              <w:rPr>
                <w:rFonts w:cs="Arial" w:ascii="Arial" w:hAnsi="Arial"/>
                <w:spacing w:val="-2"/>
              </w:rPr>
              <w:t xml:space="preserve"> lena bhfuil </w:t>
            </w:r>
            <w:r>
              <w:rPr>
                <w:rFonts w:cs="Arial" w:ascii="Arial" w:hAnsi="Arial"/>
              </w:rPr>
              <w:t>tábhacht phoiblí aitheanta ag baint, lena n-áirítear úsáid ceart slí poibl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EIP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Eastóscadh a shrianadh nuair atá sé gar le forbairtí atá ann cheana, áit go gceaptar go bhfuil foinsí poitéinsiúla neamhréititheacha an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IP 9</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Ní mór go mbeadh plean athchóirithe agus forbartha céimnithe comhtháite maidir le hiarchúram/athúsáid an láithreáin ag dul le gach togra maidir le tionscal eastóscac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RTP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position w:val="-1"/>
              </w:rPr>
              <w:t>Déanfar gach tionscadal a bhaineann le forbairtí miondíola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RTP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loí le forálacha na Straitéise </w:t>
            </w:r>
            <w:r>
              <w:rPr>
                <w:rFonts w:cs="Arial" w:ascii="Arial" w:hAnsi="Arial"/>
                <w:spacing w:val="-2"/>
              </w:rPr>
              <w:t>Forbartha</w:t>
            </w:r>
            <w:r>
              <w:rPr>
                <w:rFonts w:cs="Arial" w:ascii="Arial" w:hAnsi="Arial"/>
              </w:rPr>
              <w:t xml:space="preserve"> </w:t>
            </w:r>
            <w:r>
              <w:rPr>
                <w:rFonts w:cs="Arial" w:ascii="Arial" w:hAnsi="Arial"/>
                <w:spacing w:val="-2"/>
              </w:rPr>
              <w:t>Miondíola</w:t>
            </w:r>
            <w:r>
              <w:rPr>
                <w:rFonts w:cs="Arial" w:ascii="Arial" w:hAnsi="Arial"/>
              </w:rPr>
              <w:t xml:space="preserve"> do Chontae Mhuineacháin 2003, na dréacht-Straitéise Miondíola do Chontae Mhuineacháin</w:t>
            </w:r>
            <w:r>
              <w:rPr>
                <w:rFonts w:cs="Arial" w:ascii="Arial" w:hAnsi="Arial"/>
                <w:bCs/>
                <w:position w:val="-1"/>
              </w:rPr>
              <w:t xml:space="preserve"> 2012-2019, agus straitéis miondíola ar bith ina dhiaidh sin agus tograí maidir le forbairtí miondíola á measúnú.</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RT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Croíláir mhiondíola a choinneáil agus a daingniú trí scrúdú ‘cur chuige seicheamhach’ a fhorghníomhú go dian ar fhorbairt mhiondíola bheartaith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RT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eimhniú go bhfuil suíomh oiriúnach agus inbhuanaithe ag baint le forbairtí miondíola nua laistigh den Chontae, lena n-áirítear ollmhargaí, stáisiúin líonta peitril agus iostaí breosl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RT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Deimhniú go bhfuil scála agus cineál fhoráil mhiondíola oiriúnach do leibhéil difriúla den t-ordlathas miondíol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RT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Éiligh go gcuirfidh tograí forbartha miondíola laistigh de bhailte agus sráidbhailte go dearfach leis an mbailedhreach ginearált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rPr>
              <w:t>TOO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position w:val="-1"/>
              </w:rPr>
              <w:t>Déanfar gach tionscadal a bhaineann le forbairtí turasóireachta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OO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Más cuí, a chinntiú na gcruthaíonn tograí maidir le turasóireacht iarmhairt dhiúltach ar an mbithéagsúlacht, ithir, uisce, oidhreacht chultúrtha nó ar thírdhreach Chontae Mhuineachái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OO 3</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Cuir i gcoinne forbairt ag a mbeadh iarmhairt dhíobhálach ar na </w:t>
            </w:r>
            <w:r>
              <w:rPr>
                <w:rFonts w:cs="Arial" w:ascii="Arial" w:hAnsi="Arial"/>
                <w:spacing w:val="18"/>
              </w:rPr>
              <w:t xml:space="preserve"> </w:t>
            </w:r>
            <w:r>
              <w:rPr>
                <w:rFonts w:cs="Arial" w:ascii="Arial" w:hAnsi="Arial"/>
              </w:rPr>
              <w:t>hacmhainní</w:t>
            </w:r>
            <w:r>
              <w:rPr>
                <w:rFonts w:cs="Arial" w:ascii="Arial" w:hAnsi="Arial"/>
                <w:spacing w:val="18"/>
              </w:rPr>
              <w:t xml:space="preserve"> </w:t>
            </w:r>
            <w:r>
              <w:rPr>
                <w:rFonts w:cs="Arial" w:ascii="Arial" w:hAnsi="Arial"/>
              </w:rPr>
              <w:t xml:space="preserve"> </w:t>
            </w:r>
            <w:r>
              <w:rPr>
                <w:rFonts w:cs="Arial" w:ascii="Arial" w:hAnsi="Arial"/>
                <w:spacing w:val="-2"/>
              </w:rPr>
              <w:t>nádúrtha</w:t>
            </w:r>
            <w:r>
              <w:rPr>
                <w:rFonts w:cs="Arial" w:ascii="Arial" w:hAnsi="Arial"/>
              </w:rPr>
              <w:t xml:space="preserve"> ar a </w:t>
            </w:r>
            <w:r>
              <w:rPr>
                <w:rFonts w:cs="Arial" w:ascii="Arial" w:hAnsi="Arial"/>
                <w:spacing w:val="18"/>
              </w:rPr>
              <w:t xml:space="preserve"> </w:t>
            </w:r>
            <w:r>
              <w:rPr>
                <w:rFonts w:cs="Arial" w:ascii="Arial" w:hAnsi="Arial"/>
              </w:rPr>
              <w:t>bhfuil</w:t>
            </w:r>
            <w:r>
              <w:rPr>
                <w:rFonts w:cs="Arial" w:ascii="Arial" w:hAnsi="Arial"/>
                <w:spacing w:val="18"/>
              </w:rPr>
              <w:t xml:space="preserve"> </w:t>
            </w:r>
            <w:r>
              <w:rPr>
                <w:rFonts w:cs="Arial" w:ascii="Arial" w:hAnsi="Arial"/>
              </w:rPr>
              <w:t xml:space="preserve"> an </w:t>
            </w:r>
            <w:r>
              <w:rPr>
                <w:rFonts w:cs="Arial" w:ascii="Arial" w:hAnsi="Arial"/>
                <w:spacing w:val="18"/>
              </w:rPr>
              <w:t xml:space="preserve"> </w:t>
            </w:r>
            <w:r>
              <w:rPr>
                <w:rFonts w:cs="Arial" w:ascii="Arial" w:hAnsi="Arial"/>
              </w:rPr>
              <w:t>turasóireacht</w:t>
            </w:r>
            <w:r>
              <w:rPr>
                <w:rFonts w:cs="Arial" w:ascii="Arial" w:hAnsi="Arial"/>
                <w:spacing w:val="18"/>
              </w:rPr>
              <w:t xml:space="preserve"> </w:t>
            </w:r>
            <w:r>
              <w:rPr>
                <w:rFonts w:cs="Arial" w:ascii="Arial" w:hAnsi="Arial"/>
              </w:rPr>
              <w:t xml:space="preserve"> </w:t>
            </w:r>
            <w:r>
              <w:rPr>
                <w:rFonts w:cs="Arial" w:ascii="Arial" w:hAnsi="Arial"/>
                <w:spacing w:val="18"/>
              </w:rPr>
              <w:t xml:space="preserve"> </w:t>
            </w:r>
            <w:r>
              <w:rPr>
                <w:rFonts w:cs="Arial" w:ascii="Arial" w:hAnsi="Arial"/>
              </w:rPr>
              <w:t>bunaith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OO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ca a thabhairt d’agrathurasóireacht i bhfoirm cóiríocht chuairteora ar-an-bhfeirm agus gníomhaíochtaí breise cosúil le feirmeacha sláinte, rianta oidhreachta agus nádúir, falróid ar chapaillíní, agus bádóireacht; ag deimhniú go bhfuil na heilimintí tógtha go léir deartha go cuí agus comhshamhlaithe go sásúil isteach sa tírdhreac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O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onneagar a éascú i gcomhair gníomhaíochtaí a bhaineann le huisce amhail curachóireacht/cadhcáil, bádóireacht, slatiascaireacht agus cúrsóireacht canála. Ní mór d’fhorbairtí dá leithéidí a bheith comhsheasmhach le luach nádúrtha agus caitheamh aimsire an dobharlaigh agus ainmníocht oidhreachta ar bit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O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Bonneagar </w:t>
            </w:r>
            <w:r>
              <w:rPr>
                <w:rFonts w:cs="Arial" w:ascii="Arial" w:hAnsi="Arial"/>
                <w:spacing w:val="40"/>
              </w:rPr>
              <w:t xml:space="preserve"> </w:t>
            </w:r>
            <w:r>
              <w:rPr>
                <w:rFonts w:cs="Arial" w:ascii="Arial" w:hAnsi="Arial"/>
              </w:rPr>
              <w:t xml:space="preserve">a </w:t>
            </w:r>
            <w:r>
              <w:rPr>
                <w:rFonts w:cs="Arial" w:ascii="Arial" w:hAnsi="Arial"/>
                <w:spacing w:val="39"/>
              </w:rPr>
              <w:t xml:space="preserve"> </w:t>
            </w:r>
            <w:r>
              <w:rPr>
                <w:rFonts w:cs="Arial" w:ascii="Arial" w:hAnsi="Arial"/>
              </w:rPr>
              <w:t xml:space="preserve">éascú i </w:t>
            </w:r>
            <w:r>
              <w:rPr>
                <w:rFonts w:cs="Arial" w:ascii="Arial" w:hAnsi="Arial"/>
                <w:spacing w:val="40"/>
              </w:rPr>
              <w:t xml:space="preserve"> </w:t>
            </w:r>
            <w:r>
              <w:rPr>
                <w:rFonts w:cs="Arial" w:ascii="Arial" w:hAnsi="Arial"/>
                <w:spacing w:val="-2"/>
              </w:rPr>
              <w:t>gcomhair</w:t>
            </w:r>
            <w:r>
              <w:rPr>
                <w:rFonts w:cs="Arial" w:ascii="Arial" w:hAnsi="Arial"/>
              </w:rPr>
              <w:t xml:space="preserve"> gníomhaíochtaí</w:t>
            </w:r>
            <w:r>
              <w:rPr>
                <w:rFonts w:cs="Arial" w:ascii="Arial" w:hAnsi="Arial"/>
                <w:spacing w:val="40"/>
              </w:rPr>
              <w:t xml:space="preserve"> </w:t>
            </w:r>
            <w:r>
              <w:rPr>
                <w:rFonts w:cs="Arial" w:ascii="Arial" w:hAnsi="Arial"/>
              </w:rPr>
              <w:t xml:space="preserve"> a </w:t>
            </w:r>
            <w:r>
              <w:rPr>
                <w:rFonts w:cs="Arial" w:ascii="Arial" w:hAnsi="Arial"/>
                <w:spacing w:val="40"/>
              </w:rPr>
              <w:t xml:space="preserve"> </w:t>
            </w:r>
            <w:r>
              <w:rPr>
                <w:rFonts w:cs="Arial" w:ascii="Arial" w:hAnsi="Arial"/>
              </w:rPr>
              <w:t>bhaineann</w:t>
            </w:r>
            <w:r>
              <w:rPr>
                <w:rFonts w:cs="Arial" w:ascii="Arial" w:hAnsi="Arial"/>
                <w:spacing w:val="40"/>
              </w:rPr>
              <w:t xml:space="preserve"> </w:t>
            </w:r>
            <w:r>
              <w:rPr>
                <w:rFonts w:cs="Arial" w:ascii="Arial" w:hAnsi="Arial"/>
              </w:rPr>
              <w:t xml:space="preserve"> leis an </w:t>
            </w:r>
            <w:r>
              <w:rPr>
                <w:rFonts w:cs="Arial" w:ascii="Arial" w:hAnsi="Arial"/>
                <w:spacing w:val="40"/>
              </w:rPr>
              <w:t xml:space="preserve"> </w:t>
            </w:r>
            <w:r>
              <w:rPr>
                <w:rFonts w:cs="Arial" w:ascii="Arial" w:hAnsi="Arial"/>
              </w:rPr>
              <w:t xml:space="preserve">bhfarraige amhail </w:t>
            </w:r>
            <w:r>
              <w:rPr>
                <w:rFonts w:cs="Arial" w:ascii="Arial" w:hAnsi="Arial"/>
                <w:spacing w:val="40"/>
              </w:rPr>
              <w:t xml:space="preserve"> </w:t>
            </w:r>
            <w:r>
              <w:rPr>
                <w:rFonts w:cs="Arial" w:ascii="Arial" w:hAnsi="Arial"/>
              </w:rPr>
              <w:t>bádóireacht, slatiascaireacht agus cúrsóireacht canála. Ní mór d’fhorbairtí dá leithéidí a bheith comhsheasmhach le luach nádúrtha agus caitheamh aimsire an dobharlaigh agus ainmníocht oidhreachta ar bith.</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position w:val="-1"/>
              </w:rPr>
            </w:pPr>
            <w:r>
              <w:rPr>
                <w:rFonts w:cs="Arial" w:ascii="Arial" w:hAnsi="Arial"/>
                <w:bCs/>
              </w:rPr>
              <w:t>TOO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Tabhair bheithniú fabhrach i gcomhair tograí d’ostáin, tithe aíochta agus iostas féinfhreastail ar ligean gearrthéarma i lonnaíochtaí sonraithe agus i suíomhanna tuaithe cuí</w:t>
            </w:r>
            <w:r>
              <w:rPr>
                <w:rFonts w:cs="Arial" w:ascii="Arial" w:hAnsi="Arial"/>
                <w:b/>
                <w:bCs/>
                <w:lang w:val="en-US" w:eastAsia="en-US"/>
              </w:rPr>
              <w:t>33</w:t>
            </w:r>
            <w:r>
              <w:rPr>
                <w:rFonts w:cs="Arial" w:ascii="Arial" w:hAnsi="Arial"/>
                <w:lang w:val="en-US" w:eastAsia="en-US"/>
              </w:rPr>
              <w:t>áit a shroichfeadh an fhorbairt riachtanais turasóireachta atá sonraithe go soiléir, agus atá sainiúil don láithreán.</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bCs/>
              </w:rPr>
              <w:t>TOO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Áit a bhfuil cead tugtha d’iostas féinfhreastail ar ligean gearrthéarma in san cheantar tuaithe taobh amuigh de theorainneacha sonraithe lonnaíochta, ba cheart go mbeidh a n-úsáid turasóireachta léirithe ag cineál, dearadh agus ligean amach na forbartha. I ngach cás, cuirfidh an tÚdarás Pleanála riachtanas ar an iarrathóir/forbróir go rachfar isteach</w:t>
            </w:r>
          </w:p>
          <w:p>
            <w:pPr>
              <w:pStyle w:val="Normal"/>
              <w:autoSpaceDE w:val="false"/>
              <w:rPr>
                <w:rFonts w:ascii="Arial" w:hAnsi="Arial" w:cs="Arial"/>
                <w:lang w:val="en-US" w:eastAsia="en-US"/>
              </w:rPr>
            </w:pPr>
            <w:r>
              <w:rPr>
                <w:rFonts w:cs="Arial" w:ascii="Arial" w:hAnsi="Arial"/>
                <w:lang w:val="en-US" w:eastAsia="en-US"/>
              </w:rPr>
              <w:t>i gcomhaontú dlíthiúil a chuireann cosc le húsáid an iostais mar áiteanna cónaithe seasta.</w:t>
            </w:r>
          </w:p>
          <w:p>
            <w:pPr>
              <w:pStyle w:val="Normal"/>
              <w:rPr>
                <w:rFonts w:ascii="Arial" w:hAnsi="Arial" w:cs="Arial"/>
                <w:b/>
                <w:b/>
              </w:rPr>
            </w:pPr>
            <w:r>
              <w:rPr>
                <w:rFonts w:cs="Arial" w:ascii="Arial" w:hAnsi="Arial"/>
                <w:lang w:val="en-US" w:eastAsia="en-US"/>
              </w:rPr>
              <w:t>Cuirfear cosc le comhshó an iostais go háiteanna cónaithe seast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TOO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Breithniú fabhrach a chur chun cinn agus a thabhairt d’athfhorbairt íogair de réadmhaoin</w:t>
            </w:r>
          </w:p>
          <w:p>
            <w:pPr>
              <w:pStyle w:val="Normal"/>
              <w:rPr>
                <w:rFonts w:ascii="Arial" w:hAnsi="Arial" w:cs="Arial"/>
                <w:b/>
                <w:b/>
              </w:rPr>
            </w:pPr>
            <w:r>
              <w:rPr>
                <w:rFonts w:cs="Arial" w:ascii="Arial" w:hAnsi="Arial"/>
                <w:lang w:val="en-US" w:eastAsia="en-US"/>
              </w:rPr>
              <w:t>tréigthe nó folamh i gcomhair úsáide turasóireacht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RP 1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RP 2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RP 3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RP 4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RP 5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RP 6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RP 7</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uirfidh an Chomhairle cosc ar chruthú bealaigh rochtana nua nó úsáid níos déine a bhaint as rochtain reatha</w:t>
            </w:r>
          </w:p>
          <w:p>
            <w:pPr>
              <w:pStyle w:val="Normal"/>
              <w:rPr>
                <w:rFonts w:ascii="Arial" w:hAnsi="Arial" w:cs="Arial"/>
                <w:lang w:val="en-US" w:eastAsia="en-US"/>
              </w:rPr>
            </w:pPr>
            <w:r>
              <w:rPr>
                <w:rFonts w:cs="Arial" w:ascii="Arial" w:hAnsi="Arial"/>
                <w:lang w:val="en-US" w:eastAsia="en-US"/>
              </w:rPr>
              <w:t>amach ar Bhóithre Náisiúnta sa limistéar teorann luais ghinearálta, seachas sna coinníollacha seo a leanas;</w:t>
            </w:r>
          </w:p>
          <w:p>
            <w:pPr>
              <w:pStyle w:val="Normal"/>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 gcás ina moltar áit chónaithe nua d’fheirmeoir</w:t>
            </w:r>
            <w:r>
              <w:rPr>
                <w:rFonts w:cs="Arial" w:ascii="Arial" w:hAnsi="Arial"/>
                <w:b/>
                <w:bCs/>
                <w:lang w:val="en-US" w:eastAsia="en-US"/>
              </w:rPr>
              <w:t xml:space="preserve">37 </w:t>
            </w:r>
            <w:r>
              <w:rPr>
                <w:rFonts w:cs="Arial" w:ascii="Arial" w:hAnsi="Arial"/>
                <w:lang w:val="en-US" w:eastAsia="en-US"/>
              </w:rPr>
              <w:t>atá ag obair ar fheirm, nó ag ball dá neasteaghlach agus i gcás nach bhfuil aon láthair ailtéarnach ar an bhfeirm ar féidir rochtain réasúnta a fháil uaithi ó mhionbhóthar.</w:t>
            </w:r>
          </w:p>
          <w:p>
            <w:pPr>
              <w:pStyle w:val="Normal"/>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 gcás ina moltar áit chónaithe nua chun áit chónaithe reatha a athsholáthair ar úsáideadh í nó ar úsáideadh go deireanach í mar theach cónaithe; nach bhfuil athraithe go dtí teach cónaithe ó úsáid eile gan chead pleanála; nach raibh folamh i gcomhair tréimhse níos mó ná 10 mbliana roimh an dáta ar ar cuireadh an t-iarratas pleanála ar aghaidh; léireoidh sé</w:t>
            </w:r>
          </w:p>
          <w:p>
            <w:pPr>
              <w:pStyle w:val="Normal"/>
              <w:autoSpaceDE w:val="false"/>
              <w:rPr/>
            </w:pPr>
            <w:r>
              <w:rPr>
                <w:rFonts w:cs="Arial" w:ascii="Arial" w:hAnsi="Arial"/>
                <w:lang w:val="en-US" w:eastAsia="en-US"/>
              </w:rPr>
              <w:t>tréithe riachtanacha tí chónaithe agus beidh sé go réasúnta slán. Gheofar rochtain ar an áit chónaithe nua tríd an rochtain reatha a rinne freastal ar an áit chónaithe atá le hathsholáthar, seachas dá mbainfí guais tráchta mar thoradh ar an rochtain sin a athlonnú.</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rPr>
              <w:t>Sa chás go bhfuil gá le cónaí imthosca atá sainiúil don láithreán agus imthosca baile nó pearsanta an-láidre a éascú, agus sa chás go mbeadh fíorchruatan mar thoradh ar chead pleanála a dhiúltú. Sna himthosca sin beidh sé de fhreagracht ar an iarratasóir údar a thabhairt maidir leis an fáth nach féidir breathnú ar réitigh shealadacha amhail teach soghluaiste, síneadh ar réadmhaoin atá ann cheana nó athchóiriú foirgnimh lasmuigh atá ann cheana laistigh den  cúirtealáiste. Ní cheadófar cead pleanála i gcomhair buanstruchtúir, amhail áit chónaithe, ach sa chás gur dhócha go mbeidh na himthosca an-láidre fadtéarmach (.i. de bhreis ar 7 mbliana)</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 gcás ina gceanglaítear ar áit chónaithe chun riachtanais ríthábhachtacha láthair-shainiúla a bhaineann le fiontar talmhaíochta, tráchtála nó tionscail tuathbhunaithe a chur ar fail nuair nach féidir rochtain a fháil uaithi ó mhionbhóthar. Beidh an fhreagracht ar an iarratasóir chun léiriú soiléir a thabhairt ar an riachtanas láthair-shainiúil a chiallaíonn go</w:t>
            </w:r>
          </w:p>
          <w:p>
            <w:pPr>
              <w:pStyle w:val="Normal"/>
              <w:autoSpaceDE w:val="false"/>
              <w:rPr/>
            </w:pPr>
            <w:r>
              <w:rPr>
                <w:rFonts w:cs="Arial" w:ascii="Arial" w:hAnsi="Arial"/>
                <w:lang w:val="en-US" w:eastAsia="en-US"/>
              </w:rPr>
              <w:t>bhfuil sé riachtanach go lonnófar áit chónaithe ag an bhfiontar reatha. Sna cúinsí seo, ba chóir an áit chónaithe a lonnú in aice le/laistigh d’imlíne an áitribh reatha.</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I gcás ina mbaineann cineál tionscail agus tráchtála leis an bhforbairt mholta, i gcás ina bhfuil sé nasctha le hacmhainn sheasta agus i gcás ina bhféadfadh an contae nó stát tairbhe eacnamaíoch suntasach a bhaint aisti, agus i gcás nach féidir rochtain a fháil ó mhionbhóthar.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lang w:val="en-US" w:eastAsia="en-US"/>
              </w:rPr>
              <w:t>I gcás ina moltar rochtain nua chun fáil réidh le guais tráchta reatha trí rochtain fochaighdeánach reatha a athsoláthair, nuair nach bhfuil aon fhorbairt bhreise molta.</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Síntí teoranta d’úsáid údaraithe reatha.</w:t>
            </w:r>
          </w:p>
        </w:tc>
        <w:tc>
          <w:tcPr>
            <w:tcW w:w="3062" w:type="dxa"/>
            <w:gridSpan w:val="2"/>
            <w:tcBorders/>
            <w:tcMar>
              <w:left w:w="0" w:type="dxa"/>
              <w:right w:w="0" w:type="dxa"/>
            </w:tcMar>
          </w:tcPr>
          <w:p>
            <w:pPr>
              <w:pStyle w:val="Normal"/>
              <w:snapToGrid w:val="false"/>
              <w:rPr>
                <w:rFonts w:ascii="Arial" w:hAnsi="Arial" w:cs="Arial"/>
                <w:b/>
                <w:b/>
                <w:lang w:val="en-US" w:eastAsia="en-US"/>
              </w:rPr>
            </w:pPr>
            <w:r>
              <w:rPr>
                <w:rFonts w:cs="Arial" w:ascii="Arial" w:hAnsi="Arial"/>
                <w:b/>
                <w:lang w:val="en-US" w:eastAsia="en-U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RP 8</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uirfidh an Chomhairle diansrianadh ar chruthú bealaí rochtana nua nó úsáid níos déine a bhaint as rochtain</w:t>
            </w:r>
          </w:p>
          <w:p>
            <w:pPr>
              <w:pStyle w:val="Normal"/>
              <w:autoSpaceDE w:val="false"/>
              <w:rPr>
                <w:rFonts w:ascii="Arial" w:hAnsi="Arial" w:cs="Arial"/>
                <w:b/>
                <w:b/>
              </w:rPr>
            </w:pPr>
            <w:r>
              <w:rPr>
                <w:rFonts w:cs="Arial" w:ascii="Arial" w:hAnsi="Arial"/>
                <w:lang w:val="en-US" w:eastAsia="en-US"/>
              </w:rPr>
              <w:t>reatha i gcriosanna aistrithe luais amach ar Bhóithre Náisiúnta idir na teorainneacha 50 km/uair agus 60 km/uair.</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RP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 xml:space="preserve">Sa chás go bhfuil forbairt beartaithe i ndlúthghaireacht </w:t>
            </w:r>
            <w:r>
              <w:rPr>
                <w:rFonts w:cs="Arial" w:ascii="Arial" w:hAnsi="Arial"/>
                <w:lang w:eastAsia="en-US"/>
              </w:rPr>
              <w:t>bóithre atá ann cheana nó bóithre atá beartaithe, beidh sé ceangailte ar an iarratasóir aghaidh a thabhairt ar iarmhairtí diúltacha a d’fhéadfadh teacht as bóithre náisiúnta amhail truailliú torainn, aeir agus solais trí iarmhairtí amhail dearadh cuí na bhfoirgneamh, gnéithe tírdhreachaithe agus leagan amach láithreán a mhaolú.</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Soláthrófar soláthar imleor sna forbairtí nua laistigh den láithreán chun an togra a sheirbhísiú agus chun na feithiclí a bhaineann leis a pháirceáil agus a ionramháil. </w:t>
            </w:r>
            <w:r>
              <w:rPr>
                <w:rFonts w:cs="Arial" w:ascii="Arial" w:hAnsi="Arial"/>
                <w:bCs/>
              </w:rPr>
              <w:t>Áireofar socruithe páirceála agus seirbhísithe sna tograí maidir le forbairt nua de réir na n-íoschaighdeán páirceála arna leagan amach i dTábla 15.2, Caibidil 15, Treoirlínte um Bainistíocht Forbartha, P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2</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I gcás forbairtí a chuimsíonn níos mó ná úsáid talún amháin atá ag feidhmiú ag an am céanna (m.sh. teach tábhairne le bialann) beidh feidhm ag na figiúirí le chéile leis an dá cheann maidir leo. Os a choinne sin, i gcás ina moltar forbairt úsáide measctha nuair a féidir a léiriú go réasúnta go n-oibrionn na húsáidí éagsúla ag amanna difriúle, féadfaidh an</w:t>
            </w:r>
          </w:p>
          <w:p>
            <w:pPr>
              <w:pStyle w:val="Normal"/>
              <w:rPr>
                <w:rFonts w:ascii="Arial" w:hAnsi="Arial" w:cs="Arial"/>
                <w:b/>
                <w:b/>
              </w:rPr>
            </w:pPr>
            <w:r>
              <w:rPr>
                <w:rFonts w:cs="Arial" w:ascii="Arial" w:hAnsi="Arial"/>
                <w:lang w:val="en-US" w:eastAsia="en-US"/>
              </w:rPr>
              <w:t>Chomhairle solúbthacht a fheidhmiú maidir le ríomh an riachtanais pháirceál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3</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eastAsia="en-US"/>
              </w:rPr>
              <w:t>I gcás nach féidir leis an iarratasóir na spásanna tiomanta páirceála a sholáthar, nó nach féidir leis nó léi ach an líon riachtanach go páirteach, féadfaidh an Chomhairle ranníocaíocht airgeadais a ghlacadh maidir leis an easnamh i líon na spásanna. Is de rogha na Comhairle a dhéanfar é sin, áfach, agus is cosúil nach mbeidh feidhm aige ach le suímh</w:t>
            </w:r>
          </w:p>
          <w:p>
            <w:pPr>
              <w:pStyle w:val="Normal"/>
              <w:autoSpaceDE w:val="false"/>
              <w:rPr>
                <w:rFonts w:ascii="Arial" w:hAnsi="Arial" w:cs="Arial"/>
                <w:b/>
                <w:b/>
              </w:rPr>
            </w:pPr>
            <w:r>
              <w:rPr>
                <w:rFonts w:cs="Arial" w:ascii="Arial" w:hAnsi="Arial"/>
                <w:lang w:val="en-US" w:eastAsia="en-US"/>
              </w:rPr>
              <w:t>i lár an bhaile, áit ar sholáthair an Chomhairle nó a bhfuil sé beartaithe aici spásanna breise carrpháirceála poiblí a sholáthar.</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4</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gcás ina moltar páirceáil ion-chúirtealáiste i bhforbairtí cónaitheacha ar chabhsáin, ar féidir leo de bhun an fhaid atá iontu freastal a dhéanamh ar dhá charr nó níos mó páirceáilte ó dheireadh le deireadh, ní áireofar níos mó ná dhá cheann de na spásanna seo ar an riachtanas páirceála.</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5</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bhforbairtí cónaitheacha, ní áireofar garáistí ar sholáthar páirceála ach amháin nuair a bhíonn siad mór a dhóthain chun spás a chur ar fáil do charranna agus do limistéar stórála ginearálta. Mar mhalairt air sin, d’fhéadfaí limistéar do stóráil ghinearálta áit éigin eile laistigh de chúirtealáiste na háite cónaithe.</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rPr>
            </w:pPr>
            <w:r>
              <w:rPr>
                <w:rFonts w:cs="Arial" w:ascii="Arial" w:hAnsi="Arial"/>
              </w:rPr>
              <w:t>PKP 6</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lang w:val="en-US" w:eastAsia="en-US"/>
              </w:rPr>
              <w:t>I gcoinníollacha eisceachtúla, féadfaidh an Chomhairle dá rogha féin, riachtanas páirceála laghdaithe a ghlacadh, i gcás inar léirigh an t-iarratasóir go soiléir nach n-imreodh sé sin tionchar ar shábháilteacht tráchta agus i gcás ina meastar é gur ar mhaithe le pleanáil chuí agus forbairt inbhuanaithe an cheantair a dhéanfaí é.</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7</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Beidh an soláthar páirceála lonnaithe laistigh de láthair na forbartha molta nó díreach in aice léi.</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8</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Éileofar ar phlandáil agus tírdhreachú na gcarrchlós go léir.</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9</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homh maith le ceanglais thábla 8.1, soláthróidh gach forbairt spás páirceála amháin breise</w:t>
            </w:r>
          </w:p>
          <w:p>
            <w:pPr>
              <w:pStyle w:val="Normal"/>
              <w:autoSpaceDE w:val="false"/>
              <w:rPr>
                <w:rFonts w:ascii="Arial" w:hAnsi="Arial" w:cs="Arial"/>
                <w:b/>
                <w:b/>
              </w:rPr>
            </w:pPr>
            <w:r>
              <w:rPr>
                <w:rFonts w:cs="Arial" w:ascii="Arial" w:hAnsi="Arial"/>
                <w:lang w:val="en-US" w:eastAsia="en-US"/>
              </w:rPr>
              <w:t>do dhaoine faoi mhíchumais, in aghaidh gach 25 spás a sholáthraítear (ba chóir an ceanglas seo a thabhairt chuig an uimhir is airde is cóngaraí i ngach cás). Beidh íostoisí 5.0 x 3.5 méadar i gceist le gach spás do dhaoine faoi mhíchumas.</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KP 10</w:t>
            </w:r>
          </w:p>
        </w:tc>
        <w:tc>
          <w:tcPr>
            <w:tcW w:w="13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I gcás ina moltar forbairt mhiondíola/tráchtála nó eile a éileoidh forbairt áiseanna</w:t>
            </w:r>
          </w:p>
          <w:p>
            <w:pPr>
              <w:pStyle w:val="Normal"/>
              <w:rPr>
                <w:rFonts w:ascii="Arial" w:hAnsi="Arial" w:cs="Arial"/>
                <w:b/>
                <w:b/>
              </w:rPr>
            </w:pPr>
            <w:r>
              <w:rPr>
                <w:rFonts w:cs="Arial" w:ascii="Arial" w:hAnsi="Arial"/>
                <w:lang w:val="en-US" w:eastAsia="en-US"/>
              </w:rPr>
              <w:t>carrpháirceála, déanfar soláthar chomh maith do pháirceáil slán rothar.</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1</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anfar gach tionscadal a bhaineann le soláthar na tithíochta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2</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ócas iarrachtaí soláthar prionsabal tríd an Scéim um Chóiríocht ar Cíos (RAS) agus an Tionscnamh Tithíochta Sóisialta Léasú.</w:t>
            </w:r>
          </w:p>
          <w:p>
            <w:pPr>
              <w:pStyle w:val="Normal"/>
              <w:rPr>
                <w:rFonts w:ascii="Arial" w:hAnsi="Arial" w:cs="Arial"/>
              </w:rPr>
            </w:pPr>
            <w:r>
              <w:rPr>
                <w:rFonts w:cs="Arial" w:ascii="Arial" w:hAnsi="Arial"/>
              </w:rPr>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3</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stoc tithíochta an Údaráis Áitiúil a Úsáid a bhaint as a acmhainn uasta maidir le gairm an folúntas ócáideach, agus fadtéarmach.</w:t>
            </w:r>
          </w:p>
          <w:p>
            <w:pPr>
              <w:pStyle w:val="Normal"/>
              <w:rPr>
                <w:rFonts w:ascii="Arial" w:hAnsi="Arial" w:cs="Arial"/>
              </w:rPr>
            </w:pPr>
            <w:r>
              <w:rPr>
                <w:rFonts w:cs="Arial" w:ascii="Arial" w:hAnsi="Arial"/>
              </w:rPr>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4</w:t>
            </w:r>
          </w:p>
        </w:tc>
        <w:tc>
          <w:tcPr>
            <w:tcW w:w="13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áthar buiséid bharrfheabhsú agus maoiniú eile is féidir a choimeád ar bun agus / nó stoc tithíochta suas go dtí grád caighdeáin chuí.</w:t>
            </w:r>
          </w:p>
          <w:p>
            <w:pPr>
              <w:pStyle w:val="Normal"/>
              <w:rPr>
                <w:rFonts w:ascii="Arial" w:hAnsi="Arial" w:cs="Arial"/>
              </w:rPr>
            </w:pPr>
            <w:r>
              <w:rPr>
                <w:rFonts w:cs="Arial" w:ascii="Arial" w:hAnsi="Arial"/>
              </w:rPr>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5</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Coincheap tithe inoiriúnaithe saoil a chur chun cinn agus a fhorbairt agus an prionsabal seo a thacú trí chúnamh deontais a chur ar fáil do dhaoine scothaosta agus do dhaoine faoi mhíchumas.</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6</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Leanúint de chomhpháirtíochtaí a fhorbairt leis an Earnáil Tithíochta Deonaí, agus a hacmhainní a úsáid a mhéad agus is féidir maidir le tithíocht shóisialta a fháil agus a bhainistiú, go háirithe maidir le hiarratasóirí atá faoi mhíchumais.</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7</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uir comhairle ar fáil go héasca, trí stáisiúin eolais ag oifigí Údaráis Áitiúil, don phobal maidir leis an raon de chúnamh tithíochta agus roghanna tionóntaí atá ar fáil agus a bheidh ar fáil. Tríd an tseirbhís seo cinnteofar go bhfuil a fhios ag iarratasóirí faoin raon roghanna atá ar fáil agus faoin rogha chuí is oiriúnaí dá gcás faoi leith féin. Meastar go bhfuil an gníomh seo riachtanach i dtéarmaí soláthar agus éileamh a shásamh ar an modh is éifeachtaí agus is féidir maidir le húsáid acmhainní.</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8</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40" w:right="104" w:hanging="1440"/>
              <w:jc w:val="both"/>
              <w:rPr>
                <w:rFonts w:ascii="Arial" w:hAnsi="Arial" w:cs="Arial"/>
              </w:rPr>
            </w:pPr>
            <w:r>
              <w:rPr>
                <w:rFonts w:cs="Arial" w:ascii="Arial" w:hAnsi="Arial"/>
              </w:rPr>
              <w:t xml:space="preserve">Athbhreithniú a dhéanamh ar an gcúlsoláthar talún maidir le tithíocht shóisialta atá ann cheana. </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9</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Leanúint de thionscadail phoiblí fhéideartha a chur ar aghaidh maidir le Tithíocht Shóisialta, ón dearadh, trí phleanáil, tríd go dtí céim dhoiciméid na tairisceana, d’fhonn an íosmhoill ama do thosú na tógála a chinntiú má chuirtear maoiniú ar fáil.</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O 10</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 xml:space="preserve">Athbhreithniú a dhéanamh ar an dul chun cinn faoin gClár Cóiríochta don Lucht Siúil 2009-2013 agus féachaint le forálacha cláir ar bith ina dhiaidh sin a ghlacfadh an Chomhairle a chur i bhfeidhm. </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P 1</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Cs/>
                <w:position w:val="-1"/>
              </w:rPr>
              <w:t>Déanfar gach tionscadal a bhaineann le tithíocht a sholáthar a mheas faoi réir bheartais AAP1-AAP4 atá le fáil i gCaibidil 4, Comhshaol agus Oidhreacht, de Phlean Forbartha Contae Mhuineacháin 2013-2019.</w:t>
            </w:r>
          </w:p>
        </w:tc>
        <w:tc>
          <w:tcPr>
            <w:tcW w:w="3062"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HGP 2</w:t>
            </w:r>
          </w:p>
        </w:tc>
        <w:tc>
          <w:tcPr>
            <w:tcW w:w="1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both"/>
              <w:rPr>
                <w:rFonts w:ascii="Arial" w:hAnsi="Arial" w:cs="Arial"/>
              </w:rPr>
            </w:pPr>
            <w:r>
              <w:rPr>
                <w:rFonts w:cs="Arial" w:ascii="Arial" w:hAnsi="Arial"/>
              </w:rPr>
              <w:t>Iarrachtaí na Comhairle maidir le soláthar tithíochta dírí agus indírí a thacú trína cheangal go ndéanfar 20% den talamh ar fad atá criosaithe le haghaidh úsáide cónaithe, nó meascán d’úsáidí cónaithe agus úsáidí talún eile, a choinneáil chun críocha Tithíochta Sóisialta agus Inacmhainne de réir ceanglais Chuid V den Acht um Pleanáil agus Forbairt 2000.</w:t>
            </w:r>
          </w:p>
          <w:p>
            <w:pPr>
              <w:pStyle w:val="Normal"/>
              <w:widowControl w:val="false"/>
              <w:autoSpaceDE w:val="false"/>
              <w:ind w:right="104" w:hanging="0"/>
              <w:jc w:val="both"/>
              <w:rPr>
                <w:rFonts w:ascii="Arial" w:hAnsi="Arial" w:cs="Arial"/>
              </w:rPr>
            </w:pPr>
            <w:r>
              <w:rPr>
                <w:rFonts w:cs="Arial" w:ascii="Arial" w:hAnsi="Arial"/>
              </w:rPr>
              <w:t>Déanfar an ceanglas seo a chorprú isteach i dtogra maidir le forbairt ábhartha ar bith ag an gcéim luath sa phróiseas forbartha. Dá bhrí sin ceanglóidh an Chomhairle ar fhorbróirí tithíochta a mbeidh an riachtanas 20% ag baint leo téarmaí dóchúla chomhaontuithe Chuid V a phlé ag comhairliúcháin réamhphleanála. Bheadh comhthuiscint ag an gComhairle agus ag an bhforbróir mar sin ar an gcineál comhaontaithe a d’fhéadfadh a bheith ann sula ndéanfar dearaí mionsonraithe maidir le hiarratas ar bith ar phleanáil a ullmhú. Faoi choinníollacha a bhaineann le ceadanna ar phleanáil ceanglófar ar fhorbairtí comhaontú a dhéanamh leis an gComhairle maidir le soláthar Tithíochta Sóisialta agus Inacmhainne de réir na Straitéise Tithíochta.</w:t>
            </w:r>
          </w:p>
          <w:p>
            <w:pPr>
              <w:pStyle w:val="Normal"/>
              <w:widowControl w:val="false"/>
              <w:autoSpaceDE w:val="false"/>
              <w:ind w:right="104" w:hanging="0"/>
              <w:jc w:val="both"/>
              <w:rPr>
                <w:rFonts w:ascii="Arial" w:hAnsi="Arial" w:cs="Arial"/>
              </w:rPr>
            </w:pPr>
            <w:r>
              <w:rPr>
                <w:rFonts w:cs="Arial" w:ascii="Arial" w:hAnsi="Arial"/>
              </w:rPr>
              <w:t>Cuirfear cur chuige solúbtha i bhfeidhm ar idirbheartaíocht chomhaontuithe Chuid V, agus d’fhéadfaí iad a chomhlíonadh trí na modhanna seo a leanas nó comhcheangal dóibh a bhreathnú;</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Aistriú talún</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Tógáil agus aistriú tithe</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Láithreáin atá seirbhísithe go hiomlán nó i bpáirt a aistriú</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Aistriú talún eile sa limistéar feidhme</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Tógáil agus aistriú tithe sa limistéar feidhme</w:t>
            </w:r>
          </w:p>
          <w:p>
            <w:pPr>
              <w:pStyle w:val="Normal"/>
              <w:widowControl w:val="false"/>
              <w:numPr>
                <w:ilvl w:val="0"/>
                <w:numId w:val="3"/>
              </w:numPr>
              <w:tabs>
                <w:tab w:val="left" w:pos="720" w:leader="none"/>
              </w:tabs>
              <w:autoSpaceDE w:val="false"/>
              <w:ind w:left="720" w:right="104" w:hanging="540"/>
              <w:jc w:val="both"/>
              <w:rPr>
                <w:rFonts w:ascii="Arial" w:hAnsi="Arial" w:cs="Arial"/>
              </w:rPr>
            </w:pPr>
            <w:r>
              <w:rPr>
                <w:rFonts w:cs="Arial" w:ascii="Arial" w:hAnsi="Arial"/>
              </w:rPr>
              <w:t>Láithreáin atá seirbhísithe go hiomlán nó i bpáirt a aistriú sa limistéar feidhme</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Ranníocaíocht airgeadais a íoc</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Aistriú talún agus/nó comhcheangal na gceann thuas</w:t>
            </w:r>
          </w:p>
          <w:p>
            <w:pPr>
              <w:pStyle w:val="Normal"/>
              <w:widowControl w:val="false"/>
              <w:numPr>
                <w:ilvl w:val="0"/>
                <w:numId w:val="3"/>
              </w:numPr>
              <w:tabs>
                <w:tab w:val="clear" w:pos="720"/>
                <w:tab w:val="left" w:pos="180" w:leader="none"/>
              </w:tabs>
              <w:autoSpaceDE w:val="false"/>
              <w:ind w:left="180" w:right="104" w:hanging="0"/>
              <w:jc w:val="both"/>
              <w:rPr>
                <w:rFonts w:ascii="Arial" w:hAnsi="Arial" w:cs="Arial"/>
              </w:rPr>
            </w:pPr>
            <w:r>
              <w:rPr>
                <w:rFonts w:cs="Arial" w:ascii="Arial" w:hAnsi="Arial"/>
              </w:rPr>
              <w:t>Léasú aonad</w:t>
            </w:r>
          </w:p>
        </w:tc>
        <w:tc>
          <w:tcPr>
            <w:tcW w:w="306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sz w:val="20"/>
          <w:szCs w:val="20"/>
        </w:rPr>
      </w:pPr>
      <w:r>
        <w:rPr>
          <w:rFonts w:cs="Arial" w:ascii="Arial" w:hAnsi="Arial"/>
          <w:sz w:val="20"/>
          <w:szCs w:val="20"/>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2160"/>
        </w:tabs>
        <w:ind w:left="2160" w:hanging="720"/>
      </w:pPr>
      <w:rPr/>
    </w:lvl>
  </w:abstractNum>
  <w:abstractNum w:abstractNumId="2">
    <w:lvl w:ilvl="0">
      <w:start w:val="1"/>
      <w:numFmt w:val="lowerRoman"/>
      <w:lvlText w:val="%1."/>
      <w:lvlJc w:val="left"/>
      <w:pPr>
        <w:tabs>
          <w:tab w:val="num" w:pos="1800"/>
        </w:tabs>
        <w:ind w:left="1800" w:hanging="720"/>
      </w:pPr>
      <w:rPr>
        <w:b/>
        <w:color w:val="0000FF"/>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color w:val="0000FF"/>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3">
    <w:name w:val="c3"/>
    <w:qFormat/>
    <w:rPr>
      <w:rFonts w:cs="Times New Roman"/>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i.ie/" TargetMode="External"/><Relationship Id="rId3" Type="http://schemas.openxmlformats.org/officeDocument/2006/relationships/hyperlink" Target="http://www.environ.ie/en/Publications/DevelopmentandHousing/Planning/FileDownLoad,15335,en.pdf" TargetMode="External"/><Relationship Id="rId4" Type="http://schemas.openxmlformats.org/officeDocument/2006/relationships/hyperlink" Target="http://www.environ.ie/en/Publications/DevelopmentandHousing/Planning/FileDownLoad,19164,en.pdf" TargetMode="External"/><Relationship Id="rId5" Type="http://schemas.openxmlformats.org/officeDocument/2006/relationships/hyperlink" Target="http://www.environ.ie/en/Publications/DevelopmentandHousing/Planning/FileDownLoad,19217,en.pdf" TargetMode="External"/><Relationship Id="rId6" Type="http://schemas.openxmlformats.org/officeDocument/2006/relationships/hyperlink" Target="http://www.environ.ie/en/Publications/DevelopmentandHousing/Planning/FileDownLoad,15335,en.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20:00Z</dcterms:created>
  <dc:creator>hhughes</dc:creator>
  <dc:description/>
  <cp:keywords/>
  <dc:language>en-US</dc:language>
  <cp:lastModifiedBy>Louise</cp:lastModifiedBy>
  <cp:lastPrinted>2012-05-03T13:15:00Z</cp:lastPrinted>
  <dcterms:modified xsi:type="dcterms:W3CDTF">2016-12-08T10:20:00Z</dcterms:modified>
  <cp:revision>2</cp:revision>
  <dc:subject/>
  <dc:title>Policies and Objectives</dc:title>
</cp:coreProperties>
</file>